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המכון לניהול פרויקטים מכריז על </w:t>
      </w:r>
      <w:r>
        <w:rPr>
          <w:rFonts w:cs="David" w:ascii="David" w:hAnsi="David"/>
          <w:b/>
          <w:bCs/>
          <w:sz w:val="44"/>
          <w:szCs w:val="44"/>
          <w:u w:val="single"/>
        </w:rPr>
        <w:t>50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הפרויקטים הכי משפיעים ב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  <w:u w:val="single"/>
        </w:rPr>
        <w:t>50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השנים האחרונו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גורדי שחקים ועד לטכנולוגיות בחזית הקידמה ותגליות מדעיות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cs="David" w:ascii="David" w:hAnsi="David"/>
          <w:b/>
          <w:bCs/>
          <w:sz w:val="32"/>
          <w:szCs w:val="32"/>
          <w:u w:val="single"/>
        </w:rPr>
        <w:t>PMI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עניק הכרה לעבודות יוצאות דופן שהגדירו מחדש את העולם שלנו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לדלפ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כון לניהול פרויקט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MI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 היום על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רויקטים הכי בולטים ומשפיעים של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נים האחרונות ברשימת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פרויקטים הכי משפיע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דירוג ראשון מסוגו של 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ציין לשבח את הפרויקטים כי משפיע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ים האחרונות ומדגיש איך ניהול פרויקטים עזר להפוך את הרעיונות האלה למצי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שימת הפרויקטים הכי משפיעים מעניקה הכרה לפרויקטים שחוללו שינוי במגזר שלהם ובסביבה העסקית כול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מטכנולוגיה ועד ל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שתיות ועד לאדריכ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יננסים ועד לביד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וכים בכבוד כוללים הישגים איקוניים כמו אפולו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טוס </w:t>
      </w:r>
      <w:r>
        <w:rPr>
          <w:rFonts w:cs="David" w:ascii="David" w:hAnsi="David"/>
          <w:sz w:val="28"/>
          <w:szCs w:val="28"/>
        </w:rPr>
        <w:t>Boeing 747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פרויקט הגנום האנו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ניצחונות שזכו לפחות תשומת לב כמו כספת הזרעים הגלובלית של סבאלברד בנורבגיה והפארק הסולרי במדבר טנגר בס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רויקט שבמקום הראשון הוא יצירת רשת האינטרנ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זוכים בכבוד נבחרו מתוך יותר מאלף פרויקטים עתירי השפעה שזיהו </w:t>
      </w:r>
      <w:r>
        <w:rPr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בילים בקהילת ניהול הפרויקטים ה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ראשי סניפים וחברים של 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אקדמאים ומומחים מהענף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בחירות הסופ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בחר צוות מובילי המחשבה של 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וררות  מחשבות מלאות השראה על מה שניהול פרויקטים איפשר והתפקיד המרכזי שמילא ביצירת ההווה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פרויקטים שזיהינו מספקים תובנות נהדרות על האופן שבו ניהול פרויקטים ש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נה וימשיך לשנות את העולם לטוב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וניל פרש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כון לניהול פרויקטי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שימה הזאת מראה את החזון של 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ך מצוינות בביצוע פרויקטים תהיה קריטית בעמידה באתגרים ובניצול ההזדמנויות של המח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רשימה היא חלק מהחגיגה הרחבה יותר לציון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עניק הכרה לתפקיד החשוב שניהול פרויקטים מילא בחמשת העשורים האחרונים ולציין לאן המקצוע הול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סף לרשימת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ם פרסם רשימות של עשרת הפרויקטים הכי משפיע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טגוריות במגוון של אזורים וענפי תעשי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ראות את הרשימה המלאה של הזוכים בכבוד ואת הרשימות של עשרת המובילים בענפים ומקומות ספציפ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pmi.org/most-influential-project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יופיעו גם במהדורה מיוחדת במגזין המודפס זוכה הפרסים שלנו </w:t>
      </w:r>
      <w:r>
        <w:rPr>
          <w:rFonts w:cs="David" w:ascii="David" w:hAnsi="David"/>
          <w:sz w:val="28"/>
          <w:szCs w:val="28"/>
        </w:rPr>
        <w:t>PM Network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  <w:t>50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פרויקטים הכי משפיעים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שת האינטרנ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החיבור של כל אחד וכל דב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פולו </w:t>
      </w:r>
      <w:r>
        <w:rPr>
          <w:rFonts w:cs="David" w:ascii="David" w:hAnsi="David"/>
          <w:b/>
          <w:bCs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הוכחה שניהול סיכונים ושאיפות שלא מהעולם הזה יכולים להפוך את הבלתי אפשרי לאפשר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יקרו מעב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Intel® 4004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דמוקרטיזציה של כוח המיחשוב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אי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ביצוע ללא רבב של המהפך המוניטרי הגדול ביותר בהיסטור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ויקט הגנום האנו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התעלות מעל האיים הבודדים הרגילים כדי לשחרר את אבני הבניין של האנושות ולאפשר חידושים ללא מקבילים ברפו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יוטק והמדע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ם הרווקים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Alibaba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יצירת יום המסחר האלקטרוני הגדול ביותר בעולם ושינוי יסודי של האופן שבו אנשים קונים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כו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Prius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נעת תעשיית הרכב לעבר עתיד יותר בר קיימא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ופ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Live Aid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דימוי מחדש של הגודל והמודל של הנדבנות עם מנה גדושה של סלבריטאות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לטפורמת המיקרו מימון הסלולר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M-Pesa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הבאת טכנולוגיה סלולרית בחזית הקידמה שאפשרה לקניה לזנק ולעבור כלכלות יותר מתקדמות ולהתחיל מהפכה בנקאית</w:t>
      </w:r>
      <w:r>
        <w:rPr>
          <w:rFonts w:cs="David" w:ascii="David" w:hAnsi="David"/>
          <w:sz w:val="28"/>
          <w:szCs w:val="28"/>
          <w:rtl w:val="true"/>
        </w:rPr>
        <w:t>*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ספת הזרעים הגלובלית של סבאלב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יצירת פוליסת הביטוח האולטימטיבית להספקת המזון העולמ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סטרימינג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Netflix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הוכחה שפרויקט אחד יכול לשנות 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נף והרגלי צפייה של העולם כולו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טלפון הסלול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DynaTAC 8000x</w:t>
      </w:r>
      <w:r>
        <w:rPr>
          <w:rFonts w:cs="David" w:ascii="David" w:hAnsi="David"/>
          <w:b/>
          <w:bCs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חיבור של טלפונים ל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למקומות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ירות הק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Alexa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פיכת מימשק המחשב המופעל על ידי קול לחלק מחיי היומיום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בוע האופנה של פר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הפיכת תצוגה משעממת של הענף לאירוע גלובלי שכולם צופים ב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רג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לי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התנשאות כסמל לגיוון הכלכלי במזרח התיכ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תר הנופ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Walt Disney World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קביעת הרף בבידור האופף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ואז העלאתו שוב ושוב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חיפוש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Google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שינוי האופן שבו אנחנו חושבים על מידע ומזהים אותו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זמת החגורה והד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השקת בליץ התשתיות הגדול ביותר שהעולם ראה אי פע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cs="David" w:ascii="David" w:hAnsi="David"/>
          <w:sz w:val="28"/>
          <w:szCs w:val="28"/>
        </w:rPr>
        <w:t>1,8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ויקטים והמספר ממשיך לעל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טקו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השמת מטבעות הקריפטו על המפה ויצירת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MRI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מהפכה הלא פולשנית ברפוא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פ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Harry Potter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הפיכת הקריאה למגניב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וזאת רק ההתחלה של הקסם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ט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Boeing 747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פיכת העולם לקטן יותר עם מטוס ה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מבו הראשון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נ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iPod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יותו הגד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 שהיה השע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Universe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תודת החשמל הורנסדי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שהראתה איך סוללה אחת גדולה יכולה לחולל מהפיכה באנרגיה המתחדש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עדת האחדות והפיוס הלאומית של רואנ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יצירת מסלול להתאוששות וכפרה בתוך טראומה חמו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חנת החלל הבינ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שהראתה שחקר החלל מתעלה על הפוליטיקה העולמ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רחבת תעלת פנ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הגדלה של נתיב מים בן מאה שנים כדי שיעמוד בדרישות של הספנות המודר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יוזמה הגלובלית לביעור הפול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הובלת יוזמת בריאות הציבור הגדולה ביותר בעולם והבאת מחלה קטלנית אל סף החיסו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ונסולת משחקי הוויד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Atari 2600</w:t>
      </w:r>
      <w:r>
        <w:rPr>
          <w:rFonts w:cs="David" w:ascii="David" w:hAnsi="David"/>
          <w:b/>
          <w:bCs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באת משחקי ארקייד לבתים ברחבי העולם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וכנית האב של גראונד זי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העזרה לעיר ולאומה להח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זכור ולעלות שו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Aadhaar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שימוש בביומטריקה כדי לכייל מחדש את אופן האינטראקציה של ההודים עם הממשלה שלהם ומעבר 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וות אנרגיית הרוח 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Vindeby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וכחת יכולת הקיום של אנרגיית רוח בים להפקת אנרגיה נקי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עבורת האוטובוסים המהירה בקורטי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התחלת מהפכה תחבורתית בערי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ערכת למעקב אחרי חב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COSMOS</w:t>
      </w:r>
      <w:r>
        <w:rPr>
          <w:rFonts w:cs="David" w:ascii="David" w:hAnsi="David"/>
          <w:b/>
          <w:bCs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פתיחת הסכר של המסחר האלקטרוני באמצעות מעקב אחרי חבילות בזמן אמת עבור שירותי בלדרות מהי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ויקט עמק סווא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התמיכה בהשכלה והעצמה של נערות במדינה שבה המייסדת שלו הותקפה פעם בגלל מימוש הזכויות הא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אנציקלופדיה המקוו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Wikipedia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התחברות אל הידע הקולקטיבי של העולם באמצעות אנציקלופדיה מקוונת רב לשונית על ידי עבודה משותפת רדיק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ר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Star Wars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המצאה מחדש של האפקטים המיוחדים וחיזוק הרעיון של סדרת סרטים שוברי קו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כל תוך לקיחת הצופים לגלקסיה רח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חו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ויקט טיגר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הצלת החתול הגדול המלכותי מסף ההכחדה בטבע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תקן ההתפלה בשו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ההקלה של בצורת הרסנית עם פתרון בר קיימ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ינוקת ההפריה החוץ גופית הראש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יילוד נס רפואי מודר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ניקוי של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נוב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מיתון האסון החמור ביותר בעולם של תחנת כוח גרעינ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פעמ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E-Estonia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יצירת המדינה הדיגיטלית הראשונה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שחק האינטראקטי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World of Warcraft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באת משחקי הווידאו לרמה חדשה לגמרי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איץ החלקיקים </w:t>
      </w:r>
      <w:r>
        <w:rPr>
          <w:rFonts w:cs="David" w:ascii="David" w:hAnsi="David"/>
          <w:b/>
          <w:bCs/>
          <w:sz w:val="28"/>
          <w:szCs w:val="28"/>
        </w:rPr>
        <w:t>LHC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שאיפשר תגליות מדעיות מטריפות שעוזרות לפיזיקאים לפענח את היק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TGV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התנעת רכבת הקליע האולטרה מהירה של אירופ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באופן בטו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ירותים החינוכיים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Khan Academy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דגמת ההבטחה הגדולה של הלימוד המתוקשב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תוכנת המחשב </w:t>
      </w:r>
      <w:r>
        <w:rPr>
          <w:rFonts w:cs="David" w:ascii="David" w:hAnsi="David"/>
          <w:b/>
          <w:bCs/>
          <w:sz w:val="28"/>
          <w:szCs w:val="28"/>
        </w:rPr>
        <w:t>Watson</w:t>
      </w:r>
      <w:r>
        <w:rPr>
          <w:rFonts w:cs="David" w:ascii="David" w:hAnsi="David"/>
          <w:b/>
          <w:b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על הכנסת הבינה המלאכותית ולמידת המכונה למיינסטרים</w:t>
      </w:r>
      <w:r>
        <w:rPr>
          <w:rFonts w:cs="David" w:ascii="David" w:hAnsi="David"/>
          <w:sz w:val="28"/>
          <w:szCs w:val="28"/>
          <w:rtl w:val="true"/>
        </w:rPr>
        <w:t>.*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פארק הסולרי במדבר טנג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בניית החומה הגדולה של השמ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בצע שיטפ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הפיכת הודו ליצרנית החלב הגדולה בעולם וסיוע להתנעת הכלכלה הצעירה של המדי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ת האופרה בסיד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על הדגמת כוחה של האדריכלות להגדיר מחדש עי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PMI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bookmarkStart w:id="0" w:name="_Hlk16623684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כון לניהול פרויקט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MI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איגוד המוביל בעולם לאלה שמחשיבים ניהול פרויק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יות או תיקים למקצוע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תמיכ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תוף פעו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מוד ומחקר גלוב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פועלים כדי להכין יותר משלושה מיליון אנשי מקצוע ברחבי העולם לכלכלת הפרויק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לכלה שבאה שבה העבו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א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ורגנים סביב פרויק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אנו חוגגים את יובל החמישים שלנ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פועלים בכל מדינה כמעט בעולם ומקדמים קרי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פרים הצלחה ארגונית ומפתחים עוד את מקצוע ניהול הפרויקטים באמצעות תקנים שמוכרים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מכ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ה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קר אקד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ו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רסים להתפתחות מקצועית ואפשרויות רי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חלק ממשפחת </w:t>
      </w:r>
      <w:r>
        <w:rPr>
          <w:rFonts w:cs="David" w:ascii="David" w:hAnsi="David"/>
          <w:color w:val="000000"/>
          <w:sz w:val="28"/>
          <w:szCs w:val="28"/>
        </w:rPr>
        <w:t>PMI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ProjectManagement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צר קהילות מקוונות גלובליות שמספקות יותר משא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ם טובים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ות גדולות יותר ונקודות מבט רחבות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אותנו בכתובות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PMI.org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www.projectmanagement.com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www.facebook.com/PMInstitut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טוויטר </w:t>
      </w:r>
      <w:r>
        <w:rPr>
          <w:rFonts w:cs="David" w:ascii="David" w:hAnsi="David"/>
          <w:color w:val="000000"/>
          <w:sz w:val="28"/>
          <w:szCs w:val="28"/>
          <w:rtl w:val="true"/>
        </w:rPr>
        <w:t>@</w:t>
      </w:r>
      <w:r>
        <w:rPr>
          <w:rFonts w:cs="David" w:ascii="David" w:hAnsi="David"/>
          <w:color w:val="000000"/>
          <w:sz w:val="28"/>
          <w:szCs w:val="28"/>
        </w:rPr>
        <w:t>PMInstitute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כל שמות ה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מלילים והמותגים הם הרכוש של בעליהם הרלבנט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Rachael Ballard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43-618-70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9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none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David" w:hAnsi="David" w:eastAsia="Times New Roman" w:cs="David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mi.org%2Fmost-influential-projects&amp;esheet=52106283&amp;lan=en-US&amp;anchor=Most+Influential+Projects&amp;index=1&amp;md5=6fe5d619c0a459efb43bd9ba4362c851" TargetMode="External"/><Relationship Id="rId4" Type="http://schemas.openxmlformats.org/officeDocument/2006/relationships/hyperlink" Target="https://cts.businesswire.com/ct/CT?id=smartlink&amp;url=https%3A%2F%2Fwww.pmi.org%2Fmost-influential-projects&amp;esheet=52106283&amp;lan=en-US&amp;anchor=pmi.org%2Fmost-influential-projects&amp;index=2&amp;md5=66438b58cb9d553ad904a6c89425134d" TargetMode="External"/><Relationship Id="rId5" Type="http://schemas.openxmlformats.org/officeDocument/2006/relationships/hyperlink" Target="https://cts.businesswire.com/ct/CT?id=smartlink&amp;url=http%3A%2F%2Fprojectmanagement.com%2F&amp;esheet=52101021&amp;lan=en-US&amp;anchor=ProjectManagement.com&amp;index=1&amp;md5=eb1bc521dcce21f1812fd6914dfc06df" TargetMode="External"/><Relationship Id="rId6" Type="http://schemas.openxmlformats.org/officeDocument/2006/relationships/hyperlink" Target="https://cts.businesswire.com/ct/CT?id=smartlink&amp;url=http%3A%2F%2Fwww.PMI.org&amp;esheet=51948942&amp;newsitemid=0&amp;lan=en-US&amp;anchor=www.PMI.org&amp;index=1&amp;md5=d796f3bc0c4d0fc1d309c6141112b8d7" TargetMode="External"/><Relationship Id="rId7" Type="http://schemas.openxmlformats.org/officeDocument/2006/relationships/hyperlink" Target="http://cts.businesswire.com/ct/CT?id=smartlink&amp;url=http%3A%2F%2Fwww.projectmanagement.com&amp;esheet=51886203&amp;newsitemid=0&amp;lan=en-US&amp;anchor=www.projectmanagement.com&amp;index=3&amp;md5=f08d466b3ec217659c5b55b9cad71cda" TargetMode="External"/><Relationship Id="rId8" Type="http://schemas.openxmlformats.org/officeDocument/2006/relationships/hyperlink" Target="http://cts.businesswire.com/ct/CT?id=smartlink&amp;url=http%3A%2F%2Fwww.facebook.com%2FPMInstitute&amp;esheet=51886203&amp;newsitemid=0&amp;lan=en-US&amp;anchor=www.facebook.com%2FPMInstitute&amp;index=4&amp;md5=7be5705eff898d2877fe4d360b32b8b6" TargetMode="External"/><Relationship Id="rId9" Type="http://schemas.openxmlformats.org/officeDocument/2006/relationships/hyperlink" Target="http://www.businesswire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08:00Z</dcterms:created>
  <dc:creator>michal</dc:creator>
  <dc:description/>
  <cp:keywords/>
  <dc:language>en-US</dc:language>
  <cp:lastModifiedBy>ZNOY</cp:lastModifiedBy>
  <cp:lastPrinted>2015-11-13T10:29:00Z</cp:lastPrinted>
  <dcterms:modified xsi:type="dcterms:W3CDTF">2019-10-08T07:08:00Z</dcterms:modified>
  <cp:revision>2</cp:revision>
  <dc:subject/>
  <dc:title> </dc:title>
</cp:coreProperties>
</file>