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ייטרה הציגה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GITEX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חד עם השותפה המקומית נסמ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י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yter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גלובלית מובילה של רשתות תקשורת מקצועיות ופ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גה את המוצרים והפתרונות האחרונים ש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ITEX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ערוכת טכנולוגיית המידע של המפרץ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השותפה המקומית שלה </w:t>
      </w:r>
      <w:r>
        <w:rPr>
          <w:rFonts w:cs="David" w:ascii="David" w:hAnsi="David"/>
          <w:sz w:val="28"/>
          <w:szCs w:val="28"/>
        </w:rPr>
        <w:t>Nesma Telecom &amp; Technology Co.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סמה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ייטרה גם חתמה על חוזה עם נסמה לשיתוף פעולה בטכנולוגיות תקשורת קריטיות עם יכולת האינטרנט של הדברים בפרויקטים של בטחון הציבור וערים חכמות בערב הסעודית ואיחוד האמירו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נקודת השיא של </w:t>
      </w:r>
      <w:r>
        <w:rPr>
          <w:rFonts w:cs="David" w:ascii="David" w:hAnsi="David"/>
          <w:sz w:val="28"/>
          <w:szCs w:val="28"/>
        </w:rPr>
        <w:t>GIT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ערכה בין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 במרכז הסחר העולמי של 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טרה הציגה את המוצרים והפתרונות הכי חדישים שלה שמותאמים ספציפית ל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ליטה ובקרה משול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פס רח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טרול חכם ומסופים חכ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שבוע הטכנולוגיה של </w:t>
      </w:r>
      <w:r>
        <w:rPr>
          <w:rFonts w:cs="David" w:ascii="David" w:hAnsi="David"/>
          <w:sz w:val="28"/>
          <w:szCs w:val="28"/>
        </w:rPr>
        <w:t>Git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טרה חתמה על החוזה עם נסמה והכריזה על שיתוף הפעולה ביניהן בטכנולוגיות תקשורת קריטיות עם יכולת האינטרנט של הדברים בפרויקטים גדולים של בטחון הציבור וערים חכמות ב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ומדינות אחרות במועצת המפרץ לשיתוף פע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ס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התאגיד הרב לאומי שמרכזו בערב הסעודית </w:t>
      </w:r>
      <w:r>
        <w:rPr>
          <w:rFonts w:cs="David" w:ascii="David" w:hAnsi="David"/>
          <w:sz w:val="28"/>
          <w:szCs w:val="28"/>
        </w:rPr>
        <w:t>Nesma Hold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קבל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ת מערכות של הנד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כש ובני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חום התשתיות של אנרגיה ותקש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טרה היא שותפה של נסמה הרבה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ניסה לאזור פתרונות תקשורת קריטיים שמשרתים את בטחון הציבור וערים ח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אלח סמי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ונא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נס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ייטרה היא מובילה טכנולוגית גלובלית בהספקת מוצרים ושירותים של תקשורת קריטית עם טכנולוגיות בחזית הקיד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נסמה יש דריסת רגל מאוד חזקה בערב הסעודית עם ניסיון במסירת פרויקטים מתוחכמים מרובי מג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קר תשתיות תקשורת ואנר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בין נסמה והייטרה תעשה התאמה מקומית לטכנולוגיות המתקדמות האלה עם המעורבות שלנו כדי לספק פתרונות באיכות הגבוהה ביותר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ציין שנסמה גאה להיות שחקנית מפתח בשוק הזה והייתה עדה לביקוש גדל לתקשורת קרי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אנרגיה וטכנולוגיות של בטחון הציב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ייטרה מחויבת לספק ללקוחות מוצרים קריטיים ופתרונות כוללים באיכות גבוהה מאז שנכנסה לשוק של המזרח התיכון וצפון 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המוביל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המתקדמים והשירות המעולה זכו להכרה מצד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פעילות יומיומיים ועד להיענות חי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טרה ראתה הזדמנויות גדולות לשיתוף פעולה עם נס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תת מענה לצרכים המקיפים של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מוך בהם בהשגת רשת תקשורת יותר מהירה ועשירה ולחדש לקבלת עיר יותר חכמה ובטוח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נלי ס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מכירות של הייטרה באזור המזרח התיכון וצפון 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edia Contact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Emily Xu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Emily.xu@hyter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Hytera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ייט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ITEX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tl w:val="true"/>
          </w:rPr>
          <w:t>לוגו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Emily.xu@hytera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connect.businesswire.com/bwapps/mediaserver/PublicViewMedia?mgid=749429&amp;vid=4" TargetMode="External"/><Relationship Id="rId6" Type="http://schemas.openxmlformats.org/officeDocument/2006/relationships/hyperlink" Target="https://connect.businesswire.com/bwapps/mediaserver/PublicViewMedia?mgid=749429&amp;vid=4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connect.businesswire.com/bwapps/mediaserver/PublicViewMedia?mgid=586263&amp;vid=4" TargetMode="External"/><Relationship Id="rId9" Type="http://schemas.openxmlformats.org/officeDocument/2006/relationships/hyperlink" Target="https://connect.businesswire.com/bwapps/mediaserver/PublicViewMedia?mgid=586263&amp;vid=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4:25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13T14:25:00Z</dcterms:modified>
  <cp:revision>2</cp:revision>
  <dc:subject/>
  <dc:title> </dc:title>
</cp:coreProperties>
</file>