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דלטיקס מודיעה על השילוב של </w:t>
      </w:r>
      <w:r>
        <w:rPr>
          <w:rFonts w:cs="David" w:ascii="David" w:hAnsi="David"/>
          <w:b/>
          <w:bCs/>
          <w:sz w:val="48"/>
          <w:szCs w:val="48"/>
          <w:u w:val="single"/>
        </w:rPr>
        <w:t>CryptoCortex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עם ספקית ארנקי ה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>-</w:t>
      </w:r>
      <w:r>
        <w:rPr>
          <w:rFonts w:cs="David" w:ascii="David" w:hAnsi="David"/>
          <w:b/>
          <w:bCs/>
          <w:sz w:val="48"/>
          <w:szCs w:val="48"/>
          <w:u w:val="single"/>
        </w:rPr>
        <w:t>MPC</w:t>
      </w:r>
      <w:r>
        <w:rPr>
          <w:rFonts w:cs="David" w:ascii="David" w:hAnsi="David"/>
          <w:b/>
          <w:bCs/>
          <w:sz w:val="48"/>
          <w:szCs w:val="48"/>
          <w:u w:val="single"/>
        </w:rPr>
        <w:t xml:space="preserve"> </w:t>
      </w:r>
      <w:r>
        <w:rPr>
          <w:rFonts w:cs="David" w:ascii="David" w:hAnsi="David"/>
          <w:b/>
          <w:bCs/>
          <w:sz w:val="48"/>
          <w:szCs w:val="48"/>
          <w:u w:val="single"/>
        </w:rPr>
        <w:t>Curv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Deltix, Inc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.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שפלטפורמת המסחר בנכסים דיגיטליים שלה </w:t>
      </w:r>
      <w:r>
        <w:rPr>
          <w:rFonts w:cs="David" w:ascii="David" w:hAnsi="David"/>
          <w:sz w:val="28"/>
          <w:szCs w:val="28"/>
        </w:rPr>
        <w:t>CryptoCort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ולבת עם </w:t>
      </w:r>
      <w:r>
        <w:rPr>
          <w:rFonts w:cs="David" w:ascii="David" w:hAnsi="David"/>
          <w:sz w:val="28"/>
          <w:szCs w:val="28"/>
        </w:rPr>
        <w:t>Curv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פקית של הארנקים מבוססי הענ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Deltix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שיקה את הפלטפורמה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CryptoCortex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פקת פתרונות של מחקר כמו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ליטיקה ומסחר אלגוריתמי למ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זים עתיד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פציות ומטבע חוץ כבר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CryptoCort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יכולות מתקדמות של מסחר בנכסים דיגיטליים לסוחרים לפי שיקול דעת ושיטתיים של צד הק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שי 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סקים של </w:t>
      </w:r>
      <w:r>
        <w:rPr>
          <w:rFonts w:cs="David" w:ascii="David" w:hAnsi="David"/>
          <w:sz w:val="28"/>
          <w:szCs w:val="28"/>
        </w:rPr>
        <w:t>OT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רסות וברוקרים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דיל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Curv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פקת פתרון של ארנק דיגיטלי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cs="David" w:ascii="David" w:hAnsi="David"/>
          <w:sz w:val="28"/>
          <w:szCs w:val="28"/>
        </w:rPr>
        <w:t>MPC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חישוב רב צדדים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שמסלק את הנטל של ניהול מפתחות פרטיים באבטחת נכסים דיגיטל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Curv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אחרונה זכתה לתואר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Gartner Cool Vendor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מאמ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שמדגיש את הכוח של </w:t>
      </w:r>
      <w:r>
        <w:rPr>
          <w:rFonts w:cs="David" w:ascii="David" w:hAnsi="David"/>
          <w:sz w:val="28"/>
          <w:szCs w:val="28"/>
        </w:rPr>
        <w:t>MP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כולה גם להציע ארנק חם מבוט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אשון בסוגו בתחום הקריפט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חנו שמחים שהסוחר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ryptoCort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כולים עכשיו להשתמש בפתרון ארנק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P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Curv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יליה גורלי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דלטיקס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וא מספק חלופה חזקה וגמישה לאחסון וגישה מבוססי מפתחות פרטיים של נכסים דיגיטלי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י צופה בהתפתחות של </w:t>
      </w:r>
      <w:r>
        <w:rPr>
          <w:rFonts w:cs="David" w:ascii="David" w:hAnsi="David"/>
          <w:sz w:val="28"/>
          <w:szCs w:val="28"/>
        </w:rPr>
        <w:t>CryptoCort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בר כמה שנ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וויליאם הרקל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 המחקר של </w:t>
      </w:r>
      <w:r>
        <w:rPr>
          <w:rFonts w:cs="David" w:ascii="David" w:hAnsi="David"/>
          <w:sz w:val="28"/>
          <w:szCs w:val="28"/>
        </w:rPr>
        <w:t>Curv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כוח של ספר הזמנות מאו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וע תואם וחבילת מסחר אנליטית והכל בפלטפורמה אחת משמעותי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ך שאנחנו נרגשים שאנו יכולים להציע ארנק </w:t>
      </w:r>
      <w:r>
        <w:rPr>
          <w:rFonts w:cs="David" w:ascii="David" w:hAnsi="David"/>
          <w:sz w:val="28"/>
          <w:szCs w:val="28"/>
        </w:rPr>
        <w:t>MP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לא מפתחות כאלמנט משולב בסביבה הזא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Deltix, Inc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לטיקס 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קבוצה של מדעני מחשב ומתמטיקאים עם מומחיות רבה בפתרונות כמותיים ומופעלי אירועים מתוחכ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צוות גדל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נד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לטיקס מספקת תוכנה ושירותים למחקר כמו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חר אלגוריתמי ואנליטיקת ביצוע במ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זים עתיד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פצ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טבע חו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נסה קבועה ונכסים דיגיטל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דלטיקס מספקת את השירותים שלה לחברות מוסדיות לפי שיקול דעת ושיטתיות של צד הקונה וצד המוכ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סקי </w:t>
      </w:r>
      <w:r>
        <w:rPr>
          <w:rFonts w:cs="David" w:ascii="David" w:hAnsi="David"/>
          <w:sz w:val="28"/>
          <w:szCs w:val="28"/>
        </w:rPr>
        <w:t>OT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ורסות קריפט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www.deltixlab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Curv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</w:rPr>
        <w:t>Curv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ובעת אמות מידה מוסדיות חדשות לאבטחה של נכסים דיגיט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שימוש בקריפטוגרפיה מהפכנית כדי לספק את שירות ארנק הנכסים הדיגיטליים המוסדי מבוסס הענן הראשון בענ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לטפורמה הייחו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אובטחת מבחינה מתמטית וללא מפתחות של </w:t>
      </w:r>
      <w:r>
        <w:rPr>
          <w:rFonts w:cs="David" w:ascii="David" w:hAnsi="David"/>
          <w:sz w:val="28"/>
          <w:szCs w:val="28"/>
        </w:rPr>
        <w:t>Curv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ותנת לארגונים הגנה בלתי חדי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ישה מיידית ואוטונומיה מוחלטת על נכסים דיגיטל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רות של </w:t>
      </w:r>
      <w:r>
        <w:rPr>
          <w:rFonts w:cs="David" w:ascii="David" w:hAnsi="David"/>
          <w:sz w:val="28"/>
          <w:szCs w:val="28"/>
        </w:rPr>
        <w:t>Curv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ם כולל את ההתק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יהול והתחזוקה של תשתית ה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ה מפשט את האימוץ של כל נכס דיגיטלי מבלי לבנות או להגדיל את תשתית המחשוב התומכ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https://curv.co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Deltix, Inc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איש קשר למדי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 xml:space="preserve">Stuart Farr, 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sfarr@deltixlab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  <w:br/>
      </w:r>
      <w:r>
        <w:rPr>
          <w:rFonts w:cs="David" w:ascii="David" w:hAnsi="David"/>
          <w:b/>
          <w:bCs/>
          <w:sz w:val="28"/>
          <w:szCs w:val="28"/>
        </w:rPr>
        <w:t>Curv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איש קשר למדי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 xml:space="preserve">William Herkelrath, 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william@curv.co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deltixlab.com&amp;esheet=52109132&amp;lan=en-US&amp;anchor=Deltix%2C+Inc.&amp;index=1&amp;md5=02aece2c6e87eeae3da70f5b9588bf99" TargetMode="External"/><Relationship Id="rId4" Type="http://schemas.openxmlformats.org/officeDocument/2006/relationships/hyperlink" Target="https://cts.businesswire.com/ct/CT?id=smartlink&amp;url=http%3A%2F%2Fwww.deltixlab.com%2F&amp;esheet=52109132&amp;lan=en-US&amp;anchor=Deltix&amp;index=2&amp;md5=c86705251a0380176957e4d3b590f653" TargetMode="External"/><Relationship Id="rId5" Type="http://schemas.openxmlformats.org/officeDocument/2006/relationships/hyperlink" Target="https://cts.businesswire.com/ct/CT?id=smartlink&amp;url=https%3A%2F%2Fwww.cryptocortex.net%2F&amp;esheet=52109132&amp;lan=en-US&amp;anchor=CryptoCortex&amp;index=3&amp;md5=83d0f25c11dd6a2550557f2b5b870f20" TargetMode="External"/><Relationship Id="rId6" Type="http://schemas.openxmlformats.org/officeDocument/2006/relationships/hyperlink" Target="https://cts.businesswire.com/ct/CT?id=smartlink&amp;url=https%3A%2F%2Fwww.curv.co%2F&amp;esheet=52109132&amp;lan=en-US&amp;anchor=Curv&amp;index=4&amp;md5=792ebc94c23a8645bed52cf058711577" TargetMode="External"/><Relationship Id="rId7" Type="http://schemas.openxmlformats.org/officeDocument/2006/relationships/hyperlink" Target="https://cts.businesswire.com/ct/CT?id=smartlink&amp;url=https%3A%2F%2Fblogs.gartner.com%2Favivah-litan%2F2019%2F09%2F26%2Fcan-mpc-rescue-us-blockchain-private-keys%2F&amp;esheet=52109132&amp;lan=en-US&amp;anchor=Gartner+Cool+Vendor+in+an+article&amp;index=5&amp;md5=03bedb18a8def808bd88e108b3719ecd" TargetMode="External"/><Relationship Id="rId8" Type="http://schemas.openxmlformats.org/officeDocument/2006/relationships/hyperlink" Target="https://cts.businesswire.com/ct/CT?id=smartlink&amp;url=https%3A%2F%2Fwww.globenewswire.com%2FTracker%3Fdata%3DQR_UraBQfCQ4c6KDCPI3B3jzAIcG0rEZfL9ltVbJ3xiUFO7T20SVwuttnuagZrmue_oI6yf2B2g0E8ZsPTXKwA%3D%3D&amp;esheet=52109132&amp;lan=en-US&amp;anchor=www.deltixlab.com&amp;index=6&amp;md5=dd098c87341c4b0a21b9820ec4ecce9b" TargetMode="External"/><Relationship Id="rId9" Type="http://schemas.openxmlformats.org/officeDocument/2006/relationships/hyperlink" Target="https://cts.businesswire.com/ct/CT?id=smartlink&amp;url=https%3A%2F%2Fcurv.co%2F&amp;esheet=52109132&amp;lan=en-US&amp;anchor=https%3A%2F%2Fcurv.co%2F&amp;index=7&amp;md5=a6216f91a6e91527a2c86e93082d4d5a" TargetMode="External"/><Relationship Id="rId10" Type="http://schemas.openxmlformats.org/officeDocument/2006/relationships/hyperlink" Target="mailto:sfarr@deltixlab.com" TargetMode="External"/><Relationship Id="rId11" Type="http://schemas.openxmlformats.org/officeDocument/2006/relationships/hyperlink" Target="mailto:william@curv.co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55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0-15T06:55:00Z</dcterms:modified>
  <cp:revision>2</cp:revision>
  <dc:subject/>
  <dc:title> </dc:title>
</cp:coreProperties>
</file>