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נדרסן גלובל נכנסת לקמרון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דינה 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18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אפריק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רגשת להודיע שחתמה על הסכם לשיתוף פעולה עם </w:t>
      </w:r>
      <w:r>
        <w:rPr>
          <w:rFonts w:cs="David" w:ascii="David" w:hAnsi="David"/>
          <w:sz w:val="28"/>
          <w:szCs w:val="28"/>
        </w:rPr>
        <w:t>Muluh &amp;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עורכי דין שמושבה בד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ר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וך קצת יותר משנתיים 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דרסן גלובל הרחיבה עכשיו את הנוכחות של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uluh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עורכי דין עם מלוא השירותים של חמישה שות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שי המקצוע של החברה מספקים ייעוץ משפטי ומס ללקוחות בתחומים של 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אות ו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ב סכסוכים חל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שעי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קר יע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שע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 חקל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קת נאו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ט י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עסקים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תאג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ים ודיני טכנולוגיות תקשו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פילוסופיה שלנו פשוט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ציע שירות הטוב מסו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ייחס ללקוחות כמו למשפחה ולהעניק להם שקיפות לאורך כל התהליך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ד מו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הכללי של המשרד של </w:t>
      </w:r>
      <w:r>
        <w:rPr>
          <w:rFonts w:cs="David" w:ascii="David" w:hAnsi="David"/>
          <w:sz w:val="28"/>
          <w:szCs w:val="28"/>
        </w:rPr>
        <w:t>Muluh &amp; Partner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עם אנדרסן גלובל רק יחזק את איכות השירות שאנחנו מספקים ואנחנו מצפים לעבוד ע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ֶבְרות החבֵרות וחֶברות שיתוף הפעול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נדרסן גלוב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ד והצו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uluh &amp; Partners</w:t>
      </w:r>
      <w:r>
        <w:rPr>
          <w:rFonts w:ascii="David" w:hAnsi="David" w:cs="David"/>
          <w:sz w:val="28"/>
          <w:sz w:val="28"/>
          <w:szCs w:val="28"/>
          <w:rtl w:val="true"/>
        </w:rPr>
        <w:t>נמרצים ונלה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בר לפרקטיקה המשפטי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ו ביחד באפשרות להרחיב משמעותית את פלטפורמת המס כדי לשרת את הלקוחות באופן יותר הוליסט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>אני שותף להתלהבות של הקבוצ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חד עם כמה תוספות אסטרטגיות אחרות תאפשר לנו לעבוד ביעילות רבה אפילו יותר באז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5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15T16:51:00Z</dcterms:modified>
  <cp:revision>2</cp:revision>
  <dc:subject/>
  <dc:title> </dc:title>
</cp:coreProperties>
</file>