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52"/>
          <w:szCs w:val="52"/>
          <w:u w:val="single"/>
        </w:rPr>
      </w:pPr>
      <w:r>
        <w:rPr>
          <w:rFonts w:ascii="David" w:hAnsi="David" w:eastAsia="Calibri" w:cs="David"/>
          <w:b/>
          <w:b/>
          <w:bCs/>
          <w:sz w:val="52"/>
          <w:sz w:val="52"/>
          <w:szCs w:val="52"/>
          <w:u w:val="single"/>
          <w:rtl w:val="true"/>
        </w:rPr>
        <w:t>מחקר חדש מגלה שוני בציפיות במודעות ל</w:t>
      </w:r>
      <w:r>
        <w:rPr>
          <w:rFonts w:eastAsia="Calibri" w:cs="David" w:ascii="David" w:hAnsi="David"/>
          <w:b/>
          <w:bCs/>
          <w:sz w:val="52"/>
          <w:szCs w:val="52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52"/>
          <w:szCs w:val="52"/>
          <w:u w:val="single"/>
        </w:rPr>
        <w:t>PSD2</w:t>
      </w:r>
      <w:r>
        <w:rPr>
          <w:rFonts w:eastAsia="Calibri" w:cs="David" w:ascii="David" w:hAnsi="David"/>
          <w:b/>
          <w:bCs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52"/>
          <w:sz w:val="52"/>
          <w:szCs w:val="52"/>
          <w:u w:val="single"/>
          <w:rtl w:val="true"/>
        </w:rPr>
        <w:t>בין הקמעונאים והקונים באירופה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תשעה מעשרה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</w:rPr>
        <w:t>88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מעונאים באירופה מאמינים שהצרכנים מודעים לתקנ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בל יותר משלושה רבעים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</w:rPr>
        <w:t>76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הצרכנים אומרים שהם לא מודעים לתקנה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ליש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</w:rPr>
        <w:t>32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הצרכנים באירופה אומרים שהם יעדיפו לבטל את הקנייה המקוונת שלהם וללכת למקום אחר מאשר לעבור דרך אמצעי האימות שתחייב </w:t>
      </w:r>
      <w:r>
        <w:rPr>
          <w:rFonts w:eastAsia="Calibri" w:cs="David" w:ascii="David" w:hAnsi="David"/>
          <w:b/>
          <w:bCs/>
          <w:sz w:val="28"/>
          <w:szCs w:val="28"/>
        </w:rPr>
        <w:t>PSD2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חלק מהעסקאות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חמישית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</w:rPr>
        <w:t>22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הקמעונאים עדיין לא נקטו בצעדים כלשהם כדי למזער את ההשפעה השלילית של </w:t>
      </w:r>
      <w:r>
        <w:rPr>
          <w:rFonts w:eastAsia="Calibri" w:cs="David" w:ascii="David" w:hAnsi="David"/>
          <w:b/>
          <w:bCs/>
          <w:sz w:val="28"/>
          <w:szCs w:val="28"/>
        </w:rPr>
        <w:t>PSD2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ל ההכנסות שלהם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קטובר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פקית המובילה של פתרונות מסחר אלקטרוני </w:t>
      </w:r>
      <w:hyperlink r:id="rId3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Riskifie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היום על מחקר כלל אירופי חדש שמגלה שוני מדהים בין המודעות של קמעונאים וקונים באינטרנט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SD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ירקטיבה של האיחוד האירופי לגבי שירותי תשלום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קר של </w:t>
      </w:r>
      <w:r>
        <w:rPr>
          <w:rFonts w:eastAsia="Calibri" w:cs="David" w:ascii="David" w:hAnsi="David"/>
          <w:sz w:val="28"/>
          <w:szCs w:val="28"/>
        </w:rPr>
        <w:t>2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כנים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מעונא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חלוקה שווה של המשיבים בבריט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מ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פת וספ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צא שתשעה מעשרה קמעונא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88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מינים שהצרכנים מודעים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ידת 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SD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תר משלושה רבע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76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צרכנים מדווחים שהם אפילו לא שמעו על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ישום של התקנה אמור להוסיף אמצעי אבטחה חדשים לכל העסקאות המקוונות מעל 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ר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אומר שברוב העסקאות המקוונות הצרכנים יצטרכו לעבור אימות רב גורמי כדי לאמת את הזה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הזנת קוד שיתקבל דרך הטלפון הסלולרי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ירת נתונים ביומטריים כמו טביעת אצבע או צורות אחרות של אימ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התייחסו לממצא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דו ג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שותף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סקיפי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נאות הן בעיה גדולה במסחר ה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תמיד בעד אבטחה טוב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ל היא לא צריכה לבוא על חשבון חוויית הצר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רוע המזל כמה מדרישות האבטחה של </w:t>
      </w:r>
      <w:r>
        <w:rPr>
          <w:rFonts w:eastAsia="Calibri" w:cs="David" w:ascii="David" w:hAnsi="David"/>
          <w:sz w:val="28"/>
          <w:szCs w:val="28"/>
        </w:rPr>
        <w:t>PSD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ות להשפיע לרעה על הקניות המקו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גרום ללקוחות לא מרוצים ונטישת עגלות קני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פי שמראות התוצאות הא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דבר שמפריע לתהליך ביצוע התשלום המקוון מהווה סיכון של אובדן לקוחות והכנסות לסו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כניסה לתוקף של </w:t>
      </w:r>
      <w:r>
        <w:rPr>
          <w:rFonts w:eastAsia="Calibri" w:cs="David" w:ascii="David" w:hAnsi="David"/>
          <w:sz w:val="28"/>
          <w:szCs w:val="28"/>
        </w:rPr>
        <w:t>PSD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וחרים צריכים לעשות כל שביכולתם כדי להמשיך להעניק חוויית לקוח מצוי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שמירה על אבטחת העסקאות ועל רמת הונאות נמוכה ככל האפש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יסקיפייד מציעה את </w:t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PSD2 Optimizatio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צר שמשתמש בלמידת מכונה כדי לאפשר לסוחרים למקסם הכנסות ולשמור על חוויית לקוח חיובית במסגרת הדירקטיבה </w:t>
      </w:r>
      <w:r>
        <w:rPr>
          <w:rFonts w:eastAsia="Calibri" w:cs="David" w:ascii="David" w:hAnsi="David"/>
          <w:sz w:val="28"/>
          <w:szCs w:val="28"/>
        </w:rPr>
        <w:t>PSD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מקסום השימוש בניתוח סיכוני עסקא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TR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וחרים יכולים למנוע נטישת עגלות שנגרמת בגלל אימות לקוחות חזק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C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וסיף חיכוך בביצוע התשל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וצאה היא יותר עסקאות שאושרו ותהליך ביצוע תשלום מהיר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תודולוגיה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קרים נערכו על ידי </w:t>
      </w:r>
      <w:r>
        <w:rPr>
          <w:rFonts w:eastAsia="Calibri" w:cs="David" w:ascii="David" w:hAnsi="David"/>
          <w:sz w:val="28"/>
          <w:szCs w:val="28"/>
        </w:rPr>
        <w:t>Sapio 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ם ריסקיפי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אלות ואפשרויות התשובה הוצגו למאגר של </w:t>
      </w:r>
      <w:r>
        <w:rPr>
          <w:rFonts w:eastAsia="Calibri" w:cs="David" w:ascii="David" w:hAnsi="David"/>
          <w:sz w:val="28"/>
          <w:szCs w:val="28"/>
        </w:rPr>
        <w:t>2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כנים אירופים שקונים באינטרנט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שי מקצוע בקמעונאות שמודעים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SD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מלאים את אחד מהתפקידים הא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או סגן נשיא לתשל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ס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נ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חר 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פע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כספים או 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תפע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קר הגיע למשתתפים ברחבי אירופה בבריט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פ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מניה וספ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משיבים התחלקו באופן שווה בין המדי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שתמשו באותן שאלות ואפשרויות תשובה בצרפ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מניה וספ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אלות עודכנו עבור בריטניה כדי לשקף את הדחייה ביישום של </w:t>
      </w:r>
      <w:r>
        <w:rPr>
          <w:rFonts w:eastAsia="Calibri" w:cs="David" w:ascii="David" w:hAnsi="David"/>
          <w:sz w:val="28"/>
          <w:szCs w:val="28"/>
        </w:rPr>
        <w:t>PSD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דינה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השאלות תורגמו לשפה הדומיננטית של כל מד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שרויות התשובה הוצגו בסדר אקר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ד הנתונים המלא של תוצאות הסקר זמין לפי בקש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 ריסקיפייד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יסקיפייד הופכת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פור ההמרה בכל השלבים במסלול אל הרכישה במסחר ה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תגים הגדולים ביותר בעול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ברות תעופה ועד לבתי אופנת יוקרה וזירות מסחר של כרטיסי מתנ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מכים אלינו שנגדיל הכנס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נהל סיכונים ונשפר את חוויית הלקוח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חרים מפסידים מיליארדי דולרים בגלל פתרונות ותיקים נגד הונ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לים בתשל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טות אימות עם חיכוך גבוה וע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סקיפייד משתמשת באלגוריתמים חזקים של למידת מכונה כדי לזהות לקוחות לגיטימיים ולעזור להם להשלים את הקניי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ריסקיפי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וחרים יכולים באופן בטוח לאשר יותר הזמ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תרחב מחוץ למדינה ולמלא הזמנות מערוצים מרובים תוך הענקת חוויית לקוח ללא חיכ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www.riskified.com</w:t>
        </w:r>
      </w:hyperlink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Tyto P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eastAsia="Calibri" w:cs="David" w:ascii="David" w:hAnsi="David"/>
          <w:sz w:val="28"/>
          <w:szCs w:val="28"/>
        </w:rPr>
        <w:t>44-208064089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U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  <w:br/>
      </w:r>
      <w:hyperlink r:id="rId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riskified@tytopr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Assaf Darg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r>
        <w:rPr>
          <w:rFonts w:eastAsia="Calibri" w:cs="David" w:ascii="David" w:hAnsi="David"/>
          <w:sz w:val="28"/>
          <w:szCs w:val="28"/>
        </w:rPr>
        <w:t>Riskifi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eastAsia="Calibri" w:cs="David" w:ascii="David" w:hAnsi="David"/>
          <w:sz w:val="28"/>
          <w:szCs w:val="28"/>
        </w:rPr>
        <w:t>972-52720270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Israe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  <w:br/>
      </w:r>
      <w:hyperlink r:id="rId7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ssaf.dargan@riskified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Riskified</w:t>
      </w:r>
    </w:p>
    <w:p>
      <w:pPr>
        <w:pStyle w:val="Normal"/>
        <w:bidi w:val="0"/>
        <w:spacing w:before="0" w:after="24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1035050" cy="349250"/>
            <wp:effectExtent l="0" t="0" r="0" b="0"/>
            <wp:docPr id="1" name="תמונה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riskified.com%2F&amp;esheet=52110334&amp;lan=en-US&amp;anchor=Riskified&amp;index=1&amp;md5=4ebfbe421ea310db478bb793b499dcd6" TargetMode="External"/><Relationship Id="rId4" Type="http://schemas.openxmlformats.org/officeDocument/2006/relationships/hyperlink" Target="https://cts.businesswire.com/ct/CT?id=smartlink&amp;url=https%3A%2F%2Fwww.riskified.com%2Fsolution%2Fpre-auth%2F&amp;esheet=52110334&amp;lan=en-US&amp;anchor=PSD2+Optimization&amp;index=2&amp;md5=4e9e9b029d341caadcf78e58db2960c7" TargetMode="External"/><Relationship Id="rId5" Type="http://schemas.openxmlformats.org/officeDocument/2006/relationships/hyperlink" Target="https://cts.businesswire.com/ct/CT?id=smartlink&amp;url=https%3A%2F%2Fwww.riskified.com&amp;esheet=52110334&amp;lan=en-US&amp;anchor=www.riskified.com&amp;index=3&amp;md5=b3fbd9543122bde36fb19231923dbdcf" TargetMode="External"/><Relationship Id="rId6" Type="http://schemas.openxmlformats.org/officeDocument/2006/relationships/hyperlink" Target="mailto:riskified@tytopr.com" TargetMode="External"/><Relationship Id="rId7" Type="http://schemas.openxmlformats.org/officeDocument/2006/relationships/hyperlink" Target="mailto:assaf.dargan@riskified.co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businesswir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4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16T10:04:00Z</dcterms:modified>
  <cp:revision>2</cp:revision>
  <dc:subject/>
  <dc:title> </dc:title>
</cp:coreProperties>
</file>