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אנדרסן גלובל מתרחבת בהודו עם החברות של </w:t>
      </w:r>
      <w:r>
        <w:rPr>
          <w:rFonts w:cs="David" w:ascii="David" w:hAnsi="David"/>
          <w:b/>
          <w:bCs/>
          <w:sz w:val="36"/>
          <w:szCs w:val="36"/>
          <w:u w:val="single"/>
        </w:rPr>
        <w:t>Nangia Andersen LLP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17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נדרסן גלובל ממשיכה להרחיב את הנוכחות שלה במזר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ודיעה על ההוספה של חברה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ברה חדשה ב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angia Andersen LL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ופעת הבכורה של אנדרסן גלובל בהודו הייתה לפני יותר משנה כאשר </w:t>
      </w:r>
      <w:r>
        <w:rPr>
          <w:rFonts w:cs="David" w:ascii="David" w:hAnsi="David"/>
          <w:sz w:val="28"/>
          <w:szCs w:val="28"/>
        </w:rPr>
        <w:t>Nangia Advisors L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תמה על הסכם לשיתוף פעולה עם האיגוד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חת מהגדולות ב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</w:t>
      </w:r>
      <w:r>
        <w:rPr>
          <w:rFonts w:cs="David" w:ascii="David" w:hAnsi="David"/>
          <w:sz w:val="28"/>
          <w:szCs w:val="28"/>
        </w:rPr>
        <w:t>350</w:t>
      </w: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שי מקצוע במשרדים במקומות רבים ברחבי המדי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נוי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ו דלה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ב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ורוגר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גלו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נאי ודרדון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שך קרוב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ים החברה סיפקה שירותים לחברות רב לאומיות עם אינטרסים בהודו באסטרטגיות כני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ן מ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סוי חוצה גבו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חור העב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עוץ 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יטיגציית מ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זוגים ורכ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ובנקאות השקעות במגוון רחב של מגז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דרסן גלובל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angia Andersen LL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תאימות מבחינת ערכים ומחויבות לשקיפ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ות מידה אתיות גבוה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יוק טכני ושירות איכותי ל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צאנו סינרגיה מיידית עם אנשי המקצוע ב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אקש ננ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החברה החדש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ניסיון של האנשים שלנו והלקוחות שלנו עם אנדרסן גלובל בשנה האחרונה היה יוצא דופן ואנחנו גאים להיות עכשיו חברה חברה ולהמשיך לספק שירות יע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וב מסוגו ללקוחות שלנו ברחבי ה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היום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קש והצוות שלו התאימו לארגון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חנו מכירים את הערכים שלה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חויבות ללקוחות שלהם ואנחנו יודעים שהם יישאו היטב את השם אנדרס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מר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מרק וורסאץ</w:t>
      </w:r>
      <w:r>
        <w:rPr>
          <w:rStyle w:val="F41"/>
          <w:rFonts w:cs="David" w:ascii="David" w:hAnsi="David"/>
          <w:sz w:val="28"/>
          <w:szCs w:val="28"/>
          <w:rtl w:val="true"/>
        </w:rPr>
        <w:t xml:space="preserve">, 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Style w:val="F41"/>
          <w:rFonts w:cs="David" w:ascii="David" w:hAnsi="David"/>
          <w:sz w:val="28"/>
          <w:szCs w:val="28"/>
          <w:rtl w:val="true"/>
        </w:rPr>
        <w:t>"</w:t>
      </w:r>
      <w:r>
        <w:rPr>
          <w:rStyle w:val="F41"/>
          <w:rFonts w:ascii="David" w:hAnsi="David" w:cs="David"/>
          <w:sz w:val="28"/>
          <w:sz w:val="28"/>
          <w:szCs w:val="28"/>
          <w:rtl w:val="true"/>
        </w:rPr>
        <w:t xml:space="preserve">ל של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  <w:u w:val="single"/>
        </w:rPr>
      </w:pPr>
      <w:r>
        <w:rPr>
          <w:rFonts w:cs="David" w:ascii="David" w:hAnsi="David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F41">
    <w:name w:val="f41"/>
    <w:qFormat/>
    <w:rPr>
      <w:rFonts w:ascii="Arial" w:hAnsi="Arial" w:cs="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7:4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17T17:41:00Z</dcterms:modified>
  <cp:revision>2</cp:revision>
  <dc:subject/>
  <dc:title> </dc:title>
</cp:coreProperties>
</file>