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טומי הילפיגר ממנה את מייקל שיינר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ל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נהל השיווק הראשי הגלובלי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סטר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ת טומי הילפיג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בבעלות </w:t>
      </w:r>
      <w:r>
        <w:rPr>
          <w:rFonts w:cs="David" w:ascii="David" w:hAnsi="David"/>
          <w:sz w:val="28"/>
          <w:szCs w:val="28"/>
        </w:rPr>
        <w:t>PVH Corp.</w:t>
      </w:r>
      <w:r>
        <w:rPr>
          <w:rFonts w:cs="David" w:ascii="David" w:hAnsi="David"/>
          <w:color w:val="000000"/>
          <w:sz w:val="28"/>
          <w:szCs w:val="28"/>
        </w:rPr>
        <w:t xml:space="preserve"> [NYSE:PVH]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מחה להודיע על המינוי של מייקל שיינ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השיווק הראש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ומי הילפיגר גלוב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וקף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יקל צבר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ות ניסיון במותגים גלוב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מצטרף לטומי הילפיג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ollister Co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 שימש כסגן נשיא בכיר לשיווק גלוב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בודה שלו עזרה להעביר את הוליסטר לחמשת המותגים הגדולים בקרב בני עשרה בסקר </w:t>
      </w:r>
      <w:r>
        <w:rPr>
          <w:rFonts w:cs="David" w:ascii="David" w:hAnsi="David"/>
          <w:sz w:val="28"/>
          <w:szCs w:val="28"/>
        </w:rPr>
        <w:t>Taking Stoc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תיו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פייפ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פר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מכה בהכרה בהוליסטר כקמעונאית רב ערוצית מובי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יקל ישתמש בלהט והניסיון שלו כדי להוביל את טומי הילפיגר לעידן חדש של אסטרטגיות שיווק חדשניות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יוחד בפלטפורמות דיגיטליות וניסיוניות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כדי להגיע אל דור הצרכנים הבא וליצור מעורבות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אחד מהמותגים הכי מוכרים גלובלית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וותי השיווק שלנו ברחבי העולם ממלאים תפקיד חשוב ביצירת השר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להבות ומעורבות אצל הצרכנים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דניאל גרייד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טומי הילפיגר גלובל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V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שמחים שמייקל מצטרף לארגון השיווק מהמעלה הראשונה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אמינים שהוא יעזור להניע את השינוי הדיגיטלי המתמשך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אפשר לנו להגיב אסטרטגית לשיבושים חדשים וימצב את המותג טומי הילפיגר כמוביל מבין המתחרים של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זה כבוד להצטרף למותג גלובלי כל כך איקונ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ייקל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חדשנות וההובלה שטומי הילפיגר הפגין מההתחלה הכי מוקדמת שלו מעוררות השרא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י נרגש לעבוד באופן קרוב עם טו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ניאל וצוותי השיווק הכישרוניים של החברה ברחבי העולם כדי לכתוב את הפרק הבא כשהמותג טומי הילפיגר יחגוג את השנה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ו בשנה הבא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יקל יעבור למטה הגלובלי של טומי הילפיגר באמסטר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משפחת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טומי הילפיגר הוא אחד ממותגי סגנון החיים המובילים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שם וזהות שמוכרים 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וזמות השיווק של החברה ממלאות תפקיד חשוב בהגדלת הנוכחות של טומי הילפיגר באמצעות גידול עקבי במודעות הגלובלית למותג ואסטרטגיות שמתרכזות בצרכן ובונות ומשמרות בסיס מעריצים נא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יום החשיפה למותג בשיא של כל הזמ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צאה של קולקציות בולט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מפיי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פויות והפעלות משפיעות של צרכנים בכל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טומי הילפיגר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תיק מותגים שכולל את טומי הילפיגר וטומי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מי הילפיגר היא אחת מקבוצות סגנון החיים של בגדי מעצבים פרימיום הכי מוכרות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תמקדת בעיצוב ושיווק של בגדים ובגדי ספורט מחויטים באיכות גבוהה לגב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לקציות ביגוד ובגדי ספורט ל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גדי יל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לקציות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לבשה תחתונ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חלו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גדי שינה ובגדי ב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עלה ואביז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מקבלי רישיונות נב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מי הילפיגר מציע מוצרי סגנון חיים משלימים כגון משקפ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ע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גדי 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ב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י עור קט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ים לבית ומזווד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 המוצרים טומי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 כולל בגדי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 והנעלה לגברים ו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יזרים ובש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רכנים ברחבי העולם יכולים להשיג את מוצרי המותגים טומי הילפיגר וטומי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 באמצעות רשת נרחבת של חנויות טומי הילפיגר וטומי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נויות מיוחדות וחנויות כלבו מוב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מעונאי אינטרנט נבחרים ובאתר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tommy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Style w:val="Bwuline1"/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Style w:val="Bwuline1"/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Style w:val="Bwuline1"/>
          <w:rFonts w:cs="David" w:ascii="David" w:hAnsi="David"/>
          <w:b/>
          <w:bCs/>
          <w:color w:val="000000"/>
          <w:sz w:val="28"/>
          <w:szCs w:val="28"/>
        </w:rPr>
        <w:t>PVH Corp</w:t>
      </w:r>
      <w:r>
        <w:rPr>
          <w:rStyle w:val="Bwuline1"/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PV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בעת את אמות המידה של הסגנון בהיותה אחת מחברות האופנה וסגנון חיים הכי נערצות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חנו מניעים מותגים שמניעים את האופנה קדימה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ע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יק המותגים שלנו כולל את המותגים האיקוניים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TOMMY HILFIGER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CALVIN KLEIN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Van Heusen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IZOD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ARROW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Speedo*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Warner’s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11">
        <w:r>
          <w:rPr>
            <w:rStyle w:val="InternetLink"/>
            <w:rFonts w:cs="David" w:ascii="David" w:hAnsi="David"/>
            <w:sz w:val="28"/>
            <w:szCs w:val="28"/>
          </w:rPr>
          <w:t>Olga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Geoffrey Been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גם מותג ההלבשה האינטימית </w:t>
      </w:r>
      <w:hyperlink r:id="rId12">
        <w:r>
          <w:rPr>
            <w:rStyle w:val="InternetLink"/>
            <w:rFonts w:cs="David" w:ascii="David" w:hAnsi="David"/>
            <w:sz w:val="28"/>
            <w:szCs w:val="28"/>
          </w:rPr>
          <w:t>True &amp; Co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תמקד בדיגיט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שווקים מגוון של מוצרים תחת מותגים אלה ומותגים ידועים אמריקנים ו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אחרים שבבעלות וברישי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V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8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 שפועל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הכנסות שנתיות של 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9.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הכוח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ה הכוח של </w:t>
      </w:r>
      <w:r>
        <w:rPr>
          <w:rFonts w:cs="David" w:ascii="David" w:hAnsi="David"/>
          <w:color w:val="000000"/>
          <w:sz w:val="28"/>
          <w:szCs w:val="28"/>
        </w:rPr>
        <w:t>PV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ותג ספידו הוא במסגרת רישיון לנצח בצפון אמריקה והקריביים מחברת </w:t>
      </w:r>
      <w:r>
        <w:rPr>
          <w:rFonts w:cs="David" w:ascii="David" w:hAnsi="David"/>
          <w:color w:val="000000"/>
          <w:sz w:val="28"/>
          <w:szCs w:val="28"/>
        </w:rPr>
        <w:t>Speedo International, Lt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הרת חוף מבטחים במסגרת </w:t>
      </w:r>
      <w:r>
        <w:rPr>
          <w:rFonts w:cs="David" w:ascii="David" w:hAnsi="David"/>
          <w:color w:val="000000"/>
          <w:sz w:val="28"/>
          <w:szCs w:val="28"/>
        </w:rPr>
        <w:t>Private Securities Litigation Reform Ac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199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דע צופה פני עתיד הכלול בהודעה 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אך לא רק אמירות המתייחסות לאסטרט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ט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יפיות והכוונות של החברה נכלל בהתאם להוראות חוף המבטחים של חוק </w:t>
      </w:r>
      <w:r>
        <w:rPr>
          <w:rFonts w:cs="David" w:ascii="David" w:hAnsi="David"/>
          <w:color w:val="000000"/>
          <w:sz w:val="28"/>
          <w:szCs w:val="28"/>
        </w:rPr>
        <w:t>Private Securities Litigation Reform Ac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199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קיעים מוזהרים שמידע צופה פני עתיד זה מטבעו נתון לסיכונים ואי ודא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רבים מהם לא ניתן לחזות באופן מדו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חלק מהם ייתכן שלא ניתן לצ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אך לא רק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סטרט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ט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יפיות והכוונות של החברה נתונות לשינויים בכל עת לפי שיקול דעתה של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תכן שהחברה תיחשב כמאוד ממונפת ומשתמשת בחלק משמעותי מתזרימי המזומנים שלה כדי לשרת את החוב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תוצאה מכך ייתכן שלא יהיו לחברה מספיק כספים להפעיל את העסק שלה באופן שהיא מתכוונת או שפעלה בעבר</w:t>
      </w:r>
      <w:r>
        <w:rPr>
          <w:rFonts w:cs="David" w:ascii="David" w:hAnsi="David"/>
          <w:color w:val="000000"/>
          <w:sz w:val="28"/>
          <w:szCs w:val="28"/>
          <w:rtl w:val="true"/>
        </w:rPr>
        <w:t>;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(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כונים ואי ודאויות אחרים שמצוינים מעת לעת בדוחות שהחברה מגישה לרשות האמריקנית לניירות ערך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לא נוטלת על עצמה שום התחייבות לעדכן בפומבי כל מידע צופן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אם כתוצאה מקבלת מידע חד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רחשויות עתידיות או אחר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3">
        <w:r>
          <w:rPr>
            <w:rStyle w:val="InternetLink"/>
            <w:color w:val="0000FF"/>
            <w:u w:val="single"/>
          </w:rPr>
          <w:t>https://www.businesswire.com/news/home/20191021005511/en/Tommy-Hilfiger-Appoints-Michael-Scheiner-Global-Chief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b/>
          <w:bCs/>
          <w:sz w:val="28"/>
          <w:szCs w:val="28"/>
        </w:rPr>
        <w:t>Tommy Hilfiger Contact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Baptiste Blanc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Sr. Director, Communications and Earned Media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 xml:space="preserve">E-mail: 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Baptiste.Blanc@tommy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Tel: +31 62904 233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Tommy Hilfiger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מלבן 11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תמונה 10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0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קל שיינ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השיווק הראש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ומי הילפיגר גלוב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מלבן 9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תמונה 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וג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1"/>
      <w:footerReference w:type="default" r:id="rId2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tommy.com/" TargetMode="External"/><Relationship Id="rId4" Type="http://schemas.openxmlformats.org/officeDocument/2006/relationships/hyperlink" Target="https://cts.businesswire.com/ct/CT?id=smartlink&amp;url=http%3A%2F%2Fusa.tommy.com%2Fen&amp;esheet=52114700&amp;lan=en-US&amp;anchor=TOMMY+HILFIGER&amp;index=1&amp;md5=ef74f948ebc6af6738213319115dab16" TargetMode="External"/><Relationship Id="rId5" Type="http://schemas.openxmlformats.org/officeDocument/2006/relationships/hyperlink" Target="https://cts.businesswire.com/ct/CT?id=smartlink&amp;url=http%3A%2F%2Fwww.calvinklein.us%2Fen&amp;esheet=52114700&amp;lan=en-US&amp;anchor=CALVIN+KLEIN&amp;index=2&amp;md5=942404b18072565ee5e07b4ed47cbb37" TargetMode="External"/><Relationship Id="rId6" Type="http://schemas.openxmlformats.org/officeDocument/2006/relationships/hyperlink" Target="http://cts.businesswire.com/ct/CT?id=smartlink&amp;url=https%3A%2F%2Fvanheusen.com%2F&amp;esheet=51572835&amp;newsitemid=0&amp;lan=en-US&amp;anchor=Van+Heusen&amp;index=4&amp;md5=5bd20c0f7da7c984f9437a46a7eac3d3" TargetMode="External"/><Relationship Id="rId7" Type="http://schemas.openxmlformats.org/officeDocument/2006/relationships/hyperlink" Target="http://cts.businesswire.com/ct/CT?id=smartlink&amp;url=http%3A%2F%2Fizod.com%2F&amp;esheet=51572835&amp;newsitemid=0&amp;lan=en-US&amp;anchor=IZOD&amp;index=5&amp;md5=04300531d4220db5868f9999e7ccc288" TargetMode="External"/><Relationship Id="rId8" Type="http://schemas.openxmlformats.org/officeDocument/2006/relationships/hyperlink" Target="http://cts.businesswire.com/ct/CT?id=smartlink&amp;url=http%3A%2F%2Fwww.arrowlife.com%2F&amp;esheet=51572835&amp;newsitemid=0&amp;lan=en-US&amp;anchor=ARROW&amp;index=6&amp;md5=63ad67298ce64bd791c716ad3088bd0c" TargetMode="External"/><Relationship Id="rId9" Type="http://schemas.openxmlformats.org/officeDocument/2006/relationships/hyperlink" Target="http://cts.businesswire.com/ct/CT?id=smartlink&amp;url=http%3A%2F%2Fwww.speedousa.com%2F&amp;esheet=51691296&amp;newsitemid=0&amp;lan=en-US&amp;anchor=Speedo*%2C&amp;index=6&amp;md5=512bc4751b7dd669f2f67c627d9f8ca7" TargetMode="External"/><Relationship Id="rId10" Type="http://schemas.openxmlformats.org/officeDocument/2006/relationships/hyperlink" Target="http://cts.businesswire.com/ct/CT?id=smartlink&amp;url=http%3A%2F%2Fwarners.com%2F&amp;esheet=51691296&amp;newsitemid=0&amp;lan=en-US&amp;anchor=Warner&apos;s&amp;index=7&amp;md5=b4c18ca2a722ed60ef5eaa9acdc2f62c" TargetMode="External"/><Relationship Id="rId11" Type="http://schemas.openxmlformats.org/officeDocument/2006/relationships/hyperlink" Target="http://cts.businesswire.com/ct/CT?id=smartlink&amp;url=https%3A%2F%2Folgaintimates.com%2F&amp;esheet=51572835&amp;newsitemid=0&amp;lan=en-US&amp;anchor=Olga&amp;index=9&amp;md5=08064bd3ac4f040252ca15851c8e5aa3" TargetMode="External"/><Relationship Id="rId12" Type="http://schemas.openxmlformats.org/officeDocument/2006/relationships/hyperlink" Target="http://cts.businesswire.com/ct/CT?id=smartlink&amp;url=https%3A%2F%2Ftrueandco.com%2F&amp;esheet=51717845&amp;newsitemid=0&amp;lan=en-US&amp;anchor=True+%26+Co.&amp;index=9&amp;md5=71f67ed46c2262c8d20895b01c25fe48" TargetMode="External"/><Relationship Id="rId13" Type="http://schemas.openxmlformats.org/officeDocument/2006/relationships/hyperlink" Target="https://www.businesswire.com/news/home/20191021005511/en/Tommy-Hilfiger-Appoints-Michael-Scheiner-Global-Chief" TargetMode="External"/><Relationship Id="rId14" Type="http://schemas.openxmlformats.org/officeDocument/2006/relationships/hyperlink" Target="mailto:Baptiste.Blanc@tommy.com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s://connect.businesswire.com/bwapps/mediaserver/PublicViewMedia?mgid=751071&amp;vid=4" TargetMode="External"/><Relationship Id="rId17" Type="http://schemas.openxmlformats.org/officeDocument/2006/relationships/hyperlink" Target="https://connect.businesswire.com/bwapps/mediaserver/PublicViewMedia?mgid=751071&amp;vid=4" TargetMode="External"/><Relationship Id="rId18" Type="http://schemas.openxmlformats.org/officeDocument/2006/relationships/image" Target="media/image2.png"/><Relationship Id="rId19" Type="http://schemas.openxmlformats.org/officeDocument/2006/relationships/hyperlink" Target="https://connect.businesswire.com/bwapps/mediaserver/PublicViewMedia?mgid=369517&amp;vid=4" TargetMode="External"/><Relationship Id="rId20" Type="http://schemas.openxmlformats.org/officeDocument/2006/relationships/hyperlink" Target="https://connect.businesswire.com/bwapps/mediaserver/PublicViewMedia?mgid=369517&amp;vid=4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32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0-22T09:32:00Z</dcterms:modified>
  <cp:revision>2</cp:revision>
  <dc:subject/>
  <dc:title> </dc:title>
</cp:coreProperties>
</file>