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Advanced Energy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ציגה את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ערכ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האנליטיקה </w:t>
      </w:r>
      <w:r>
        <w:rPr>
          <w:rFonts w:cs="David" w:ascii="David" w:hAnsi="David"/>
          <w:b/>
          <w:bCs/>
          <w:sz w:val="36"/>
          <w:szCs w:val="36"/>
          <w:u w:val="single"/>
        </w:rPr>
        <w:t>PowerInsight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  <w:t>Advanced Energy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יא הראשונה שמביאה בינה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שימושי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ותובנות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המאפשרות פעולה לטובת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תהליכי הספקת כוח קריטיים עבור לקוחות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ייצור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תעשייתי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רט קולינ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ור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Advanced Energy Industries, Inc.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Nasdaq: AEIS</w:t>
      </w:r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בילה גלובלית בפתרונות מדויקים של המר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פ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דה ובקרה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יגה היום את </w:t>
      </w:r>
      <w:r>
        <w:rPr>
          <w:rFonts w:cs="David" w:ascii="David" w:hAnsi="David"/>
          <w:sz w:val="28"/>
          <w:szCs w:val="28"/>
        </w:rPr>
        <w:t>PowerInsight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ן הראשון בענף שמאפשר אנליטיקה של ביג דאטה עבור מערכות </w:t>
      </w:r>
      <w:r>
        <w:rPr>
          <w:rFonts w:ascii="David" w:hAnsi="David" w:cs="David"/>
          <w:sz w:val="28"/>
          <w:sz w:val="28"/>
          <w:szCs w:val="28"/>
          <w:rtl w:val="true"/>
        </w:rPr>
        <w:t>ה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ריט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PowerInsigh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פך את הנתונים שמתקבלים ממערכות הספקת כוח לתובנות שימוש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ילוב של ערכות נתונים משופרות ואנליטיקה מתקד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כולות האלה מאפשרות ללקוחות שלנו למקסם ביצ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פחית עלויות ולשפר את התפוקה בתהליכי הייצור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owerInsigh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פותח עבור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שו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קי</w:t>
      </w:r>
      <w:r>
        <w:rPr>
          <w:rFonts w:ascii="David" w:hAnsi="David" w:cs="David"/>
          <w:sz w:val="28"/>
          <w:sz w:val="28"/>
          <w:szCs w:val="28"/>
          <w:rtl w:val="true"/>
        </w:rPr>
        <w:t>ם שלנו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טכ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ייצור תעשייתי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לים פתרונות קיימים בענף עם מיקוד בהספקת כ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שימ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למידת מכונה יחד עם מתודולוגיות מודרניות של מדע הנתונים כדי לבצע דיאגנוסטיקה מתקדמת ואנליטיקה מנבאת ביישומים ו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יוד של עיבוד </w:t>
      </w:r>
      <w:r>
        <w:rPr>
          <w:rFonts w:ascii="David" w:hAnsi="David" w:cs="David"/>
          <w:sz w:val="28"/>
          <w:sz w:val="28"/>
          <w:szCs w:val="28"/>
          <w:rtl w:val="true"/>
        </w:rPr>
        <w:t>הספ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גם </w:t>
      </w:r>
      <w:r>
        <w:rPr>
          <w:rFonts w:ascii="David" w:hAnsi="David" w:cs="David"/>
          <w:sz w:val="28"/>
          <w:sz w:val="28"/>
          <w:szCs w:val="28"/>
          <w:rtl w:val="true"/>
        </w:rPr>
        <w:t>מכילה תשתית המאפשרת התממשקות עם מערכ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יג דאטה ובינה מלאכותית </w:t>
      </w:r>
      <w:r>
        <w:rPr>
          <w:rFonts w:ascii="David" w:hAnsi="David" w:cs="David"/>
          <w:sz w:val="28"/>
          <w:sz w:val="28"/>
          <w:szCs w:val="28"/>
          <w:rtl w:val="true"/>
        </w:rPr>
        <w:t>קיימות אצל הלקוח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בלת החלטות מוכוונ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תאפשרת על ידי האינטרנט של הדברים התעשיי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IoT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פכת לחלק בלתי נפרד של תעשית הייצ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לנתונים אין משמעות רבה לפני שהופכים אותם למידע שאפשר לקלוט ולפעול לפ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</w:t>
      </w:r>
      <w:r>
        <w:rPr>
          <w:rFonts w:cs="David" w:ascii="David" w:hAnsi="David"/>
          <w:sz w:val="28"/>
          <w:szCs w:val="28"/>
        </w:rPr>
        <w:t>PowerInsigh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מאפשרים לרכיבים הקריטיים שלנו להיות הצמתים החכמים שמניעים את </w:t>
      </w:r>
      <w:r>
        <w:rPr>
          <w:rFonts w:cs="David" w:ascii="David" w:hAnsi="David"/>
          <w:sz w:val="28"/>
          <w:szCs w:val="28"/>
        </w:rPr>
        <w:t>Industry 4.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ים ללקוחות שלנו תובנות כדי להפעיל את המערכות שלהם באופן יעיל יותר ולאבחן בעיות מהר יות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איזבל יא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גנית נשיא בכירה ומנהל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כנולוגיו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ראש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dvanced Energy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משוב הראשוני מהלקוחות שלנו מאוד חיו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owerInsigh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פגין שיפור מהותי בעלויות ובביצועי התהליכים אצל הלקוח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שילוב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ת הניסיון של </w:t>
      </w:r>
      <w:r>
        <w:rPr>
          <w:rFonts w:cs="David" w:ascii="David" w:hAnsi="David"/>
          <w:sz w:val="28"/>
          <w:szCs w:val="28"/>
        </w:rPr>
        <w:t>A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חום </w:t>
      </w:r>
      <w:r>
        <w:rPr>
          <w:rFonts w:ascii="David" w:hAnsi="David" w:cs="David"/>
          <w:sz w:val="28"/>
          <w:sz w:val="28"/>
          <w:szCs w:val="28"/>
          <w:rtl w:val="true"/>
        </w:rPr>
        <w:t>מערכות ההספק יחד 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ם ערכ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שירות של </w:t>
      </w:r>
      <w:r>
        <w:rPr>
          <w:rFonts w:ascii="David" w:hAnsi="David" w:cs="David"/>
          <w:sz w:val="28"/>
          <w:sz w:val="28"/>
          <w:szCs w:val="28"/>
          <w:rtl w:val="true"/>
        </w:rPr>
        <w:t>נתונ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הקש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owerInsigh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פשר </w:t>
      </w:r>
      <w:r>
        <w:rPr>
          <w:rFonts w:ascii="David" w:hAnsi="David" w:cs="David"/>
          <w:sz w:val="28"/>
          <w:sz w:val="28"/>
          <w:szCs w:val="28"/>
          <w:rtl w:val="true"/>
        </w:rPr>
        <w:t>אופטימיזצ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יצועים בבתי חרושת חכמים על ידי מתן תובנות ייחודיות על מערכות </w:t>
      </w:r>
      <w:r>
        <w:rPr>
          <w:rFonts w:ascii="David" w:hAnsi="David" w:cs="David"/>
          <w:sz w:val="28"/>
          <w:sz w:val="28"/>
          <w:szCs w:val="28"/>
          <w:rtl w:val="true"/>
        </w:rPr>
        <w:t>הה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ע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ז</w:t>
      </w:r>
      <w:r>
        <w:rPr>
          <w:rFonts w:ascii="David" w:hAnsi="David" w:cs="David"/>
          <w:sz w:val="28"/>
          <w:sz w:val="28"/>
          <w:szCs w:val="28"/>
          <w:rtl w:val="true"/>
        </w:rPr>
        <w:t>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לקוחות למקסם ביצ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זער השבתות לא מתוכננות ויקרות של ציוד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שפר את התפו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PowerInsigh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צע זיהוי וסיווג תקלות </w:t>
      </w:r>
      <w:r>
        <w:rPr>
          <w:rFonts w:ascii="David" w:hAnsi="David" w:cs="David"/>
          <w:sz w:val="28"/>
          <w:sz w:val="28"/>
          <w:szCs w:val="28"/>
          <w:rtl w:val="true"/>
        </w:rPr>
        <w:t>ת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מוש 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תות ייחודיים </w:t>
      </w:r>
      <w:r>
        <w:rPr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ורלציה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פרמטרי תהליכים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כול להתרחב לדיאגנוסטיקה וכיול עצמיים של מערכות </w:t>
      </w:r>
      <w:r>
        <w:rPr>
          <w:rFonts w:ascii="David" w:hAnsi="David" w:cs="David"/>
          <w:sz w:val="28"/>
          <w:sz w:val="28"/>
          <w:szCs w:val="28"/>
          <w:rtl w:val="true"/>
        </w:rPr>
        <w:t>הה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נו </w:t>
      </w:r>
      <w:r>
        <w:rPr>
          <w:rFonts w:ascii="David" w:hAnsi="David" w:cs="David"/>
          <w:sz w:val="28"/>
          <w:sz w:val="28"/>
          <w:szCs w:val="28"/>
          <w:rtl w:val="true"/>
        </w:rPr>
        <w:t>בהמש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owerInsigh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מין עכשיו ללקוחות שלנו מתעשיי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יצו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ארגון השירות הגלובלי של </w:t>
      </w:r>
      <w:r>
        <w:rPr>
          <w:rFonts w:cs="David" w:ascii="David" w:hAnsi="David"/>
          <w:sz w:val="28"/>
          <w:szCs w:val="28"/>
        </w:rPr>
        <w:t>A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ציע אפשרויות התקנה גמישות עם אפשרויות באתר הפיזי ובענן היברי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sz w:val="28"/>
          <w:sz w:val="28"/>
          <w:szCs w:val="28"/>
          <w:rtl w:val="true"/>
        </w:rPr>
        <w:t>אפשר הגד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 תצורה ייעודית </w:t>
      </w:r>
      <w:r>
        <w:rPr>
          <w:rFonts w:ascii="David" w:hAnsi="David" w:cs="David"/>
          <w:sz w:val="28"/>
          <w:sz w:val="28"/>
          <w:szCs w:val="28"/>
          <w:rtl w:val="true"/>
        </w:rPr>
        <w:t>כדי לתת מענה לדרישות ו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צרכים ספציפיים של הלקו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PowerInsigh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היה זמין בקרוב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ם </w:t>
      </w:r>
      <w:r>
        <w:rPr>
          <w:rFonts w:ascii="David" w:hAnsi="David" w:cs="David"/>
          <w:sz w:val="28"/>
          <w:sz w:val="28"/>
          <w:szCs w:val="28"/>
          <w:rtl w:val="true"/>
        </w:rPr>
        <w:t>ליישומי</w:t>
      </w:r>
      <w:r>
        <w:rPr>
          <w:rFonts w:ascii="David" w:hAnsi="David" w:cs="David"/>
          <w:sz w:val="28"/>
          <w:sz w:val="28"/>
          <w:szCs w:val="28"/>
          <w:rtl w:val="true"/>
        </w:rPr>
        <w:t>ם בתעש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סמיקונדקט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advancedenergy.com</w:t>
        </w:r>
      </w:hyperlink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dvanced Energy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dvanced Energy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(Nasdaq: AEIS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ובילה גלובלית בתכנון וייצור של פתרונות מדויקים ומאוד מתוכננים של המרת כ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דה ובקרה ליישומים ותהליכים קריט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תרונות הכוח של </w:t>
      </w:r>
      <w:r>
        <w:rPr>
          <w:rFonts w:cs="David" w:ascii="David" w:hAnsi="David"/>
          <w:color w:val="000000"/>
          <w:sz w:val="28"/>
          <w:szCs w:val="28"/>
        </w:rPr>
        <w:t>A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פשרים ללקוחות חדשנות ביישומים מורכבים במגוון רחב של ענפים כולל ציוד לייצור שב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עש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קשו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שבים במרכזי נתונים ושירותי בריא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ידע הנדסי ושירות ותמיכה מגיב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בונה שותפויות של עבודה משותפת כדי לתת מענה להתפתחויות הטכנולו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ניע את הצמיחה אצל לקוחותיה ולחדש את העתיד של הכ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Advanced Energ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דישה יותר משלושה עשורים כדי לשכלל את הכוח עבור לקוחותיה הגלובליים והמטה שלה נמצא בפורט קולינ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ור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advancedenergy.com</w:t>
        </w:r>
      </w:hyperlink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Advanced Energ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|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צועים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109028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לשאלות מהמ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קשרו עם</w:t>
      </w:r>
      <w:r>
        <w:rPr>
          <w:rFonts w:cs="David" w:ascii="David" w:hAnsi="David"/>
          <w:sz w:val="28"/>
          <w:szCs w:val="28"/>
          <w:rtl w:val="true"/>
        </w:rPr>
        <w:t>:</w:t>
        <w:br/>
      </w:r>
      <w:r>
        <w:rPr>
          <w:rFonts w:cs="David" w:ascii="David" w:hAnsi="David"/>
          <w:sz w:val="28"/>
          <w:szCs w:val="28"/>
        </w:rPr>
        <w:t>Lora Wilso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Global Results Communications for Advanced Energy Industries, Inc</w:t>
      </w:r>
      <w:r>
        <w:rPr>
          <w:rFonts w:cs="David" w:ascii="David" w:hAnsi="David"/>
          <w:sz w:val="28"/>
          <w:szCs w:val="28"/>
          <w:rtl w:val="true"/>
        </w:rPr>
        <w:t xml:space="preserve">. </w:t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aei@globalresultspr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949.306.027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advancedenergy.com&amp;esheet=52109028&amp;lan=en-US&amp;anchor=Advanced+Energy+Industries%2C+Inc.&amp;index=1&amp;md5=7cbe18dfef7bdf244eba0084cbc7189f" TargetMode="External"/><Relationship Id="rId4" Type="http://schemas.openxmlformats.org/officeDocument/2006/relationships/hyperlink" Target="http://www.advancedenergy.com/powerinsight" TargetMode="External"/><Relationship Id="rId5" Type="http://schemas.openxmlformats.org/officeDocument/2006/relationships/hyperlink" Target="https://cts.businesswire.com/ct/CT?id=smartlink&amp;url=http%3A%2F%2Fwww.advancedenergy.com&amp;esheet=51986426&amp;newsitemid=0&amp;lan=en-US&amp;anchor=www.advancedenergy.com&amp;index=5&amp;md5=2dde7ca76efeb5300ec675bdf4afc3f4" TargetMode="External"/><Relationship Id="rId6" Type="http://schemas.openxmlformats.org/officeDocument/2006/relationships/hyperlink" Target="https://www.businesswire.com/news/home/52109028/en" TargetMode="External"/><Relationship Id="rId7" Type="http://schemas.openxmlformats.org/officeDocument/2006/relationships/hyperlink" Target="mailto:aei@globalresultspr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2:41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0-22T02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7F44D160A30144FB66CA8D64C564655</vt:lpwstr>
  </property>
</Properties>
</file>