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לי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תרון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OKR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ובי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גייסת מימון סדרה </w:t>
      </w:r>
      <w:r>
        <w:rPr>
          <w:rFonts w:cs="David" w:ascii="David" w:hAnsi="David"/>
          <w:b/>
          <w:bCs/>
          <w:sz w:val="36"/>
          <w:szCs w:val="36"/>
          <w:u w:val="single"/>
        </w:rPr>
        <w:t>B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1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יליון דולר בהובלת </w:t>
      </w:r>
      <w:r>
        <w:rPr>
          <w:rFonts w:cs="David" w:ascii="David" w:hAnsi="David"/>
          <w:b/>
          <w:bCs/>
          <w:sz w:val="36"/>
          <w:szCs w:val="36"/>
          <w:u w:val="single"/>
        </w:rPr>
        <w:t>Tiger Global Management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כסף יאיץ עוד את ההשקעה של אליי במכירות ושיווק גלובלי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רחיב את היצע המוצרים וישפר את השירותים המקצועי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אט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bookmarkStart w:id="0" w:name="_Hlk22892983"/>
        <w:r>
          <w:rPr>
            <w:rStyle w:val="InternetLink"/>
            <w:rFonts w:cs="David" w:ascii="David" w:hAnsi="David"/>
            <w:sz w:val="28"/>
            <w:szCs w:val="28"/>
            <w:u w:val="none"/>
          </w:rPr>
          <w:t>Ally</w:t>
        </w:r>
      </w:hyperlink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תוכנה לקביעת יעדים וניהול ביצוע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 מימון 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הובלת </w:t>
      </w:r>
      <w:r>
        <w:rPr>
          <w:rFonts w:cs="David" w:ascii="David" w:hAnsi="David"/>
          <w:sz w:val="28"/>
          <w:szCs w:val="28"/>
        </w:rPr>
        <w:t>Tiger, LLC Global Manage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קעות מניו יורק שידועה בהשקעות בחברות חדשניות אסטרטגיות כמו פייסב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lipkar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l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rip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המשקיעות הקו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cc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ulca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unders Co-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תתפו בסבב ה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יי עוזרת להזנקים וארגונים גדולים להאיץ את הביצועים העסקיים באמצעות תי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ות וגמישות ושקיפות כדי להתאים לצרכים המשתנים במהירות של השווקים המתפתח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 שלה מבוסס על המסגרת של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טרות ותוצאות מפת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ודל התפעולי לניהול עסקים זריזים וגמישים שנעשה פופולרי בזכות גוגל ומובילי תעשייה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השקת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של אליי אומץ על ידי מאות ארגונים מוביל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 אליי כוללים הזנקים שצומחים במהירות וארגונים גדולים כמו </w:t>
      </w:r>
      <w:r>
        <w:rPr>
          <w:rFonts w:cs="David" w:ascii="David" w:hAnsi="David"/>
          <w:sz w:val="28"/>
          <w:szCs w:val="28"/>
        </w:rPr>
        <w:t>Slac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oorDas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rbanCla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i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Vis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ה בעקבות הסבב סדרה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שנסגר ביוני שנה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יאה את המימון הכולל של החב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ושת החודשים האחרונים אליי הוסיפה יותר ממאה לקוחות חדשים והכפילה את מספר העובד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להיות שותפים של </w:t>
      </w:r>
      <w:r>
        <w:rPr>
          <w:rFonts w:cs="David" w:ascii="David" w:hAnsi="David"/>
          <w:sz w:val="28"/>
          <w:szCs w:val="28"/>
        </w:rPr>
        <w:t>Tiger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דים על התמיכה החזקה של המשקיעות הקיימות שלנו </w:t>
      </w:r>
      <w:r>
        <w:rPr>
          <w:rFonts w:cs="David" w:ascii="David" w:hAnsi="David"/>
          <w:sz w:val="28"/>
          <w:szCs w:val="28"/>
        </w:rPr>
        <w:t>Acc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ulca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unders Co-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e Fixe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sz w:val="28"/>
          <w:szCs w:val="28"/>
        </w:rPr>
        <w:t>Tiger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נת תוקף למסלול הצמיחה החזק של אליי ולחזון ליצור את מערכת התפעול העסקי החדשה שמניעה ארגונים מודרניים לספק תוצאות יוצאות גופן באמצעות תי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פות וביצוע מוכוון 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טרי ו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לי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יי תמשיך להגדיל במהירות את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ווק והשירותים המקצועיים גלובליים תוך ביצוע השקעות גדולות כדי להרחיב את היצע 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חזק המעמד של החברה כמובילה בקטגוריה המתפתחת של תוכנה לניהול ביצועים עסק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כל גודל עוברים לתהליכים עסקיים מת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ים וגמישים ומוכווני נתונים כדי לשפר תוצ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ליי משפר את היצרניות ואנחנו נרגשים להיות שותפים של וטרי והצוות של אלי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קוט שליי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iger Globa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לי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All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תרון לקביעת יעדים אסטרטגיים וניהול ביצועים עסקיים שמאפשר לעסקים לעבור מתכנון וביצוע מסו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פרדים למסגרת מודרנית מבוססת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וצרת תי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ות וגמישות ושקיפות חזקים ומעצימה את ה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פתרון של אליי קל במידה שלא תאומן לאמץ </w:t>
      </w:r>
      <w:r>
        <w:rPr>
          <w:rFonts w:cs="David" w:ascii="David" w:hAnsi="David"/>
          <w:sz w:val="28"/>
          <w:szCs w:val="28"/>
        </w:rPr>
        <w:t>OK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יעיל מזרימת העבודה היומיומית של ה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לטפורמה יש פרקטיקות </w:t>
      </w:r>
      <w:r>
        <w:rPr>
          <w:rFonts w:cs="David" w:ascii="David" w:hAnsi="David"/>
          <w:sz w:val="28"/>
          <w:szCs w:val="28"/>
        </w:rPr>
        <w:t>OK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טביות מובנות והיא מאפשרת שילוב חלק עם כמה מערכות ארג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Slac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ir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martshe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sa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enDes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המקצועיים המקיפים של אליי מספקים תמיכה רצ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שרה ייעודית והדרכה כדי להבטיח פרקטיקות מיטביות ביישום וניהול שינויים מוצל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שק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של אליי אומץ על ידי מאות ארגונים מוביל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ally.io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זדמנויות חדשות מלה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careers page</w:t>
        </w:r>
      </w:hyperlink>
      <w:r>
        <w:rPr>
          <w:rStyle w:val="InternetLink"/>
          <w:rFonts w:cs="David" w:ascii="David" w:hAnsi="David"/>
          <w:sz w:val="28"/>
          <w:szCs w:val="28"/>
          <w:u w:val="non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iger Global Managemen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iger Global Management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שקעות שמשקיעה כסף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עות של החברה מתמקדות בעיקר במגזרים הגלובליים של ה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יכה ו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סטרטגיית ההשקעות הפרטיות יש אופק השקעה של עשר שנים והיא מכוונת לחברות פרטיות מוטות 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עות אלה כללו את ספטיפ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arry'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רבי פר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D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יסב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נקדא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נד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il.ru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ספ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ה ופליפקר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בחברות ציבוריות מדגישה בדיקת נאותות מעמיקה של חברות פרטניות ונושאים מתמשכים ל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iger Global Management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סיסה בניו יורק עם משרדים ב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גלור ומלבור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cce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cc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ון סיכון מובילה שמשקיעה באנשים והחברות שלהם מהימים הראשונים דרך כל שלבי הצמיחה של חברה פר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חברות שהחברה תמכה בשלושים השנים האחרונ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</w:rPr>
        <w:t>Acko, Atlassian, BlackBuck, BlueStone, BookMyShow, Braintree, BrowserStack, Cloudera, Collectabillia, CureFit, DJI, Dropbox, Etsy, Facebook, Flipkart, Freshworks, Housing-PropTiger, Lookout Security, Mitra Biotech, MuSigma, Myntra, Ola, Paxata, Portea, Qualtrics, Samunnati, Slack, Spotify, Supercell, Swiggy, UrbanClap, Vox Media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ברה מבקשת להבין יזמים כ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ריך את המקוריות שלהם ונצל את החוזק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לגדולה אין סטריאוטיפ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ים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acce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www.twitter.com/accel_india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Vulcan Capita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ulca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זרוע ההשקעות של מיליארדי דולרים של </w:t>
      </w:r>
      <w:r>
        <w:rPr>
          <w:rFonts w:cs="David" w:ascii="David" w:hAnsi="David"/>
          <w:sz w:val="28"/>
          <w:szCs w:val="28"/>
        </w:rPr>
        <w:t>Vulcan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 שהקים המייסד השותף של מיקרוסופט והנדבן פול 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ulca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יצירת העלאת ערך ארוכת טווח בתיק שכולל מגוון של מגזרי תעשייה וסוגי נכסי 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שקעות הון סיכון בשלב המוקדם ועד להשקעות ערך בחברות 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שות ממונ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שות ומצבי מצ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ים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capital.vulc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www.twitter.com/VulcanInc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Founders Co-o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Founders' Co-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קרן הון סיכון בשלב הסיד שנוצרה על ידי מייס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מייס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כנה בסיאטל והיא עוזרת ליזמים הכי חזקים בצפון מערב הפסיפיק לבנות חברות שמשקיעי הצמיחה הטובים ביותר בעולם בוחרים לתמוך ב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יותה הקרן הגדולה ביותר והכי ותיקה שמתמחה בשלב הסיד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ה אמינה למייסדים בשלב המוקדם ונקודת גישה אמינה להצעות לעסקאות בצפון מערב הפסיפיק עבור משקיעים מחוץ לאזור בשלב הסיד ואחר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ים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founderscoo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www.twitter.com/founderscoop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 קשר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essica Baum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u w:val="none"/>
          </w:rPr>
          <w:t>press@gotoally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ally.io&amp;esheet=52116723&amp;lan=en-US&amp;anchor=Ally&amp;index=1&amp;md5=f39dd0d94bd9a9ea02e2698fa6c95c04" TargetMode="External"/><Relationship Id="rId4" Type="http://schemas.openxmlformats.org/officeDocument/2006/relationships/hyperlink" Target="https://cts.businesswire.com/ct/CT?id=smartlink&amp;url=https%3A%2F%2Fally.io&amp;esheet=52116723&amp;lan=en-US&amp;anchor=Ally&amp;index=1&amp;md5=f39dd0d94bd9a9ea02e2698fa6c95c04" TargetMode="External"/><Relationship Id="rId5" Type="http://schemas.openxmlformats.org/officeDocument/2006/relationships/hyperlink" Target="https://cts.businesswire.com/ct/CT?id=smartlink&amp;url=https%3A%2F%2Fally.io&amp;esheet=52116723&amp;lan=en-US&amp;anchor=ally.io&amp;index=2&amp;md5=f790c9d0a1e0adeb6fb9d2c1c4784855" TargetMode="External"/><Relationship Id="rId6" Type="http://schemas.openxmlformats.org/officeDocument/2006/relationships/hyperlink" Target="https://cts.businesswire.com/ct/CT?id=smartlink&amp;url=https%3A%2F%2Fally.io%2Fcareers%2F&amp;esheet=52116723&amp;lan=en-US&amp;anchor=careers+page&amp;index=3&amp;md5=fe11a5c572492dd974ebd1e3b2e205bb" TargetMode="External"/><Relationship Id="rId7" Type="http://schemas.openxmlformats.org/officeDocument/2006/relationships/hyperlink" Target="https://cts.businesswire.com/ct/CT?id=smartlink&amp;url=https%3A%2F%2Fwww.accel.com%2F&amp;esheet=52116723&amp;lan=en-US&amp;anchor=accel.com&amp;index=4&amp;md5=eeae2606fb49caa6843b80d965a2a867" TargetMode="External"/><Relationship Id="rId8" Type="http://schemas.openxmlformats.org/officeDocument/2006/relationships/hyperlink" Target="https://cts.businesswire.com/ct/CT?id=smartlink&amp;url=http%3A%2F%2Fwww.twitter.com%2Faccel_india&amp;esheet=52116723&amp;lan=en-US&amp;anchor=www.twitter.com%2Faccel_india&amp;index=5&amp;md5=8e8ed5267b96b97c43f33b5bdbb7d268" TargetMode="External"/><Relationship Id="rId9" Type="http://schemas.openxmlformats.org/officeDocument/2006/relationships/hyperlink" Target="https://cts.businesswire.com/ct/CT?id=smartlink&amp;url=https%3A%2F%2Fcapital.vulcan.com%2F&amp;esheet=52116723&amp;lan=en-US&amp;anchor=capital.vulcan.com&amp;index=6&amp;md5=f428421381be9e730c99a67c9e97ccf0" TargetMode="External"/><Relationship Id="rId10" Type="http://schemas.openxmlformats.org/officeDocument/2006/relationships/hyperlink" Target="https://cts.businesswire.com/ct/CT?id=smartlink&amp;url=http%3A%2F%2Fwww.twitter.com%2FVulcanInc&amp;esheet=52116723&amp;lan=en-US&amp;anchor=www.twitter.com%2FVulcanInc&amp;index=7&amp;md5=a1b5259d8f44ab0c44c1155fb3d143a4" TargetMode="External"/><Relationship Id="rId11" Type="http://schemas.openxmlformats.org/officeDocument/2006/relationships/hyperlink" Target="https://cts.businesswire.com/ct/CT?id=smartlink&amp;url=https%3A%2F%2Fwww.founderscoop.com%2F&amp;esheet=52116723&amp;lan=en-US&amp;anchor=founderscoop.com&amp;index=8&amp;md5=99917a71f12ad1a4b18c095f004c2259" TargetMode="External"/><Relationship Id="rId12" Type="http://schemas.openxmlformats.org/officeDocument/2006/relationships/hyperlink" Target="https://cts.businesswire.com/ct/CT?id=smartlink&amp;url=http%3A%2F%2Fwww.twitter.com%2Ffounderscoop&amp;esheet=52116723&amp;lan=en-US&amp;anchor=www.twitter.com%2Ffounderscoop&amp;index=9&amp;md5=cd4f877afb583550a88bdeebf4fa5d46" TargetMode="External"/><Relationship Id="rId13" Type="http://schemas.openxmlformats.org/officeDocument/2006/relationships/hyperlink" Target="mailto:Press@gotoally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5T07:50:00Z</dcterms:modified>
  <cp:revision>2</cp:revision>
  <dc:subject/>
  <dc:title> </dc:title>
</cp:coreProperties>
</file>