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40"/>
          <w:szCs w:val="40"/>
          <w:u w:val="single"/>
        </w:rPr>
        <w:t>EnsureDR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גייסת </w:t>
      </w:r>
      <w:r>
        <w:rPr>
          <w:rFonts w:cs="David" w:ascii="David" w:hAnsi="David"/>
          <w:b/>
          <w:bCs/>
          <w:sz w:val="40"/>
          <w:szCs w:val="40"/>
          <w:u w:val="single"/>
        </w:rPr>
        <w:t>2.5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יליון דולר בסבב מימון סדרה </w:t>
      </w:r>
      <w:r>
        <w:rPr>
          <w:rFonts w:cs="David" w:ascii="David" w:hAnsi="David"/>
          <w:b/>
          <w:bCs/>
          <w:sz w:val="40"/>
          <w:szCs w:val="40"/>
          <w:u w:val="single"/>
        </w:rPr>
        <w:t>A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שמובילה </w:t>
      </w:r>
      <w:r>
        <w:rPr>
          <w:rFonts w:cs="David" w:ascii="David" w:hAnsi="David"/>
          <w:b/>
          <w:bCs/>
          <w:sz w:val="40"/>
          <w:szCs w:val="40"/>
          <w:u w:val="single"/>
        </w:rPr>
        <w:t>Awz Venture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די להאיץ את הצמיח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לטפורמת המוכנות להתאוששות מאסון החלוצית </w:t>
      </w:r>
      <w:r>
        <w:rPr>
          <w:rFonts w:cs="David" w:ascii="David" w:hAnsi="David"/>
          <w:b/>
          <w:bCs/>
          <w:sz w:val="28"/>
          <w:szCs w:val="28"/>
        </w:rPr>
        <w:t>EnsureD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גייסת </w:t>
      </w:r>
      <w:r>
        <w:rPr>
          <w:rFonts w:cs="David" w:ascii="David" w:hAnsi="David"/>
          <w:b/>
          <w:bCs/>
          <w:sz w:val="28"/>
          <w:szCs w:val="28"/>
        </w:rPr>
        <w:t>2.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ליון דולר בסבב מימון סדרה </w:t>
      </w:r>
      <w:r>
        <w:rPr>
          <w:rFonts w:cs="David" w:ascii="David" w:hAnsi="David"/>
          <w:b/>
          <w:bCs/>
          <w:sz w:val="28"/>
          <w:szCs w:val="28"/>
        </w:rPr>
        <w:t>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מובילה </w:t>
      </w:r>
      <w:r>
        <w:rPr>
          <w:rFonts w:cs="David" w:ascii="David" w:hAnsi="David"/>
          <w:b/>
          <w:bCs/>
          <w:sz w:val="28"/>
          <w:szCs w:val="28"/>
        </w:rPr>
        <w:t>Awz Venture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ן הון סיכון קנדית שמתמקדת בטכנולוגיות סייבר ובינה שבחזית הקידמ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ראש </w:t>
      </w:r>
      <w:r>
        <w:rPr>
          <w:rFonts w:cs="David" w:ascii="David" w:hAnsi="David"/>
          <w:b/>
          <w:bCs/>
          <w:sz w:val="28"/>
          <w:szCs w:val="28"/>
        </w:rPr>
        <w:t>Awz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ומדים המייסד והשותף המנהל ירון אשכנזי ונשיא הוועדה המייעצת סטיבן ג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פ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הממשלה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ל קנדה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פתרון מוכנות להתאוששות חלוצי שמזהה ופותר בעיות בתוכנית להתאוששות מאסון לפני האסון על ידי הפעלה אוטומטית של האתרים המשניים על בסיס שבו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ן על ארגונים גלובליים במגזרי השירות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ומימש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יל אוטומטית שר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ד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לי 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בר את הסביבה לר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יכולים להעריך באופן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קר ולהעריך במדויק את תוכניות ההתאוששות מאסון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יכולים לפתור בעיות של התאוששות העסק לפני שהאסון מתרח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רון אשכנ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ושותף מנהל של </w:t>
      </w:r>
      <w:r>
        <w:rPr>
          <w:rFonts w:cs="David" w:ascii="David" w:hAnsi="David"/>
          <w:sz w:val="28"/>
          <w:szCs w:val="28"/>
        </w:rPr>
        <w:t>Awz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פתרון מהפכני לכל הגופים במגזר הפרטי שצריכים ראות לתוך מצב ההתאוששות מאסון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נו אמון רב מאוד במייסדים והצוות של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משיכו לפתח כלים מובילים בשוק לאנשי המקצוע בענף כדי שינטרו ויתחזקו את תוכניות המוכנות לאסון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סיף שכבה חדשה של ביט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יבות והמשכיות לחברות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רי 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יום פתרונות התאוששות מאסון מבוססים על שכפול מהאתר העיקרי לאתר המש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חסר כאן ההיבט העיקרי של התאושש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בטיח שעסקים יכולים להמשיך לתפקד מאתר משני פוע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צ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מן ההשבתה בהתאוששות מאסון נגרם בגלל אי התאמה בשכפול בין האתר הראשי והמשנ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ון המוכנות להתאוששות של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ב את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תקן של המוכנות להתאוש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דיקה ותרגול הם השלבים הכי חשובים של התכנון להתאוששות מאסון והמשכיות עסק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מוכנות להתאוששות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שלבי הבדיקה והתרגול לאוטומ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שעסק ישרוד צריך שתהיה לו תוכנית להתאוששות מאסון שנבד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קרה ואומתה אוטומ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מקבלים הזדמנות שנייה כשהאסון מכ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nsureDR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תוכנת מוכנות להתאוששות חלוצ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הה ופותרת בעיות לפני מצב של אסון על יד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פ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אתרים המשניים אוטומ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בסיס שבועי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כך שאם אסון אכן מתרח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שלכם עדיין יוכל לתפקד כרא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ניהול המוכנות להתאוששות של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וח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דשבורד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מקי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wz Venture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w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רכז קנדי להשקעה בטכנולוגיות מבוססות בינה מלאכותית של 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ואבטחה פיזית מ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כלל עולמית במגזרים ה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w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מצורף בשתי קרנות הון הסיכון הראשונ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wz HLS (Homeland Security) Fund 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ראש </w:t>
      </w:r>
      <w:r>
        <w:rPr>
          <w:rFonts w:cs="David" w:ascii="David" w:hAnsi="David"/>
          <w:sz w:val="28"/>
          <w:szCs w:val="28"/>
        </w:rPr>
        <w:t>Aw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מדים נשיא הוועדה המייעצת סטיבן ג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הר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 הממשל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ועצת המנהלים מר אד זנש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ייסד והשותף המנהל מר ירון אשכנ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נהלה והיועצים של </w:t>
      </w:r>
      <w:r>
        <w:rPr>
          <w:rFonts w:cs="David" w:ascii="David" w:hAnsi="David"/>
          <w:sz w:val="28"/>
          <w:szCs w:val="28"/>
        </w:rPr>
        <w:t>Aw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מנהלים בכירים לשעבר בגופים ממשלתיים ישראלים וקנד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מוס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S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SI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A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ומחים בעסקים והון סיכון מכל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://www.awzventure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שורים קשור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ensured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k Ciabatar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arkc@ensured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877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70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nsureDR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right"/>
        <w:rPr>
          <w:rFonts w:ascii="David" w:hAnsi="David" w:cs="David"/>
          <w:sz w:val="28"/>
          <w:szCs w:val="28"/>
          <w:lang w:val="en-US" w:eastAsia="en-US"/>
        </w:rPr>
      </w:pPr>
      <w:hyperlink r:id="rId8">
        <w:r>
          <w:rPr>
            <w:rStyle w:val="InternetLink"/>
            <w:color w:val="0000FF"/>
            <w:u w:val="single"/>
          </w:rPr>
          <w:t>https://www.businesswire.com/news/home/20191025005442/en/EnsureDR-Raises-2.5M-Series-Financing-Led-Awz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תמונה 1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אל לימ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ורי 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nsureDR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טיבן ג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הר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הוועדה המייעצת של </w:t>
      </w:r>
      <w:r>
        <w:rPr>
          <w:rFonts w:cs="David" w:ascii="David" w:hAnsi="David"/>
          <w:sz w:val="28"/>
          <w:szCs w:val="28"/>
        </w:rPr>
        <w:t>Awz Ventures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ירון אשכנ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שותף מנ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wz Ventures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ensuredr.com%2Fdr-report%2F201-1%2Fvisual.html&amp;esheet=52117634&amp;lan=en-US&amp;anchor=Report&amp;index=1&amp;md5=b156261111ad052075c44bf258cda9f6" TargetMode="External"/><Relationship Id="rId4" Type="http://schemas.openxmlformats.org/officeDocument/2006/relationships/hyperlink" Target="https://cts.businesswire.com/ct/CT?id=smartlink&amp;url=https%3A%2F%2Fensuredr.com%2FDashboard%2F&amp;esheet=52117634&amp;lan=en-US&amp;anchor=Dashboard&amp;index=2&amp;md5=f109c3e3fd938e7709d8f86df4cacbef" TargetMode="External"/><Relationship Id="rId5" Type="http://schemas.openxmlformats.org/officeDocument/2006/relationships/hyperlink" Target="https://cts.businesswire.com/ct/CT?id=smartlink&amp;url=http%3A%2F%2Fwww.awzventures.com%2F&amp;esheet=52117634&amp;lan=en-US&amp;anchor=http%3A%2F%2Fwww.awzventures.com%2F&amp;index=3&amp;md5=776a96bc726e467ab4d325780f218637" TargetMode="External"/><Relationship Id="rId6" Type="http://schemas.openxmlformats.org/officeDocument/2006/relationships/hyperlink" Target="https://cts.businesswire.com/ct/CT?id=smartlink&amp;url=https%3A%2F%2Fensuredr.com%2F&amp;esheet=52117634&amp;lan=en-US&amp;anchor=https%3A%2F%2Fensuredr.com%2F&amp;index=4&amp;md5=25eec7cd4cc7f5622f6052e9f89f2749" TargetMode="External"/><Relationship Id="rId7" Type="http://schemas.openxmlformats.org/officeDocument/2006/relationships/hyperlink" Target="mailto:markc@ensuredr.com" TargetMode="External"/><Relationship Id="rId8" Type="http://schemas.openxmlformats.org/officeDocument/2006/relationships/hyperlink" Target="https://www.businesswire.com/news/home/20191025005442/en/EnsureDR-Raises-2.5M-Series-Financing-Led-Awz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connect.businesswire.com/bwapps/mediaserver/PublicViewMedia?mgid=752285&amp;vid=4" TargetMode="External"/><Relationship Id="rId11" Type="http://schemas.openxmlformats.org/officeDocument/2006/relationships/hyperlink" Target="https://connect.businesswire.com/bwapps/mediaserver/PublicViewMedia?mgid=752285&amp;vid=4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s://connect.businesswire.com/bwapps/mediaserver/PublicViewMedia?mgid=752284&amp;vid=4" TargetMode="External"/><Relationship Id="rId14" Type="http://schemas.openxmlformats.org/officeDocument/2006/relationships/hyperlink" Target="https://connect.businesswire.com/bwapps/mediaserver/PublicViewMedia?mgid=752284&amp;vid=4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0:3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7T10:38:00Z</dcterms:modified>
  <cp:revision>2</cp:revision>
  <dc:subject/>
  <dc:title> </dc:title>
</cp:coreProperties>
</file>