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וירג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ין גלקטיק משלימה את המיזוג עם </w:t>
      </w:r>
      <w:r>
        <w:rPr>
          <w:rFonts w:cs="David" w:ascii="David" w:hAnsi="David"/>
          <w:b/>
          <w:bCs/>
          <w:sz w:val="32"/>
          <w:szCs w:val="32"/>
          <w:u w:val="single"/>
        </w:rPr>
        <w:t>Social Capital Hedosophia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ויוצרת את החברה הציבורית הראשונה והיחידה בעולם לטיסות חלל מאוישות מסחריות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ן גלקטיק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sz w:val="28"/>
          <w:szCs w:val="28"/>
        </w:rPr>
        <w:t>VG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>חברת תעופה וחלל משולבת אנכ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ocial Capital Hedosophia ("SCH"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צעי להשקעות ציבו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ו היום על השלמת השילוב העסקי שלהם שהודיעו עליו בעב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שנוצרה נקראת </w:t>
      </w:r>
      <w:r>
        <w:rPr>
          <w:rFonts w:cs="David" w:ascii="David" w:hAnsi="David"/>
          <w:sz w:val="28"/>
          <w:szCs w:val="28"/>
        </w:rPr>
        <w:t>Virgin Galactic Holdings, Inc. (“VGH”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מניות הרגי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חידות וכתבי האופציה שלה צפויות להתחיל להיסחר בבורסה לניירות ערך של ניו יורק בסימולים החדשים </w:t>
      </w:r>
      <w:r>
        <w:rPr>
          <w:rFonts w:cs="David" w:ascii="David" w:hAnsi="David"/>
          <w:sz w:val="28"/>
          <w:szCs w:val="28"/>
        </w:rPr>
        <w:t>SPC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PCE.U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PCE W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תא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ייצרת את רכבי החלל שלה במוהא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ליפורניה באמצעות חברת הבת לפיתוח תעופה וחלל שלה </w:t>
      </w:r>
      <w:r>
        <w:rPr>
          <w:rFonts w:cs="David" w:ascii="David" w:hAnsi="David"/>
          <w:sz w:val="28"/>
          <w:szCs w:val="28"/>
        </w:rPr>
        <w:t>The Spaceship Compan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פעילות מסחרית שמרוכזת בספייספורט אמריקה בניו מכסיק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ודעה לעיתונות הזאת כוללת מולטימד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פו בהודעה המלאה כא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191025005532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4572000" cy="2571750"/>
            <wp:effectExtent l="0" t="0" r="0" b="0"/>
            <wp:docPr id="1" name="תמונה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בר יש הזמנות של לקוחות מ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ם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ינות המהוות פיקדונות שנגבו בסכום כולל של בערך 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כנסות פוטנציאליות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למת המיזוג הזה והמסחר כחברה ציבורית הן אבני הדרך הבאות במסלול לבניית עסק משגשג של שירותים מסחריים והשקעה באופן הולם בעתי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וייטסיידס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b/>
          <w:bCs/>
          <w:sz w:val="28"/>
          <w:szCs w:val="28"/>
        </w:rPr>
        <w:t>Virgin Galactic Holding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יום הוא תחילתו של עידן חדש בתעשיית טיסות החלל המאויש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V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בר הייתה החלוצה בכמה אבני דרך חשובות בחל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שליחת הנוסע הניסיוני הראשון לחלל ברכב מסח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הודעה של היום אינה שו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כשיו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ה ציבו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 אחד יכול להשקיע בחברה של טיסות חלל מאוישות שחותרת לשנות באמת את השוק ולהיות חלק מההתלהבות של תעשיית החלל המסח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י גאה בתזרים החזק של פיקדונות והעניין הרב שקיבלנו מלקוחות עד ה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פה להגשמת החלום של טיסות חלל עבור הלקוחות האסטרונאוטים המדהימים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bookmarkStart w:id="0" w:name="_Hlk23015767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את פליהפיטיה</w:t>
      </w:r>
      <w:bookmarkEnd w:id="0"/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יסד ו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b/>
          <w:bCs/>
          <w:sz w:val="28"/>
          <w:szCs w:val="28"/>
        </w:rPr>
        <w:t>SCH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אז הקמת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C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רוכה לאחד טכנולוג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זמים ומשקיעים מוכווני טכנולוגיה סביב חזון משות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ה שהייתה פעם מט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עכשיו משימה שהושלמה בהצלח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שמחים שהגענו לאבן הדרך האדירה הזאת היום ומצפים להמשך העבודה עם החברה כדי לשנות את תעשיית החלל המסחרי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ר רי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ד ברנסו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ייסד של ויר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ן גלקטיק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מיתיי ה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בדי </w:t>
      </w:r>
      <w:r>
        <w:rPr>
          <w:rFonts w:cs="David" w:ascii="David" w:hAnsi="David"/>
          <w:sz w:val="28"/>
          <w:szCs w:val="28"/>
        </w:rPr>
        <w:t>V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he Spaceship Compan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תפים עסקיים ולקוחות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תודה לכם על המחויבות שלכם לחברה הנהדר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איפשרה את ההודעה המרגשת הזאת ה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מערכת טיסות החלל הקנייני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ישה המיוחדת למרחב האווירי בספייספורט אמ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תג שמוכר בכל העולם ועניין נרחב מצד ה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י מאמין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עמדה אידיאלית להרוויח משוק החלל המסחרי שצומח במהירות ושווה מיליארדי דולרים ובסופו של דבר תפתח את החלל לאלפי אסטרונאוטים חד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ום השגנו משימה א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הביאנו יותר ויותר אסטרונאוטים עתידיים לחל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צפים לעתיד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פרטי העסקה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תוצאה מהעסקה ה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ן גלקטיק קיבלה הכנסה ראשונית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ונכון לסגירת השוק ביום שיש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קטו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וי השוק של העסק הוא </w:t>
      </w:r>
      <w:r>
        <w:rPr>
          <w:rFonts w:cs="David" w:ascii="David" w:hAnsi="David"/>
          <w:sz w:val="28"/>
          <w:szCs w:val="28"/>
        </w:rPr>
        <w:t>2.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מש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י המניות הנוכחיים של וי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ן גלקטיק יהיו הבעלים של קרו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9%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עצת המנהלים של החברה כוללת את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מאת פליהפיטיה כ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דם ביין ו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מס ראיי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יו דירקטורים של </w:t>
      </w:r>
      <w:r>
        <w:rPr>
          <w:rFonts w:cs="David" w:ascii="David" w:hAnsi="David"/>
          <w:sz w:val="28"/>
          <w:szCs w:val="28"/>
        </w:rPr>
        <w:t>SC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את וונדה אוסט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ייג קרג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מט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בן לובל ו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ווייטסייד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Virgin Galactic Holdings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Virgin Galactic Holdings,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תעופה וחלל משולבת אנכית שהיא חלוצה בטיסות חלל מאוישות של אנשים וחוקרים פרט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מאמינה שחקר החלל המסחרי הוא אחת היוזמות הטכנולוגיות הכי מלהיבות ומשמעותיות של תקופת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מתחילה את המסע הזה של החקר המסחרי עם משימה לשים אנשים בחלל ולהחזיר אותם בביטחה לכדור הארץ באופן שגר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קבי ונגיש מבחינה כספ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הטכנולוגיות הקנייניות והניתנות לשימוש חוזר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תמכת על ידי חוויית משתמש מיוחדת של המותג וי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מפתחת מערכת טיסות חלל שמיועדת להציע ללקוחות חוויה ייחודית של כמה ימים ששיאה טיסת חלל שכוללת כמה דקות של חוסר משקל ומראות של כדור הארץ מהחל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בשלבי הפיתוח האחר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רי שכבר השלימה טיסות עם צוות מרובות של הרכב שלה לתוך החל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צופה השקה מסחרית ראשונ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נכסים שאפשר להוריד בקרו בבקשה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FTP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עיתונות שלנו </w:t>
      </w:r>
      <w:hyperlink r:id="rId5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https://www.image.net/virgingalactic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צפו בגרסת המקור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businesswire.com</w:t>
        </w:r>
      </w:hyperlink>
      <w:r>
        <w:rPr>
          <w:rFonts w:cs="David" w:ascii="David" w:hAnsi="David"/>
          <w:sz w:val="28"/>
          <w:szCs w:val="28"/>
        </w:rPr>
        <w:t xml:space="preserve">: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191025005532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bidi w:val="0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118166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שאלות של המדיה בקשר ל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Social Capital Hedosophia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תקשרו בבקשה ע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Jonathan Gasthalter/Carissa Felger/Nathaniel Garnick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Gasthalter &amp; Co</w:t>
      </w:r>
      <w:r>
        <w:rPr>
          <w:rFonts w:cs="David" w:ascii="David" w:hAnsi="David"/>
          <w:sz w:val="28"/>
          <w:szCs w:val="28"/>
          <w:rtl w:val="true"/>
        </w:rPr>
        <w:t xml:space="preserve">. </w:t>
        <w:br/>
        <w:t>+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21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257-4170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SCH@gasthalter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שאלות של המדיה בקשר לוויר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ן גלקטיק התקשרו בבקשה ע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VirginGalacticPress@virgingalactic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UK, Middle East, Asia, Africa – Ollie Bailey-Pratt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vg@fticonsulting.com</w:t>
        </w:r>
      </w:hyperlink>
      <w:r>
        <w:rPr>
          <w:rFonts w:cs="David" w:ascii="David" w:hAnsi="David"/>
          <w:sz w:val="28"/>
          <w:szCs w:val="28"/>
        </w:rPr>
        <w:t>, +44 (203) 727-1000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US, Canada, South America, Australia – Antonia Gray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vg@fticonsulting.com</w:t>
        </w:r>
      </w:hyperlink>
      <w:r>
        <w:rPr>
          <w:rFonts w:cs="David" w:ascii="David" w:hAnsi="David"/>
          <w:sz w:val="28"/>
          <w:szCs w:val="28"/>
        </w:rPr>
        <w:t>, +1 (347) 574-435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שאלות של משקיעים בקשר לוויר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ן גלקטיק התקשרו בבקשה ע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VirginGalactic-SVC@SARDVERB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Virgin Galactic Holdings,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371600" cy="768350"/>
            <wp:effectExtent l="0" t="0" r="0" b="0"/>
            <wp:docPr id="2" name="תמונה 1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both"/>
        <w:rPr>
          <w:rFonts w:ascii="David" w:hAnsi="David" w:cs="David"/>
        </w:rPr>
      </w:pPr>
      <w:r>
        <w:rPr>
          <w:rFonts w:cs="David" w:ascii="David" w:hAnsi="David"/>
          <w:lang w:val="en-US" w:eastAsia="en-US"/>
        </w:rPr>
        <w:drawing>
          <wp:inline distT="0" distB="0" distL="0" distR="0">
            <wp:extent cx="1371600" cy="628650"/>
            <wp:effectExtent l="0" t="0" r="0" b="0"/>
            <wp:docPr id="3" name="תמונה 10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10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8"/>
      <w:footerReference w:type="default" r:id="rId1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businesswire.com/news/home/20191025005532/en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cts.businesswire.com/ct/CT?id=smartlink&amp;url=https%3A%2F%2Fwww.image.net%2Fvirgingalactic&amp;esheet=52118166&amp;newsitemid=20191025005532&amp;lan=en-US&amp;anchor=https%3A%2F%2Fwww.image.net%2Fvirgingalactic&amp;index=1&amp;md5=b064a03c36670b712b49e4fe6c3da50d" TargetMode="External"/><Relationship Id="rId6" Type="http://schemas.openxmlformats.org/officeDocument/2006/relationships/hyperlink" Target="http://businesswire.com/" TargetMode="External"/><Relationship Id="rId7" Type="http://schemas.openxmlformats.org/officeDocument/2006/relationships/hyperlink" Target="https://www.businesswire.com/news/home/20191025005532/en/" TargetMode="External"/><Relationship Id="rId8" Type="http://schemas.openxmlformats.org/officeDocument/2006/relationships/hyperlink" Target="https://www.businesswire.com/news/home/52118166/en" TargetMode="External"/><Relationship Id="rId9" Type="http://schemas.openxmlformats.org/officeDocument/2006/relationships/hyperlink" Target="mailto:SCH@gasthalter.com" TargetMode="External"/><Relationship Id="rId10" Type="http://schemas.openxmlformats.org/officeDocument/2006/relationships/hyperlink" Target="mailto:VirginGalacticPress@virgingalactic.com" TargetMode="External"/><Relationship Id="rId11" Type="http://schemas.openxmlformats.org/officeDocument/2006/relationships/hyperlink" Target="mailto:vg@fticonsulting.com" TargetMode="External"/><Relationship Id="rId12" Type="http://schemas.openxmlformats.org/officeDocument/2006/relationships/hyperlink" Target="mailto:vg@fticonsulting.com" TargetMode="External"/><Relationship Id="rId13" Type="http://schemas.openxmlformats.org/officeDocument/2006/relationships/hyperlink" Target="mailto:VirginGalactic-SVC@SARDVERB.com" TargetMode="External"/><Relationship Id="rId14" Type="http://schemas.openxmlformats.org/officeDocument/2006/relationships/image" Target="media/image2.jpeg"/><Relationship Id="rId15" Type="http://schemas.openxmlformats.org/officeDocument/2006/relationships/hyperlink" Target="https://mms.businesswire.com/media/20191025005532/en/752426/4/Close-Header.jpg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s://mms.businesswire.com/media/20191025005532/en/752427/4/VG_Logo.jpg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1:30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0-27T11:30:00Z</dcterms:modified>
  <cp:revision>2</cp:revision>
  <dc:subject/>
  <dc:title> </dc:title>
</cp:coreProperties>
</file>