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ודי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ס תרכוש החזקת מיעוט ב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SynTao Green Finance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oody’s Corporation (NYSE:MCO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שתרכוש החזקת מיעוט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ynTao Green Finance (STGF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מובילה של נתוני וניתוחי סבי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ה ומימש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נמצאת בסין ומשרתת את ס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TG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ת נתוני ודירוגי </w:t>
      </w:r>
      <w:r>
        <w:rPr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ות א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ירוקות ופתרונות פיננסיים ירוקים למוסדות פיננסיים וחברות בס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גם מספקת מובילות מחשבה על </w:t>
      </w:r>
      <w:r>
        <w:rPr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ובעי מדי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תונים של </w:t>
      </w:r>
      <w:r>
        <w:rPr>
          <w:rFonts w:cs="David" w:ascii="David" w:hAnsi="David"/>
          <w:sz w:val="28"/>
          <w:szCs w:val="28"/>
        </w:rPr>
        <w:t>STG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ים חברות ציבוריות סי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פיקי א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ומגמות מקרו בהתפתחות של </w:t>
      </w:r>
      <w:r>
        <w:rPr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STG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יתה החותמת הראשונה בסין שהצטרפה לעקרונות ההשקעה האחראית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UNPRI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ספקית שירותים והמאמתת המאושרת הראשונה בסין של יוזמת א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האק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מאמתת היחידה בסין של א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ירוקות במסגרת המועצה המייעצת הראשונה של עקרונות הא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הירוקות 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הא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החברתיות של איגוד שוקי ההון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CMA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גם המייסדת של פורום ההשקעות החברתיות של ס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שקע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TG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לה בקנה אחד עם המחויבות הגלובלית המתמשכת של מודי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 לקידום אמות מידה שקופות להערכת סיכוני </w:t>
      </w:r>
      <w:r>
        <w:rPr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ופן מקו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שקעה מחזקת את הנוכחות והמעורבות של מודי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 בסין והשווקים הפיננסי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תמקדות בתמיכה בצמיחה בת קיימא ארוכת טווח ותרומה להתפתחות הטובה של שוקי </w:t>
      </w:r>
      <w:r>
        <w:rPr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אז הקמת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TG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יזקה את מעמדה בסין כקובעת מקומית של אמות מידה ופלטפורמה מקומית מובילה של נתוני וניתוחי </w:t>
      </w:r>
      <w:r>
        <w:rPr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תונים הספציפיים לסין של </w:t>
      </w:r>
      <w:r>
        <w:rPr>
          <w:rFonts w:cs="David" w:ascii="David" w:hAnsi="David"/>
          <w:sz w:val="28"/>
          <w:szCs w:val="28"/>
        </w:rPr>
        <w:t>STG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ניקים הזדמנות לשפר את מחקר ונתונ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גלובליים של מודי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האו 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כל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המדינה של הפעילות של מודי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 בסי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יחד נשתמש בחוזקות וביכולות של כל אחת מהחברות כדי לספק מגוון של פתרונות לצורכ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משקיעים ומנפי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מחקר משות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תוח מוצרים ושיתוף פעולה טכני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תחשב באמות המידה הגלובליות של </w:t>
      </w:r>
      <w:r>
        <w:rPr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מאפייני השוק המיוחדים של 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TG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יתחה מתודולוגיות </w:t>
      </w:r>
      <w:r>
        <w:rPr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עילות ייעודיות לסין וצברה כמות גדולה של נתונ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פייואן גו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</w:t>
      </w:r>
      <w:r>
        <w:rPr>
          <w:rFonts w:cs="David" w:ascii="David" w:hAnsi="David"/>
          <w:sz w:val="28"/>
          <w:szCs w:val="28"/>
        </w:rPr>
        <w:t>STGF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השקעה של מודי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 תעזו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TG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איץ את כיסוי הנתונ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ימוץ והיכולת להמשיך לשרת את משתתפי השוק בס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נרגשים להיות שותפים של מודי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 ומצפים לעבודה המשותפת בעתיד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עיסקה משלימה את הרכישות לאחרונה של מודי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 את </w:t>
      </w:r>
      <w:r>
        <w:rPr>
          <w:rFonts w:cs="David" w:ascii="David" w:hAnsi="David"/>
          <w:sz w:val="28"/>
          <w:szCs w:val="28"/>
        </w:rPr>
        <w:t>Vigeo Eiri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גלובלית מובילה של מחק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תוני והערכות </w:t>
      </w:r>
      <w:r>
        <w:rPr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ת </w:t>
      </w:r>
      <w:r>
        <w:rPr>
          <w:rFonts w:cs="David" w:ascii="David" w:hAnsi="David"/>
          <w:sz w:val="28"/>
          <w:szCs w:val="28"/>
        </w:rPr>
        <w:t>Four Twenty Seven,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בנתונים וניתוח סיכונים של אק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נאי העיסקה לא נמס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א תהיה לה השפעה מהותית על התוצאות הכספיות של מודי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יסקה צפויה להיסגר עד תחילת נוב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MOODY’S CORPORATION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ודי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 היא רכיב חיוני של שוקי ההון הגלוב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מספקת דירוגי אשר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ק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ים וניתוחים שתורמים לשווקים פיננסיים שקופים ומשולבים</w:t>
      </w:r>
      <w:r>
        <w:rPr>
          <w:rFonts w:cs="David" w:ascii="David" w:hAnsi="David"/>
          <w:sz w:val="28"/>
          <w:szCs w:val="28"/>
          <w:rtl w:val="true"/>
        </w:rPr>
        <w:t>.</w:t>
        <w:br/>
        <w:t xml:space="preserve"> </w:t>
      </w:r>
      <w:r>
        <w:rPr>
          <w:rFonts w:cs="David" w:ascii="David" w:hAnsi="David"/>
          <w:sz w:val="28"/>
          <w:szCs w:val="28"/>
        </w:rPr>
        <w:t>Moody's Corporation (NYSE: MC</w:t>
      </w:r>
      <w:r>
        <w:rPr>
          <w:rFonts w:cs="David"/>
          <w:sz w:val="28"/>
          <w:szCs w:val="28"/>
        </w:rPr>
        <w:t>​</w:t>
      </w:r>
      <w:r>
        <w:rPr>
          <w:rFonts w:cs="David" w:ascii="David" w:hAnsi="David"/>
          <w:sz w:val="28"/>
          <w:szCs w:val="28"/>
        </w:rPr>
        <w:t>O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ת האם של </w:t>
      </w:r>
      <w:r>
        <w:rPr>
          <w:rFonts w:cs="David" w:ascii="David" w:hAnsi="David"/>
          <w:sz w:val="28"/>
          <w:szCs w:val="28"/>
        </w:rPr>
        <w:t>Moody's Investors Servic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ספקת דירוגי אשראי ומחקר שמכסים מכשירים וניירות ערך של ח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oody's Analytic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ציעה תוכ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י ייעוץ ומחקר בחזית הקידמה לניתוחי אשראי וכלכלה וניהול סיכונים פיננס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דיווחה על הכנסות של </w:t>
      </w:r>
      <w:r>
        <w:rPr>
          <w:rFonts w:cs="David" w:ascii="David" w:hAnsi="David"/>
          <w:sz w:val="28"/>
          <w:szCs w:val="28"/>
        </w:rPr>
        <w:t>4.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סיקה בערך </w:t>
      </w:r>
      <w:r>
        <w:rPr>
          <w:rFonts w:cs="David" w:ascii="David" w:hAnsi="David"/>
          <w:sz w:val="28"/>
          <w:szCs w:val="28"/>
        </w:rPr>
        <w:t>13,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ם בכל העולם ומקיימת נוכח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ww.moody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על הגישה של מודי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moodys.com/esg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פעלת עתיד בר קיימא מבחינה סביבתית היא התמקדות חשובה בגישה של מודי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 לאחריות חברתית של תאגי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www.moodys.com/cs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u w:val="single"/>
        </w:rPr>
      </w:pPr>
      <w:r>
        <w:rPr>
          <w:rFonts w:ascii="David" w:hAnsi="David" w:cs="David"/>
          <w:b/>
          <w:b/>
          <w:bCs/>
          <w:color w:val="000000"/>
          <w:u w:val="single"/>
          <w:rtl w:val="true"/>
        </w:rPr>
        <w:t xml:space="preserve">הצהרת </w:t>
      </w:r>
      <w:r>
        <w:rPr>
          <w:rFonts w:cs="David" w:ascii="David" w:hAnsi="David"/>
          <w:b/>
          <w:bCs/>
          <w:color w:val="000000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u w:val="single"/>
          <w:rtl w:val="true"/>
        </w:rPr>
        <w:t>חוף מבטחים</w:t>
      </w:r>
      <w:r>
        <w:rPr>
          <w:rFonts w:cs="David" w:ascii="David" w:hAnsi="David"/>
          <w:b/>
          <w:bCs/>
          <w:color w:val="000000"/>
          <w:u w:val="single"/>
          <w:rtl w:val="true"/>
        </w:rPr>
        <w:t xml:space="preserve">" </w:t>
      </w:r>
      <w:r>
        <w:rPr>
          <w:rFonts w:ascii="David" w:hAnsi="David" w:cs="David"/>
          <w:b/>
          <w:b/>
          <w:bCs/>
          <w:color w:val="000000"/>
          <w:u w:val="single"/>
          <w:rtl w:val="true"/>
        </w:rPr>
        <w:t xml:space="preserve">במסגרת </w:t>
      </w:r>
      <w:r>
        <w:rPr>
          <w:rFonts w:cs="David" w:ascii="David" w:hAnsi="David"/>
          <w:b/>
          <w:bCs/>
          <w:color w:val="000000"/>
          <w:u w:val="single"/>
        </w:rPr>
        <w:t>Private Securities Litigation Reform Act</w:t>
      </w:r>
      <w:r>
        <w:rPr>
          <w:rFonts w:cs="David" w:ascii="David" w:hAnsi="David"/>
          <w:b/>
          <w:bCs/>
          <w:color w:val="00000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color w:val="000000"/>
          <w:u w:val="single"/>
        </w:rPr>
        <w:t>1995</w:t>
      </w:r>
      <w:r>
        <w:rPr>
          <w:rFonts w:cs="David" w:ascii="David" w:hAnsi="David"/>
          <w:b/>
          <w:bCs/>
          <w:color w:val="000000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אמירות מסוימות הכלולות בהודעה זאת הן מידע צופה פני עתיד ומבוססות על ציפ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תוכניות וסיכויים עתידיים לגבי העסקים והפעילות של החברה שמעורבים בהם מספר סיכונים ואי ודאוי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אמירות כאלו עשויות לכלו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ין הית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ת המילים מאמינ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צפ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חוז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תכוונ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תכננ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צופ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פוטנציא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משיכ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סטרטג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ואפ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ט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עריכ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שויה וביטויים ומילים דומים וואריאציות שלהם ושימוש בלשון עתיד שמבטאים את האופי הפוטנציאלי של אירועים או תוצאות שבדרך כלל מצביעים על מידע צופה פני עתיד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 xml:space="preserve">המידע צופה פני עתיד ומידע אחר בהודעה זאת נמסרים נכון לתאריך שלה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אלא אם מצוין אחרת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 w:cs="David"/>
          <w:rtl w:val="true"/>
        </w:rPr>
        <w:t xml:space="preserve">והחברה לא מתחייבת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ולא מתכוונת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להוסי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עדכן או לשנות באופן פומבי מידע זה בעתי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ו באופן אח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פרט למה שנדרש בחוק או בתקנ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 xml:space="preserve">בקשר להוראות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חוף מבטחים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 w:cs="David"/>
          <w:rtl w:val="true"/>
        </w:rPr>
        <w:t xml:space="preserve">של </w:t>
      </w:r>
      <w:r>
        <w:rPr>
          <w:rFonts w:cs="David" w:ascii="David" w:hAnsi="David"/>
        </w:rPr>
        <w:t>Private Securities Litigation Reform Act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של </w:t>
      </w:r>
      <w:r>
        <w:rPr>
          <w:rFonts w:cs="David" w:ascii="David" w:hAnsi="David"/>
        </w:rPr>
        <w:t>1995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חברה מזהה דוגמאות של גורמ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סיכונים ואי ודאויות שיכולים לגרום לכך שהתוצאות בפועל יהיו שונ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ולי מהות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אלה שמצביע עליהן מידע צופה פני עתיד ז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גורמ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סיכונים ואי ודאויות אלה כוללים אך לא רק שיבושים בשוקי אשראי או האטה כלכל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יכולים להשפיע על כמות האג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ח וניירות הערך האחרים שמונפקים בשוקי ההון המקומיים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הגלובליים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עניינים אחרים שיכולים להשפיע  על כמות האג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ח וניירות הערך האחרים שמונפקים בשוקי ההון המקומיים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הגלובליים ביניהם רגולצ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חששות לגבי איכות האשרא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ינויים בשערי הריבית ותנודתיות אחרת בשווקים הפיננסיים כמו כאלה בגלל אי ודאות כשחברות עוברות מהליבור והפרישה התלויה ועומדת של בריטניה מהאיחוד האירופי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רמת הפעילות של המיזוגים והרכישות בארה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ב ובחו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היעילות הלא ודאית ותוצאות הלוואי האפשריות של הפעולות של ממשלת ארה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ב וממשלות זרות שמשפיעות על שוקי האשרא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סחר הבי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 והמדיניות הכלכל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ולל אלה שקשורות למכסים וחסמי מסחר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חששות בזירות המסחר שמשפיעים על האמינות שלנו או משפיעים באופן אחר על תפיסות השוק לגבי היושרה או השימושיות של הדירוגים של סוכנויות אשראי בלתי תלויות</w:t>
      </w:r>
      <w:r>
        <w:rPr>
          <w:rFonts w:cs="David" w:ascii="David" w:hAnsi="David"/>
          <w:rtl w:val="true"/>
        </w:rPr>
        <w:t>;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ההכנסה לשימוש של מוצרים או טכנולוגיות מתחרים על ידי חברות אחרות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לחץ על המחירים מצד מתחרים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לקוחות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מידת ההצלחה של פיתוח מוצרים חדשים והתרחבות גלובלית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 xml:space="preserve">ההשפעה של רגולציה בתור </w:t>
      </w:r>
      <w:r>
        <w:rPr>
          <w:rFonts w:cs="David" w:ascii="David" w:hAnsi="David"/>
        </w:rPr>
        <w:t>NRSRO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פוטנציאלי של חוקים ותקנות פדרל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דינתיים ומקומיים חדש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ולל הוראות ברפורמת דוד</w:t>
      </w:r>
      <w:r>
        <w:rPr>
          <w:rFonts w:cs="David" w:ascii="David" w:hAnsi="David"/>
          <w:rtl w:val="true"/>
        </w:rPr>
        <w:t>-</w:t>
      </w:r>
      <w:r>
        <w:rPr>
          <w:rFonts w:ascii="David" w:hAnsi="David" w:cs="David"/>
          <w:rtl w:val="true"/>
        </w:rPr>
        <w:t xml:space="preserve">פרנק בשוק ההון והחוק להגנת הצרכן </w:t>
      </w:r>
      <w:r>
        <w:rPr>
          <w:rFonts w:cs="David" w:ascii="David" w:hAnsi="David"/>
          <w:rtl w:val="true"/>
        </w:rPr>
        <w:t>("</w:t>
      </w:r>
      <w:r>
        <w:rPr>
          <w:rFonts w:ascii="David" w:hAnsi="David" w:cs="David"/>
          <w:rtl w:val="true"/>
        </w:rPr>
        <w:t>דוד</w:t>
      </w:r>
      <w:r>
        <w:rPr>
          <w:rFonts w:cs="David" w:ascii="David" w:hAnsi="David"/>
          <w:rtl w:val="true"/>
        </w:rPr>
        <w:t>-</w:t>
      </w:r>
      <w:r>
        <w:rPr>
          <w:rFonts w:ascii="David" w:hAnsi="David" w:cs="David"/>
          <w:rtl w:val="true"/>
        </w:rPr>
        <w:t>פרנק</w:t>
      </w:r>
      <w:r>
        <w:rPr>
          <w:rFonts w:cs="David" w:ascii="David" w:hAnsi="David"/>
          <w:rtl w:val="true"/>
        </w:rPr>
        <w:t xml:space="preserve">") </w:t>
      </w:r>
      <w:r>
        <w:rPr>
          <w:rFonts w:ascii="David" w:hAnsi="David" w:cs="David"/>
          <w:rtl w:val="true"/>
        </w:rPr>
        <w:t>ותקנות כתוצאה של דוד</w:t>
      </w:r>
      <w:r>
        <w:rPr>
          <w:rFonts w:cs="David" w:ascii="David" w:hAnsi="David"/>
          <w:rtl w:val="true"/>
        </w:rPr>
        <w:t>-</w:t>
      </w:r>
      <w:r>
        <w:rPr>
          <w:rFonts w:ascii="David" w:hAnsi="David" w:cs="David"/>
          <w:rtl w:val="true"/>
        </w:rPr>
        <w:t>פרנק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האפשרות של יותר תחרות ורגולציה באיחוד האירופי ובתחומי שיפוט זרים אחרים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חשיפה להתדיינות משפטית שקשורה לדעות שלנו לגבי דירוג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גם כל התדיינות משפטית אחר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ליכים ממשלתיים ורגולטור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חקירות ובירורים שהחברה עשויה להיות נתונה להם מעת לעת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הוראות בחוקי דוד</w:t>
      </w:r>
      <w:r>
        <w:rPr>
          <w:rFonts w:cs="David" w:ascii="David" w:hAnsi="David"/>
          <w:rtl w:val="true"/>
        </w:rPr>
        <w:t>-</w:t>
      </w:r>
      <w:r>
        <w:rPr>
          <w:rFonts w:ascii="David" w:hAnsi="David" w:cs="David"/>
          <w:rtl w:val="true"/>
        </w:rPr>
        <w:t>פרנק שמשנות את אמות המידה של הטיעו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תקנות של האיחוד האירופי שמשנות את אמות המידה של החב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חלות על סוכנויות דירוג אשראי באופן שהוא נגד סוכנויות דירוג האשראי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הוראות בתקנות של האיחוד האירופי שמטילות דרישות פרוצדורליות ומהותיות נוספות על מחירי השירותים וההרחבה של תחום האחריות של הפיקוח להכללת דירוגים לא אירופים שמשמשים למטרות רגולציה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האובדן האפשרי של עובדים חשובים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כשלים או תקלות של הפעילות או התשתיות שלנו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פגיעויות כלשהן לאיומי סייבר או בעיות אבטחת סייבר אחרות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התוצאות של כל עיון מחדש על ידי רשות מיסים מפקחת ביוזמות תכנון המס הגלובליות של החברה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חשיפה לעיצומים פליליים או סעדים אזרחיים פוטנציאליים אם החברה לא תציית לחוקים ותקנות אמריקנים וזרים שחלים בתחומי השיפוט שבהם החברה פועל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גון חוקי הגנה על נתונים ופרט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חוקי עיצומ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חוקים נגד שחיתות וחוקים מקומיים שאוסרים תשלומי שוחד לפקידים ממשלתיים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ההשפעה של מיזוג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רכישות או שילובים עסקיים אחרים והיכולת של החברה לשלב בהצלחה את העסקים הנרכשים האלה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תנודתיות של מטבעות ושערי חליפין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הרמה של תזרימי המזומנים העתידיים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הרמה של השקעות הון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וקיטון בביקוש לכלים לניהול סיכוני אשראי מצד מוסדות פיננסי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גורמ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סיכונים ואי ודאויות אלה וגם סיכונים ואי ודאויות אחרים שיכולים לגרום לכך שהתוצאות בפועל של מודי</w:t>
      </w:r>
      <w:r>
        <w:rPr>
          <w:rFonts w:cs="David" w:ascii="David" w:hAnsi="David"/>
          <w:rtl w:val="true"/>
        </w:rPr>
        <w:t>'</w:t>
      </w:r>
      <w:r>
        <w:rPr>
          <w:rFonts w:ascii="David" w:hAnsi="David" w:cs="David"/>
          <w:rtl w:val="true"/>
        </w:rPr>
        <w:t>ס יהיו שונות מהותית מאלה שנדונ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ובע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חזו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צפויות או משתמעות במידע צופה פני עתיד מתוארים בפירוט רב יותר תחת הכותרת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גורמי סיכון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 w:cs="David"/>
          <w:rtl w:val="true"/>
        </w:rPr>
        <w:t xml:space="preserve">בחלק </w:t>
      </w:r>
      <w:r>
        <w:rPr>
          <w:rFonts w:cs="David" w:ascii="David" w:hAnsi="David"/>
        </w:rPr>
        <w:t>I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סעיף </w:t>
      </w:r>
      <w:r>
        <w:rPr>
          <w:rFonts w:cs="David" w:ascii="David" w:hAnsi="David"/>
        </w:rPr>
        <w:t>1A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של הדוח השנתי של החברה על גבי טופס </w:t>
      </w:r>
      <w:r>
        <w:rPr>
          <w:rFonts w:cs="David" w:ascii="David" w:hAnsi="David"/>
        </w:rPr>
        <w:t>10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K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לשנה שהסתיימה ב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31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בדצמבר </w:t>
      </w:r>
      <w:r>
        <w:rPr>
          <w:rFonts w:cs="David" w:ascii="David" w:hAnsi="David"/>
        </w:rPr>
        <w:t>2018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בדוחות אחרים שהחברה מגישה מעת לעת ל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SEC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או בחומרים שנכללים בזאת או בה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בעלי המניות ומשקיעים מוזהרים שההתרחשות של כל אחד מגורמ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סיכונים ואי ודאויות אלה יכולה לגרום לכך שהתוצאות בפועל של החברה יהיו שונות מהותית מאלה שנדונ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ובע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חזו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צפויות או משתמעות במידע צופה פני עתי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יכולות להיות לכך השפעות מהותיות ושליליות על העסק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תוצאות הפעילות והמצב הפיננסי של החבר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גורמים חדשים עשויים להופיע מעת לע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זה בלתי אפשרי עבור החברה לצפות גורמים חדש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חברה לא יכולה להעריך את ההשפעה הפוטנציאלית של גורם חדש כלשהו עליה</w:t>
      </w:r>
      <w:r>
        <w:rPr>
          <w:rFonts w:cs="David" w:ascii="David" w:hAnsi="David"/>
          <w:rtl w:val="true"/>
        </w:rPr>
        <w:t>.</w:t>
      </w:r>
    </w:p>
    <w:p>
      <w:pPr>
        <w:pStyle w:val="Normal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For Moody’s</w:t>
      </w:r>
      <w:r>
        <w:rPr>
          <w:rFonts w:cs="David" w:ascii="David" w:hAnsi="David"/>
          <w:sz w:val="28"/>
          <w:szCs w:val="28"/>
          <w:rtl w:val="true"/>
        </w:rPr>
        <w:t xml:space="preserve">: </w:t>
        <w:br/>
      </w:r>
      <w:r>
        <w:rPr>
          <w:rFonts w:cs="David" w:ascii="David" w:hAnsi="David"/>
          <w:sz w:val="28"/>
          <w:szCs w:val="28"/>
        </w:rPr>
        <w:t>SHIVANI KAK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i/>
          <w:iCs/>
          <w:sz w:val="28"/>
          <w:szCs w:val="28"/>
        </w:rPr>
        <w:t>Moody’s Investor Relations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  <w:t>+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12-553-0298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Shivani.kak@moodys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MICHAEL ADLER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i/>
          <w:iCs/>
          <w:sz w:val="28"/>
          <w:szCs w:val="28"/>
        </w:rPr>
        <w:t>Moody’s Communications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  <w:t>+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12-553-4667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Michael.adler@moodys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GEORGE ZHU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i/>
          <w:iCs/>
          <w:sz w:val="28"/>
          <w:szCs w:val="28"/>
        </w:rPr>
        <w:t>Moody’s Communications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  <w:t>+</w:t>
      </w:r>
      <w:r>
        <w:rPr>
          <w:rFonts w:cs="David" w:ascii="David" w:hAnsi="David"/>
          <w:sz w:val="28"/>
          <w:szCs w:val="28"/>
        </w:rPr>
        <w:t>8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1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105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0262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george.zhu@moody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9">
        <w:r>
          <w:rPr>
            <w:rStyle w:val="InternetLink"/>
            <w:rFonts w:cs="David" w:ascii="David" w:hAnsi="David"/>
            <w:b/>
            <w:bCs/>
            <w:color w:val="000000"/>
            <w:sz w:val="28"/>
            <w:szCs w:val="28"/>
            <w:u w:val="none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vanish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0" w:name="_PictureBullets"/>
      <w:bookmarkEnd w:id="0"/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David" w:hAnsi="David" w:eastAsia="Times New Roman" w:cs="David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moodys.com&amp;esheet=52118309&amp;lan=en-US&amp;anchor=www.moodys.com&amp;index=1&amp;md5=463d778eb47305a20a2d402c6932025c" TargetMode="External"/><Relationship Id="rId4" Type="http://schemas.openxmlformats.org/officeDocument/2006/relationships/hyperlink" Target="https://cts.businesswire.com/ct/CT?id=smartlink&amp;url=http%3A%2F%2Fwww.moodys.com%2Fesg&amp;esheet=52118309&amp;lan=en-US&amp;anchor=www.moodys.com%2Fesg&amp;index=2&amp;md5=f214ab35be6da88e2b31603080b91318" TargetMode="External"/><Relationship Id="rId5" Type="http://schemas.openxmlformats.org/officeDocument/2006/relationships/hyperlink" Target="https://cts.businesswire.com/ct/CT?id=smartlink&amp;url=http%3A%2F%2Fwww.moodys.com%2Fcsr&amp;esheet=52118309&amp;lan=en-US&amp;anchor=www.moodys.com%2Fcsr&amp;index=3&amp;md5=90dc730029de15d21b4629b2410249cb" TargetMode="External"/><Relationship Id="rId6" Type="http://schemas.openxmlformats.org/officeDocument/2006/relationships/hyperlink" Target="mailto:Shivani.kak@moodys.com" TargetMode="External"/><Relationship Id="rId7" Type="http://schemas.openxmlformats.org/officeDocument/2006/relationships/hyperlink" Target="mailto:Michael.adler@moodys.com" TargetMode="External"/><Relationship Id="rId8" Type="http://schemas.openxmlformats.org/officeDocument/2006/relationships/hyperlink" Target="mailto:george.zhu@moodys.com" TargetMode="External"/><Relationship Id="rId9" Type="http://schemas.openxmlformats.org/officeDocument/2006/relationships/hyperlink" Target="http://www.businesswire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5:13:00Z</dcterms:created>
  <dc:creator>michal</dc:creator>
  <dc:description/>
  <cp:keywords/>
  <dc:language>en-US</dc:language>
  <cp:lastModifiedBy>ZNOY</cp:lastModifiedBy>
  <cp:lastPrinted>2015-11-13T10:29:00Z</cp:lastPrinted>
  <dcterms:modified xsi:type="dcterms:W3CDTF">2019-10-29T15:13:00Z</dcterms:modified>
  <cp:revision>2</cp:revision>
  <dc:subject/>
  <dc:title> </dc:title>
</cp:coreProperties>
</file>