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זינגה מפרסמת את התוצאות הכספיות ברבעון השלישי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019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דווחת על ההכנסות וההזמנות הרבעוניות הגבוהות ביותר בתולדות זינג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יצרה תזרים מזומנים תפעולי של </w:t>
      </w:r>
      <w:r>
        <w:rPr>
          <w:rFonts w:cs="David" w:ascii="David" w:hAnsi="David"/>
          <w:b/>
          <w:bCs/>
          <w:sz w:val="28"/>
          <w:szCs w:val="28"/>
          <w:u w:val="single"/>
        </w:rPr>
        <w:t>6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יליון דול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ליי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67%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עומת השנה הקודמ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עלתה את התחזית לשנה המלאה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חת מחברות המשחקים הציבוריות עם הצמיחה הכי מהירה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2019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Zynga Inc.</w:t>
      </w:r>
      <w:r>
        <w:rPr>
          <w:rFonts w:cs="David" w:ascii="David" w:hAnsi="David"/>
          <w:color w:val="000000"/>
          <w:sz w:val="28"/>
          <w:szCs w:val="28"/>
        </w:rPr>
        <w:t xml:space="preserve">  (Nasdaq: 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רה היום </w:t>
      </w:r>
      <w:r>
        <w:rPr>
          <w:rFonts w:ascii="David" w:hAnsi="David" w:cs="David"/>
          <w:sz w:val="28"/>
          <w:sz w:val="28"/>
          <w:szCs w:val="28"/>
          <w:rtl w:val="true"/>
        </w:rPr>
        <w:t>את התוצאות הכספיות שלה ברבעון השלישי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פרסום המכתב הרבעוני על הרווח ברבעון השלישי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הנהלה באתר קשרי המשקיע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ו בבקשה את המכתב הרבעוני על הרווח המצורף או בקרו ב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/financial-information/quarterly-resul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גשת למכת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רבעון השלישי השגנו את ההכנסות וההזמנות הרבעוניות הטובות ביותר בתולדות זינ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שלנו נגרמו בגלל תנופה חזקה בשירותים החי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רבעוני שי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mpires &amp; Puzz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הכותרים שהשקנו 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ame of Thrones® Slots Casi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rge Magic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חילו מצו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שהעלנו את התח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נגה היא אחת מחברות המשחקים הציבוריות עם הצמיחה הכי מהי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רנק גי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עסקים הראשי של זינג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נהלה של זינגה גם תארח שיחת ועידה בשעה </w:t>
      </w:r>
      <w:r>
        <w:rPr>
          <w:rFonts w:cs="David" w:ascii="David" w:hAnsi="David"/>
          <w:sz w:val="28"/>
          <w:szCs w:val="28"/>
        </w:rPr>
        <w:t>14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החוף המערב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7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ום כדי לדון בתוצאות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 יהיה לשאול שאלות בשיחה וזינגה תענה על כמה שאלות שיתאפ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גשת לשיחת הוועידה 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מעה חוזרת שלה תהיה זמינה דרך האתר אחרי השיח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או דרך מספרי החיוג של הוועידה שלהל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ספר לחיוג חינ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37-0745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ספר לחיוג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5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37-1142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זיהוי ועיד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7568396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סן פרנסיסקו עם את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ת העורך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וריד חומר </w:t>
      </w:r>
      <w:r>
        <w:rPr>
          <w:rFonts w:cs="David" w:ascii="David" w:hAnsi="David"/>
          <w:sz w:val="28"/>
          <w:szCs w:val="28"/>
        </w:rPr>
        <w:t>B-ro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ינגה וארט חשוב למשח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bit.ly/2IOcaej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18822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Rebecca Lau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Investors@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יתונו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arah Ros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Sarah@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investor.zynga.com%2Ffinancial-information%2Fquarterly-results&amp;esheet=52118822&amp;lan=en-US&amp;anchor=http%3A%2F%2Finvestor.zynga.com%2Ffinancial-information%2Fquarterly-results&amp;index=1&amp;md5=0a53693d4b5e2a57548c1b309b281afa" TargetMode="External"/><Relationship Id="rId4" Type="http://schemas.openxmlformats.org/officeDocument/2006/relationships/hyperlink" Target="https://cts.businesswire.com/ct/CT?id=smartlink&amp;url=http%3A%2F%2Finvestor.zynga.com&amp;esheet=52019898&amp;lan=en-US&amp;anchor=http%3A%2F%2Finvestor.zynga.com&amp;index=2&amp;md5=7e7f1d734e7415b31f028e8c248a73aa" TargetMode="External"/><Relationship Id="rId5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6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7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8" Type="http://schemas.openxmlformats.org/officeDocument/2006/relationships/hyperlink" Target="https://cts.businesswire.com/ct/CT?id=smartlink&amp;url=https%3A%2F%2Fbit.ly%2F2IOcaej&amp;esheet=52118822&amp;lan=en-US&amp;anchor=https%3A%2F%2Fbit.ly%2F2IOcaej&amp;index=6&amp;md5=1129d0f9bdcf36ea0193ff931907cfe9" TargetMode="External"/><Relationship Id="rId9" Type="http://schemas.openxmlformats.org/officeDocument/2006/relationships/hyperlink" Target="https://www.businesswire.com/news/home/52118822/en" TargetMode="External"/><Relationship Id="rId10" Type="http://schemas.openxmlformats.org/officeDocument/2006/relationships/hyperlink" Target="mailto:Investors@zynga.com" TargetMode="External"/><Relationship Id="rId11" Type="http://schemas.openxmlformats.org/officeDocument/2006/relationships/hyperlink" Target="mailto:Press@zynga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2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30T17:20:00Z</dcterms:modified>
  <cp:revision>2</cp:revision>
  <dc:subject/>
  <dc:title> </dc:title>
</cp:coreProperties>
</file>