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  <w:t>The Mary Kay Foundation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תורמת </w:t>
      </w:r>
      <w:r>
        <w:rPr>
          <w:rFonts w:cs="David" w:ascii="David" w:hAnsi="David"/>
          <w:b/>
          <w:bCs/>
          <w:sz w:val="36"/>
          <w:szCs w:val="36"/>
          <w:u w:val="single"/>
        </w:rPr>
        <w:t>$100,000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ל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</w:rPr>
        <w:t>Baylor Scott &amp; White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לתמיכה במחקר על סרטן שד שלילי לשלושת הסמנים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תרומה תתמוך במחקר ביוזמת החוקרת שמתמקד באחת מצורות הסרטן הכי אגרסיביות והכי קשות לטיפול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אלא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he Mary Kay Foundation</w:t>
      </w:r>
      <w:r>
        <w:rPr>
          <w:rFonts w:cs="Calibri" w:ascii="David" w:hAnsi="David"/>
          <w:sz w:val="28"/>
          <w:szCs w:val="28"/>
          <w:rtl w:val="true"/>
        </w:rPr>
        <w:t>℠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ובילה כבר עשור במשימה לשים קץ לסוגי סרטן שמשפיעים על 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רמה לאחרונה </w:t>
      </w:r>
      <w:r>
        <w:rPr>
          <w:rFonts w:cs="David" w:ascii="David" w:hAnsi="David"/>
          <w:sz w:val="28"/>
          <w:szCs w:val="28"/>
        </w:rPr>
        <w:t>$10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aylor Scott &amp; White Dallas Foundat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עזור במימון של מחקר שעורכת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יס אושונס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נקולוגית סרטן השד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EXAS Oncolog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</w:t>
      </w:r>
      <w:r>
        <w:rPr>
          <w:rFonts w:cs="David" w:ascii="David" w:hAnsi="David"/>
          <w:sz w:val="28"/>
          <w:szCs w:val="28"/>
        </w:rPr>
        <w:t>Celebrating Wome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חקר סרטן השד במרכז הרפואי של אוניברסיטת בייל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יק המחקרים הנרחב של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אושונסי כולל מחקר על טריגרים שעשויים לגרום לרגישות גבוהה של תאי </w:t>
      </w:r>
      <w:bookmarkStart w:id="0" w:name="_Hlk23362853"/>
      <w:r>
        <w:rPr>
          <w:rFonts w:ascii="David" w:hAnsi="David" w:cs="David"/>
          <w:sz w:val="28"/>
          <w:sz w:val="28"/>
          <w:szCs w:val="28"/>
          <w:rtl w:val="true"/>
        </w:rPr>
        <w:t>סרטן שד שלילי לשלושת הסמנים</w:t>
      </w:r>
      <w:bookmarkEnd w:id="0"/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TNBC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יעילות של טיפולים שמתבססים על הרגישות הזא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NB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סרטן שד מאוד מסוכן עם מעט אפשרויות יעילות לחו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בדרך כלל פוגע בנשים צע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ם אפרו אמריק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נשים עם המוטציה הגנטית </w:t>
      </w:r>
      <w:r>
        <w:rPr>
          <w:rFonts w:cs="David" w:ascii="David" w:hAnsi="David"/>
          <w:sz w:val="28"/>
          <w:szCs w:val="28"/>
        </w:rPr>
        <w:t>BRCA1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השוואה לתת סוגים אחרים של סרטן הש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TNB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שור לפרוגנוזה חמורה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זמן קצר יותר עד ההישנות במחלות בשלב המוקד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בתוך שלוש שנים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זמן קצר יותר בין ההישנות למוות במצב גרורת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ן </w:t>
      </w:r>
      <w:r>
        <w:rPr>
          <w:rFonts w:cs="David" w:ascii="David" w:hAnsi="David"/>
          <w:sz w:val="28"/>
          <w:szCs w:val="28"/>
        </w:rPr>
        <w:t>9-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ודשים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he Mary Kay Foundatio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ימה שלנו היא לבער סוגי סרטן שפוגעים בנש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בכל שנה אנחנו משקיעים מיליונים במחקר פורץ דרך ובתמיכה בארגונים כמו </w:t>
      </w:r>
      <w:r>
        <w:rPr>
          <w:rFonts w:cs="David" w:ascii="David" w:hAnsi="David"/>
          <w:sz w:val="28"/>
          <w:szCs w:val="28"/>
        </w:rPr>
        <w:t>Baylor Scott &amp; White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לוסי גילדי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נהלת המדעית הראשית של </w:t>
      </w:r>
      <w:r>
        <w:rPr>
          <w:rFonts w:cs="David" w:ascii="David" w:hAnsi="David"/>
          <w:sz w:val="28"/>
          <w:szCs w:val="28"/>
        </w:rPr>
        <w:t>Mary Kay Inc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לכבוד הוא לנו לעזור במימון המחקר שאולי יציל חיים של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אושונס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נחנו מצפים לעקוב ולראות איך התוצאות האלה עשויות להשפיע על הפרוגנוזה של חולות </w:t>
      </w:r>
      <w:r>
        <w:rPr>
          <w:rFonts w:cs="David" w:ascii="David" w:hAnsi="David"/>
          <w:sz w:val="28"/>
          <w:szCs w:val="28"/>
        </w:rPr>
        <w:t>TNB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רורתי בעתיד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אושונסי מיקדה את המחקר שלה באוכלוסיי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NB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גרורתי בגלל הצורך הרפואי הגדול מאוד שלא נע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אושונסי עבדה עם </w:t>
      </w:r>
      <w:r>
        <w:rPr>
          <w:rFonts w:cs="David" w:ascii="David" w:hAnsi="David"/>
          <w:sz w:val="28"/>
          <w:szCs w:val="28"/>
        </w:rPr>
        <w:t>Baylor Scott &amp; White Research Institut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פקח על פעילות המחקר ומספק אנשי צוות ותמיכה קלינית אחרת של מערכת הברי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ם כדי לתכנן ולפתח מחקרים ביוזמת החוקרים שחוקרים </w:t>
      </w:r>
      <w:r>
        <w:rPr>
          <w:rFonts w:cs="David" w:ascii="David" w:hAnsi="David"/>
          <w:sz w:val="28"/>
          <w:szCs w:val="28"/>
        </w:rPr>
        <w:t>TNBC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טרה של המחקר הזה היא להבין יותר על המסלולים שעשויים לאפשר לחולות להשיג תגובות מלאות עם קיימות גבוהה לטיפול שלהן ולקבוע את המאפיינים המולקולריים של </w:t>
      </w:r>
      <w:r>
        <w:rPr>
          <w:rFonts w:cs="David" w:ascii="David" w:hAnsi="David"/>
          <w:sz w:val="28"/>
          <w:szCs w:val="28"/>
        </w:rPr>
        <w:t>TNB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נבאים את התועלת מאסטרטגיות טיפול שונ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אושונסי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מחקר מסוג זה יכול להרחיב את האפשרויות שזמינות לחולות עם מחלות גרורתיות ולהביא יותר תקוה למי שזקוקה ל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היותנו מערכת הבריאות שלא למטרות רווח הגדולה ביותר בטקס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aylor Scott &amp; Whit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לויה בתרומות נדיבות מארגונים כמו </w:t>
      </w:r>
      <w:r>
        <w:rPr>
          <w:rFonts w:cs="David" w:ascii="David" w:hAnsi="David"/>
          <w:sz w:val="28"/>
          <w:szCs w:val="28"/>
        </w:rPr>
        <w:t>The Mary Kay Foundation</w:t>
      </w:r>
      <w:r>
        <w:rPr>
          <w:rFonts w:cs="David" w:ascii="David" w:hAnsi="David"/>
          <w:sz w:val="28"/>
          <w:szCs w:val="28"/>
          <w:vertAlign w:val="superscript"/>
        </w:rPr>
        <w:t>S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המשיך במחקרים החדשניים שלנו בשם החול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רולנד 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רובינס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שיא </w:t>
      </w:r>
      <w:r>
        <w:rPr>
          <w:rFonts w:cs="David" w:ascii="David" w:hAnsi="David"/>
          <w:sz w:val="28"/>
          <w:szCs w:val="28"/>
        </w:rPr>
        <w:t>Baylor Scott &amp; White Dallas Foundation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ראיתי תוצאות מבטיחות מהניסויים של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אושונסי עד כ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עם התמיכה של </w:t>
      </w:r>
      <w:r>
        <w:rPr>
          <w:rFonts w:cs="David" w:ascii="David" w:hAnsi="David"/>
          <w:sz w:val="28"/>
          <w:szCs w:val="28"/>
        </w:rPr>
        <w:t>The Mary Kay Foundatio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לאי תקווה שהמחקר החשוב שלה ימשיך לעזור לנו לקבל עוד תובנות כדי לשרת טוב יותר את הנשים עם סרטן שד שלילי לשלושת הסמנים גרורתי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משך יותר משני עש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The Mary Kay Foundation</w:t>
      </w:r>
      <w:r>
        <w:rPr>
          <w:rFonts w:cs="David" w:ascii="David" w:hAnsi="David"/>
          <w:sz w:val="28"/>
          <w:szCs w:val="28"/>
          <w:vertAlign w:val="superscript"/>
        </w:rPr>
        <w:t>S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עניקה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למקלטים לנשים ולספקי שירותי אלימות במשפ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ם לתוכניות של מחקרי סרטן ומטרות קשורות ברחבי ארצות הבר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The Mary Kay Foundation</w:t>
      </w:r>
      <w:r>
        <w:rPr>
          <w:rFonts w:cs="Calibri" w:ascii="David" w:hAnsi="David"/>
          <w:b/>
          <w:bCs/>
          <w:sz w:val="28"/>
          <w:szCs w:val="28"/>
          <w:u w:val="single"/>
          <w:rtl w:val="true"/>
        </w:rPr>
        <w:t>℠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he Mary Kay Foundation</w:t>
      </w:r>
      <w:r>
        <w:rPr>
          <w:rFonts w:cs="Calibri" w:ascii="David" w:hAnsi="David"/>
          <w:sz w:val="28"/>
          <w:szCs w:val="28"/>
          <w:rtl w:val="true"/>
        </w:rPr>
        <w:t>℠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נחה אותה החלום של מרי קיי אש להעשיר את חייהן של נשים בכל מק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גייסת ומחלקת כספים כדי להשקיע במחקרי סרטן פורצי דרך כדי למצוא מרפא לסוגי סרטן שקשורים ל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די למגר אלימות במשפחה נגד נ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ז </w:t>
      </w:r>
      <w:r>
        <w:rPr>
          <w:rFonts w:cs="David" w:ascii="David" w:hAnsi="David"/>
          <w:sz w:val="28"/>
          <w:szCs w:val="28"/>
        </w:rPr>
        <w:t>1996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The Mary Kay Foundation</w:t>
      </w:r>
      <w:r>
        <w:rPr>
          <w:rFonts w:cs="Calibri" w:ascii="David" w:hAnsi="David"/>
          <w:sz w:val="28"/>
          <w:szCs w:val="28"/>
          <w:rtl w:val="true"/>
        </w:rPr>
        <w:t>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רמה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לארגונים שמתאימים למשימה הכפולה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קרן תומכת ביוזמות של מוד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כניות שיחור קהילתיות וחקיקה שתבטיח את הבריאות והביטחון של נ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חד נוכל לעשות את העולם לטוב יותר עבור נ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 על איך להשכ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תמו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תנדב ולתר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הצטרף לפעילות מצילת חיים כדי לתמוך ולהעצים 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marykayfoundation.org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מצאו אותנו 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פייסבוק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אינסטגר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או תעקבו אחרינו ב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Twitter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צפו בגרסת המקור באתר </w:t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www.businesswire.com</w:t>
        </w:r>
      </w:hyperlink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hyperlink r:id="rId8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191030005362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Mary Kay Inc. Corporate Communications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marykay.com/newsro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972.687.533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 xml:space="preserve">or 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media@mkcorp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11">
        <w:r>
          <w:rPr>
            <w:rStyle w:val="InternetLink"/>
            <w:rFonts w:cs="David" w:ascii="David" w:hAnsi="David"/>
            <w:b/>
            <w:bCs/>
            <w:color w:val="000000"/>
            <w:sz w:val="28"/>
            <w:szCs w:val="28"/>
            <w:u w:val="none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vanish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1" w:name="_PictureBullets"/>
      <w:bookmarkEnd w:id="1"/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David" w:hAnsi="David" w:eastAsia="Times New Roman" w:cs="David"/>
      <w:sz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marykayfoundation.org&amp;esheet=52084891&amp;newsitemid=20190828005139&amp;lan=en-US&amp;anchor=marykayfoundation.org&amp;index=1&amp;md5=be3fa9f3c087503d7890fb2152d57c8e" TargetMode="External"/><Relationship Id="rId4" Type="http://schemas.openxmlformats.org/officeDocument/2006/relationships/hyperlink" Target="https://cts.businesswire.com/ct/CT?id=smartlink&amp;url=https%3A%2F%2Fwww.facebook.com%2FTheMaryKayFoundation%2F&amp;esheet=52084891&amp;newsitemid=20190828005139&amp;lan=en-US&amp;anchor=Facebook&amp;index=2&amp;md5=0fefa57b8e7fa51f860b4371107e9ae8" TargetMode="External"/><Relationship Id="rId5" Type="http://schemas.openxmlformats.org/officeDocument/2006/relationships/hyperlink" Target="https://cts.businesswire.com/ct/CT?id=smartlink&amp;url=https%3A%2F%2Fwww.facebook.com%2FTheMaryKayFoundation%2F&amp;esheet=52084891&amp;newsitemid=20190828005139&amp;lan=en-US&amp;anchor=Facebook&amp;index=2&amp;md5=0fefa57b8e7fa51f860b4371107e9ae8" TargetMode="External"/><Relationship Id="rId6" Type="http://schemas.openxmlformats.org/officeDocument/2006/relationships/hyperlink" Target="https://cts.businesswire.com/ct/CT?id=smartlink&amp;url=https%3A%2F%2Ftwitter.com%2Fmarykaycares%3Flang%3Den&amp;esheet=52084891&amp;newsitemid=20190828005139&amp;lan=en-US&amp;anchor=Twitter&amp;index=4&amp;md5=215a0358ed6a3234c37e5027b7f493f9" TargetMode="External"/><Relationship Id="rId7" Type="http://schemas.openxmlformats.org/officeDocument/2006/relationships/hyperlink" Target="http://www.businesswire.com/" TargetMode="External"/><Relationship Id="rId8" Type="http://schemas.openxmlformats.org/officeDocument/2006/relationships/hyperlink" Target="https://www.businesswire.com/news/home/20191030005362/en/" TargetMode="External"/><Relationship Id="rId9" Type="http://schemas.openxmlformats.org/officeDocument/2006/relationships/hyperlink" Target="http://marykay.com/newsroom" TargetMode="External"/><Relationship Id="rId10" Type="http://schemas.openxmlformats.org/officeDocument/2006/relationships/hyperlink" Target="mailto:media@mkcorp.com" TargetMode="External"/><Relationship Id="rId11" Type="http://schemas.openxmlformats.org/officeDocument/2006/relationships/hyperlink" Target="http://www.businesswire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3:42:00Z</dcterms:created>
  <dc:creator>michal</dc:creator>
  <dc:description/>
  <cp:keywords/>
  <dc:language>en-US</dc:language>
  <cp:lastModifiedBy>ZNOY</cp:lastModifiedBy>
  <cp:lastPrinted>2015-11-13T10:29:00Z</cp:lastPrinted>
  <dcterms:modified xsi:type="dcterms:W3CDTF">2019-10-31T03:42:00Z</dcterms:modified>
  <cp:revision>2</cp:revision>
  <dc:subject/>
  <dc:title> </dc:title>
</cp:coreProperties>
</file>