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WeWork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ודיעה על השלמת מימון של </w:t>
      </w:r>
      <w:r>
        <w:rPr>
          <w:rFonts w:cs="David" w:ascii="David" w:hAnsi="David"/>
          <w:b/>
          <w:bCs/>
          <w:sz w:val="36"/>
          <w:szCs w:val="36"/>
          <w:u w:val="single"/>
        </w:rPr>
        <w:t>1.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ארד דולר מקבוצת סופטבנק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שינויים במועצת המנהלים ובמימשל נכנסו לתוקף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 ו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We Company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softHyphen/>
        <w:noBreakHyphen/>
      </w:r>
      <w:r>
        <w:rPr>
          <w:rFonts w:cs="David" w:ascii="David" w:hAnsi="David"/>
          <w:sz w:val="28"/>
          <w:szCs w:val="28"/>
        </w:rPr>
        <w:t>SoftBank Group Corp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סופטבנק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היו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לה מימון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ה האצה של התחייבות התשלום הקי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ושרה על ידי בעלי המניות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יר של </w:t>
      </w:r>
      <w:r>
        <w:rPr>
          <w:rFonts w:cs="David" w:ascii="David" w:hAnsi="David"/>
          <w:sz w:val="28"/>
          <w:szCs w:val="28"/>
        </w:rPr>
        <w:t>$11.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שר למימון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מסופטב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ה שינויים במימשל נכנסו לתוקף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שינוי מבני של מועצת המנהלים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כבר נמס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שלום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והשינויים במימשל הם חלק מהסכם עם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ושר עכשיו על ידי בעלי המניות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פיו סופטבנק תספק מימון משמעותי ל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ילת המימון כוללת מימון באמצעות חוב חדש של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מון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היום מסופטבנק ממצב את החברה לעתיד ומדגיש את האמון הרב של סופטבנק בח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סלו קלא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פעיל של מועצת המנהלים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</w:rPr>
        <w:t>. "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חדשנות בענף של טריליוני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בילת המימון הזאת מאפשרת לחברה להאיץ את המסלול לרווחיות ויצירת תזרים מזומנים חופ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צוני להודות להנה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ל הצוות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 הנכסים והקהילות ברחבי העולם על התמיכה והמסירות המתמשכות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אורה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מתוך שכנוע עמוק של סופטבנק מגיעה עם תמיכה אופרטיבית וגם מימשל מש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הרחבת המקומות במועצת המנהלים שלנו אנחנו צופים שנמנה שני דירקטורים נוספים בעתיד הקרו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כפוף להסכם שנמסר עליו בעבר עם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השלמה של ההתחייבות המואצת לתשלום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ה שינויים במימשל נכנסים לתוקף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צת המנהלים של 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רה שינוי מבני והיא כוללת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תחילה ה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מישה דירקטורים שימנו סופטבנק או </w:t>
      </w:r>
      <w:r>
        <w:rPr>
          <w:rFonts w:cs="David" w:ascii="David" w:hAnsi="David"/>
          <w:sz w:val="28"/>
          <w:szCs w:val="28"/>
        </w:rPr>
        <w:t>SoftBank Vision Fun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רון פי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סלו קלא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יבן לנגמן ושניים אחרים ששמם יימסר במועד מאוחר יותר</w:t>
      </w:r>
      <w:r>
        <w:rPr>
          <w:rFonts w:cs="David" w:ascii="David" w:hAnsi="David"/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י דירקטורים שימנו </w:t>
      </w:r>
      <w:r>
        <w:rPr>
          <w:rFonts w:cs="David" w:ascii="David" w:hAnsi="David"/>
          <w:sz w:val="28"/>
          <w:szCs w:val="28"/>
        </w:rPr>
        <w:t>Benchmark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ony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ברוס דנליבי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י דירקטורים שלא קשו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Wor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סיין ומארק שוו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דירקטור אחד מהוועדה המיוחדת של 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ו פרנקפור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שינויים אחרים במימשל שנכנסים לתוקף היום</w:t>
      </w:r>
      <w:r>
        <w:rPr>
          <w:rFonts w:cs="David" w:ascii="David" w:hAnsi="David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סלו קלאורה מונה היום ל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פעיל של מועצת המנ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דם נוימן הפך למשקיף ב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עצת המנהלים קיבלה את השליטה על כוח ההצבעה של המניות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בוצת סופטבנ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בוצת סופטבנק היא שחקנית טכנולוגיות גלובלית ששואפת להניע את מהפיכת ה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סופטבנק כוללת את חברת ההחזקות </w:t>
      </w:r>
      <w:r>
        <w:rPr>
          <w:rFonts w:cs="David" w:ascii="David" w:hAnsi="David"/>
          <w:sz w:val="28"/>
          <w:szCs w:val="28"/>
        </w:rPr>
        <w:t>SoftBank Group Corp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TOKYO: 9984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יק החברות הגלובל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ל ספקי טכנולוגיות של תקשורת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ואנרגיה נק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rm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ובילה בעולם בקניין רוחני של שב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טרפה לקבוצת סופטבנ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oftBank Group Corp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קע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ftBank Vision Fun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תכוונת להשקיע עד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עסקים ובטכנולוגיות הגלובליים שלדעת </w:t>
      </w:r>
      <w:r>
        <w:rPr>
          <w:rFonts w:cs="David" w:ascii="David" w:hAnsi="David"/>
          <w:sz w:val="28"/>
          <w:szCs w:val="28"/>
        </w:rPr>
        <w:t>SoftBank Vision Fu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אפשרו את השלב הבא של מהפיכת ה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group.softbank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eWork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WeWor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חבריה ברחבי העולם ש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הילה ושירותים באמצעות שירותים פיזיים ווירטו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ה היא ליצור עולם שבו אנשים עובדים כדי ליצור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רק למחיי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כון לרבעון השני ש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Work</w:t>
      </w:r>
      <w:r>
        <w:rPr>
          <w:rFonts w:cs="David" w:ascii="David" w:hAnsi="David"/>
          <w:color w:val="000000"/>
          <w:sz w:val="28"/>
          <w:szCs w:val="28"/>
        </w:rPr>
        <w:t xml:space="preserve"> 5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52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ים שלנו מייצגים עסקים גלובליים בענפ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3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שימת </w:t>
      </w:r>
      <w:r>
        <w:rPr>
          <w:rFonts w:cs="David" w:ascii="David" w:hAnsi="David"/>
          <w:color w:val="000000"/>
          <w:sz w:val="28"/>
          <w:szCs w:val="28"/>
        </w:rPr>
        <w:t>Global Fortune 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חויבים לספק לחברים שלנו ברחבי העולם יום טוב יותר בעבודה תמורת פ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oftBan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bpr@softbank.co.j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88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30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Ben Spicehandler / Emily Claffey / Hannah Dunni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ard Verbinnen &amp; C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212.687.808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cs="David" w:ascii="David" w:hAnsi="David"/>
          <w:b/>
          <w:bCs/>
          <w:sz w:val="28"/>
          <w:szCs w:val="28"/>
        </w:rPr>
        <w:t>WeWor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wen Rocco / Erin Clar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press@wework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Joele Frank / Meaghan Repk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Joele Frank, Wilkinson Brimmer Katch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212.355.44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group.softbank/en/" TargetMode="External"/><Relationship Id="rId4" Type="http://schemas.openxmlformats.org/officeDocument/2006/relationships/hyperlink" Target="mailto:sbpr@softbank.co.jp" TargetMode="External"/><Relationship Id="rId5" Type="http://schemas.openxmlformats.org/officeDocument/2006/relationships/hyperlink" Target="mailto:press@wework.com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16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0-31T14:16:00Z</dcterms:modified>
  <cp:revision>2</cp:revision>
  <dc:subject/>
  <dc:title> </dc:title>
</cp:coreProperties>
</file>