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David" w:hAnsi="David" w:eastAsia="Calibri" w:cs="David"/>
          <w:b/>
          <w:b/>
          <w:bCs/>
          <w:sz w:val="40"/>
          <w:szCs w:val="40"/>
          <w:u w:val="single"/>
        </w:rPr>
      </w:pP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 xml:space="preserve">פעילות הקידום של 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>"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בייג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>'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ינג המקסימה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 xml:space="preserve">"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בתל אביב כדי להפיץ את התרבות הסינית ולקדם תיירות לבייג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>'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ינג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תל אבי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נובמבר </w:t>
      </w:r>
      <w:r>
        <w:rPr>
          <w:rFonts w:eastAsia="Calibri" w:cs="David" w:ascii="David" w:hAnsi="David"/>
          <w:sz w:val="28"/>
          <w:szCs w:val="28"/>
        </w:rPr>
        <w:t>201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BUSINESS WIRE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וקטובר שעון מקומי בתל אבי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ום הקידום של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י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נג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המקסימ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פתח על ידי לשכת התרבות והתיירות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י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נג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ריקוד האריה עם טעם של ביי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נג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משך מספר רב של ישראלים להצטרף ולחוות את התרבות הסיני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פעילות הזאת אימצה את הצורה של קידום בקרב הציבור ותערוכת צילו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בחרו </w:t>
      </w:r>
      <w:r>
        <w:rPr>
          <w:rFonts w:eastAsia="Calibri" w:cs="David" w:ascii="David" w:hAnsi="David"/>
          <w:sz w:val="28"/>
          <w:szCs w:val="28"/>
        </w:rPr>
        <w:t>5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מונות מעולות כדי לייצג תרב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ממנים היסטוריים כבירה עתיקה וסצנות מודרניות של ביי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נג מארבעת ההיבטים של ביי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נג בהתאמ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רה עת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רב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ברה מודרנית ואופ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וסף נערכו באתר מגוון של פעילויות אינטראקטיביות מלאות במאפיינים של ביי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נג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ו פעילויות שמגלמות במלואן את התרבות של ביי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נג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מגזרות ניי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יור על מניפות עגול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ליגרפיה והכנת תחפוש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פעילויות אחרות של טכנולוגיה מודרנית כגון צילום תמונות באמצעות מוט סלפ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ופן זה תושבי ישראל יכלו ללמוד על תרבות ולחוות את הסגנון הייחודי של ביי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נג באמצעות תקשור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שים רבים הביעו רצון לבקר בביי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נג אם יוכלו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טאו 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הל מדור התרבות והחינוך בשגרירות סין בישראל ומנהל מחלקת התרבות הסינית בתל אבי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בנאומו שיותר ויותר ישראלים מוזמנים לבקר בביי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נג עם הגידול בתקשורת ושיתוף הפעולה בין שתי המדינות מאז שהוקמה השותפ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ג שיא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נהל מדור המורשת התרבות הלא מוחשית של לשכת התרבות והתיירות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י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נג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שסדרה של פעילויות אופייניות התקיימו כדי שהישראלים יוכלו לחוש את ביי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נג המעמיקה והנמרצ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בה בע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שלחת של לשכת התרבות והתיירות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י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נג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שוחחה באופן לא פורמלי עם לשכת התיירות של תל אבי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ע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הלת לשכת התיירות של תל אבי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דיברה בשבחה של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י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נג המקסימ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תמכה ב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ציפתה לשיתוף פעולה הדוק יותר בתרבות ותיירות בין שתי הע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ני הצדדים דנו לעומק על האפשרות וההיתכנות של הפעלת שבוע התיירות התרבותית של ביי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נג בתל אביב וספציפית דיברו על התוכ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קום ואופן שיתוף הפעולה של האירוע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קווים להתחיל שיתוף פעולה יותר ממשי בעתיד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spacing w:before="0" w:after="24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Utour Group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Cao Weihong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א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caoweihong@utourworld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די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ין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hyperlink r:id="rId4" w:tgtFrame="_blank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www.uzai.com</w:t>
        </w:r>
      </w:hyperlink>
    </w:p>
    <w:p>
      <w:pPr>
        <w:pStyle w:val="Normal"/>
        <w:bidi w:val="0"/>
        <w:spacing w:before="0" w:after="240"/>
        <w:jc w:val="righ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spacing w:before="0" w:after="24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ק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Utour Group</w:t>
      </w:r>
    </w:p>
    <w:p>
      <w:pPr>
        <w:pStyle w:val="Normal"/>
        <w:bidi w:val="0"/>
        <w:spacing w:before="0" w:after="24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  <w:lang w:val="en-US" w:eastAsia="en-US"/>
        </w:rPr>
        <w:drawing>
          <wp:inline distT="0" distB="0" distL="0" distR="0">
            <wp:extent cx="1035050" cy="349250"/>
            <wp:effectExtent l="0" t="0" r="0" b="0"/>
            <wp:docPr id="1" name="תמונה 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7">
        <w:r>
          <w:rPr>
            <w:rStyle w:val="InternetLink"/>
            <w:rFonts w:cs="David" w:ascii="David" w:hAnsi="David"/>
            <w:b/>
            <w:bCs/>
            <w:color w:val="000000"/>
            <w:sz w:val="28"/>
            <w:szCs w:val="28"/>
            <w:u w:val="none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vanish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David" w:hAnsi="David" w:eastAsia="Times New Roman" w:cs="David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David" w:hAnsi="David" w:eastAsia="Times New Roman" w:cs="David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mailto:caoweihong@utourworld.com" TargetMode="External"/><Relationship Id="rId4" Type="http://schemas.openxmlformats.org/officeDocument/2006/relationships/hyperlink" Target="https://cts.businesswire.com/ct/CT?id=smartlink&amp;url=http%3A%2F%2Fwww.uzai.com&amp;esheet=52121568&amp;lan=en-US&amp;anchor=www.uzai.com&amp;index=1&amp;md5=689389b7aa4023ccf038bd72a3510c3e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businesswire.com/" TargetMode="External"/><Relationship Id="rId7" Type="http://schemas.openxmlformats.org/officeDocument/2006/relationships/hyperlink" Target="http://www.businesswire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0:07:00Z</dcterms:created>
  <dc:creator>michal</dc:creator>
  <dc:description/>
  <cp:keywords/>
  <dc:language>en-US</dc:language>
  <cp:lastModifiedBy>ZNOY</cp:lastModifiedBy>
  <cp:lastPrinted>2015-11-13T10:29:00Z</cp:lastPrinted>
  <dcterms:modified xsi:type="dcterms:W3CDTF">2019-11-01T10:07:00Z</dcterms:modified>
  <cp:revision>2</cp:revision>
  <dc:subject/>
  <dc:title> </dc:title>
</cp:coreProperties>
</file>