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נה זה בא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הרצליך 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</w:rPr>
        <w:t>2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>–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האלבום החדש של אלי הרצליך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אחרי עבודה של ארבע שנ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זה כאן</w:t>
      </w:r>
      <w:r>
        <w:rPr>
          <w:rFonts w:cs="Arial" w:ascii="Arial" w:hAnsi="Arial"/>
          <w:sz w:val="40"/>
          <w:szCs w:val="40"/>
          <w:rtl w:val="true"/>
        </w:rPr>
        <w:t>!.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 xml:space="preserve">הרצליך </w:t>
      </w:r>
      <w:r>
        <w:rPr>
          <w:rFonts w:cs="Arial" w:ascii="Arial" w:hAnsi="Arial"/>
          <w:b/>
          <w:bCs/>
          <w:color w:val="FF0000"/>
          <w:sz w:val="42"/>
          <w:szCs w:val="42"/>
        </w:rPr>
        <w:t>2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האלבום החדש של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אלי הרצליך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מגיע אל חנויות המוסיקה בישראל ובתפוצות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יהיה זמין להורדה ולהאזנה בכל שירותי הסטרימינג הבינלאומיים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בעידן בהם אלבומים יוצאים בקצב של סינגל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אלי הרצליך ומנהלו האיש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שראל לובין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עושים את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זה קצת אחרת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עבודה יסודית ומדוקדקת של בחירת חומרים המדלגת בין גבולות ארץ הקודש אל מעבר לים ומאגדת בתוכה יוצרים עכשוויים לצד כאלו החתומים על נכסי צאן ברזל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התוצאה אלבום מוסיקה חסידית משובח המכיל שנים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עשר שירים במגוון סגנונות ומקצב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אשר יעברו את מבחן הזמן והטרנדים המוסיקליים המתחלפים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ינו לתקציר מהאלבום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4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10-31T18:00:00Z</dcterms:modified>
  <cp:revision>5</cp:revision>
  <dc:subject/>
  <dc:title> </dc:title>
</cp:coreProperties>
</file>