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כלי הטיס מסדרת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Predator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של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GA-ASI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עברו יותר מ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ש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ש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מיליון שעות טיסה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כטמ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מ קובעים שיא בענף כשהם מספקים תמיכה במשימות ללקוחות בכל העולם</w:t>
      </w:r>
    </w:p>
    <w:p>
      <w:pPr>
        <w:pStyle w:val="Normal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ן דייג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General Atomics Aeronautical Systems, Inc.</w:t>
      </w:r>
      <w:r>
        <w:rPr>
          <w:rFonts w:cs="David" w:ascii="David" w:hAnsi="David"/>
          <w:sz w:val="28"/>
          <w:szCs w:val="28"/>
        </w:rPr>
        <w:t xml:space="preserve">  (</w:t>
      </w:r>
      <w:r>
        <w:rPr>
          <w:rFonts w:cs="David" w:ascii="David" w:hAnsi="David"/>
          <w:sz w:val="28"/>
          <w:szCs w:val="28"/>
        </w:rPr>
        <w:t>GA-ASI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דיעה היום ש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סדרת כלי הטיס המוטסים מרחוק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טמ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Predator</w:t>
      </w:r>
      <w:r>
        <w:rPr>
          <w:rFonts w:cs="David" w:ascii="David" w:hAnsi="David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כוללת את קווי המוצרים </w:t>
      </w:r>
      <w:r>
        <w:rPr>
          <w:rFonts w:cs="David" w:ascii="David" w:hAnsi="David"/>
          <w:sz w:val="28"/>
          <w:szCs w:val="28"/>
        </w:rPr>
        <w:t>Predator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B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Predator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Gray Eagle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Avenger</w:t>
      </w:r>
      <w:r>
        <w:rPr>
          <w:rFonts w:cs="David" w:ascii="David" w:hAnsi="David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Q-9B SkyGuardian</w:t>
      </w:r>
      <w:r>
        <w:rPr>
          <w:rFonts w:cs="David" w:ascii="David" w:hAnsi="David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ברו יותר מ</w:t>
      </w:r>
      <w:r>
        <w:rPr>
          <w:rFonts w:ascii="David" w:hAnsi="David" w:cs="David"/>
          <w:sz w:val="28"/>
          <w:sz w:val="28"/>
          <w:szCs w:val="28"/>
          <w:rtl w:val="true"/>
        </w:rPr>
        <w:t>ש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יליון שעות טיס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ציון הדרך הושג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חרי שכלי הטיס של </w:t>
      </w:r>
      <w:r>
        <w:rPr>
          <w:rFonts w:cs="David" w:ascii="David" w:hAnsi="David"/>
          <w:sz w:val="28"/>
          <w:szCs w:val="28"/>
        </w:rPr>
        <w:t>GA-AS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לימו </w:t>
      </w:r>
      <w:r>
        <w:rPr>
          <w:rFonts w:cs="David" w:ascii="David" w:hAnsi="David"/>
          <w:sz w:val="28"/>
          <w:szCs w:val="28"/>
        </w:rPr>
        <w:t>430,49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ימות בסך הכל כ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9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חוזים מהמשימות האלה היו בטיסות קרב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הודעה לעיתונות הזאת כוללת מולטימד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צפו בהודעה המלאה כאן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20191104005938/en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</w:p>
    <w:p>
      <w:pPr>
        <w:pStyle w:val="Normal"/>
        <w:bidi w:val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4572000" cy="3048000"/>
            <wp:effectExtent l="0" t="0" r="0" b="0"/>
            <wp:docPr id="1" name="תמונה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שישה מיליון שעות טיסה הן הוכחה לאמינות של מערכות המטוסים הבלתי מאוישים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תכנ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ונים ומקיימים אותם קבוצה של אנשי מקצוע מסו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ומנים וחדשניים בשביל מבצע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לינדן ב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GA-ASI</w:t>
      </w:r>
      <w:r>
        <w:rPr>
          <w:rFonts w:cs="David" w:ascii="David" w:hAnsi="David"/>
          <w:sz w:val="28"/>
          <w:szCs w:val="28"/>
          <w:rtl w:val="true"/>
        </w:rPr>
        <w:t>. (</w:t>
      </w:r>
      <w:r>
        <w:rPr>
          <w:rFonts w:ascii="David" w:hAnsi="David" w:cs="David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Business Wire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שישה מיליון שעות טיסה הן הוכחה לאמינות של מערכות המטוסים הבלתי מאוישים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תכנ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ונים ומקיימים אותם קבוצה של אנשי מקצוע מסו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ומנים וחדשניים בשביל מבצע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לינדן ב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GA-ASI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במשך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ות הפעילות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GA-AS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יגה רשימה של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פעמים ראשונות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היסטוריות בפיתוח כטמ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ניצלנו את ההישגים האלה כדי לתמוך טוב יותר בדרישות של הלקוחות שלנו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זהות של כלי הטיס והלקוח הספציפיים שהשיגו את ציון הדרך לא ידועה כי בכל שנייה של כל יום </w:t>
      </w:r>
      <w:r>
        <w:rPr>
          <w:rFonts w:cs="David" w:ascii="David" w:hAnsi="David"/>
          <w:sz w:val="28"/>
          <w:szCs w:val="28"/>
        </w:rPr>
        <w:t>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טמ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ובה בינו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זמן שהייה ארוך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MALE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וג </w:t>
      </w:r>
      <w:r>
        <w:rPr>
          <w:rFonts w:cs="David" w:ascii="David" w:hAnsi="David"/>
          <w:sz w:val="28"/>
          <w:szCs w:val="28"/>
        </w:rPr>
        <w:t>Predato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מצאים באוויר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עות הטיסה המשיכו לגדול בשיעורים ללא תקדים בשנים האחרונות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50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עות טיסה הושגו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9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ד </w:t>
      </w:r>
      <w:r>
        <w:rPr>
          <w:rFonts w:cs="David" w:ascii="David" w:hAnsi="David"/>
          <w:sz w:val="28"/>
          <w:szCs w:val="28"/>
        </w:rPr>
        <w:t>2008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שע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י מיליון שע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לושה מיליון שע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רבעה מיליון שע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חמישה מיליון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8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ביקוש למודעות מתמדת למצב באמצעות הכטמ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 שלנו מופגן על יום על ידי הצבירה של שעות טיס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ביקוש לכלי הטיס שלנו מקבל מענה בעקביות על ידי צוות העוב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ספקים והשותפים שלנו שעובדים קשה כדי לעמוד בדרישות המשימה הדינמיות של לקוחותינ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דייוויד 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לכסנד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שיא </w:t>
      </w:r>
      <w:r>
        <w:rPr>
          <w:rFonts w:cs="David" w:ascii="David" w:hAnsi="David"/>
          <w:sz w:val="28"/>
          <w:szCs w:val="28"/>
        </w:rPr>
        <w:t>GA-ASI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בגלל המסירות של העוב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ספקים והשותפים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כלי הטיס שלנו יש את השיעור הגבוה ביותר של יכולות ביצוע משימות במצאי כלי הטיס של חיל האוויר האמריקני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כלי הטיס של </w:t>
      </w:r>
      <w:r>
        <w:rPr>
          <w:rFonts w:cs="David" w:ascii="David" w:hAnsi="David"/>
          <w:sz w:val="28"/>
          <w:szCs w:val="28"/>
        </w:rPr>
        <w:t>GA-AS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רושמים בממוצע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6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עות בחודש בתמיכה בחיל האוויר של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בא היבשה של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יל הנחתים של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שרד לביטחון המולד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אס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יל האוויר האיטלק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יל האוויר המלכות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יל האוויר הצרפת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חות הצבא של איחוד האמירויות ולקוחות אח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שימות כוללות סיוע בהגנה על כוחות קרקעיים בשדה הקר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מיכה במבצעים של המכס והגנת הגבולות של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כוחות המענה הראשוני במקרה של אסונות טבע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ערכות כלי הטיס האלה ממשיכות לשמור על השיעור הגבוה ביותר של יכולות ביצוע משימות במצאי כלי הטיס של חיל האוויר האמריקני וצבא היבשה האמריקנ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bookmarkStart w:id="0" w:name="_Hlk23862313"/>
      <w:r>
        <w:rPr>
          <w:rFonts w:cs="David" w:ascii="David" w:hAnsi="David"/>
          <w:sz w:val="28"/>
          <w:szCs w:val="28"/>
        </w:rPr>
        <w:t>GA-AS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bookmarkEnd w:id="0"/>
      <w:r>
        <w:rPr>
          <w:rFonts w:ascii="David" w:hAnsi="David" w:cs="David"/>
          <w:sz w:val="28"/>
          <w:sz w:val="28"/>
          <w:szCs w:val="28"/>
          <w:rtl w:val="true"/>
        </w:rPr>
        <w:t>ייצרה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9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לי טיס ו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חנות בקרה קרקע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GCS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>בנוסף לכטמ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CS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GA-AS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יצרת גם מערכות עיבו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יצול והפצ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PED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גם מטעדי חיישנים שמספקים תמונות מ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 ווידא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זהים מטרות נעות על הקרקע ומעל 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ספקים מודיעין אותו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סיגינט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על אותות שמתעניינים ב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GA-AS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גם משלבת את תוצרי הנתונים מהחיישנים הנפרדים האלה בזמן אמת באמצעות חיבורי נתונים בתקשורת לוויינית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אפשר להתאים ביניהם ולהציג אותם כמודיעין שאפשר לפעול לפיו לשימוש במרכזי מבצעים ומודיעין ברחבי ה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שפחת סדרת </w:t>
      </w:r>
      <w:r>
        <w:rPr>
          <w:rFonts w:cs="David" w:ascii="David" w:hAnsi="David"/>
          <w:sz w:val="28"/>
          <w:szCs w:val="28"/>
        </w:rPr>
        <w:t>Predato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וללת את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Predator A, Predator XP; Predator B/MQ-9A Reaper, Predator B Extended Range (ER), Guardian, Gray Eagle/ER; Predator C Avenger/ER; MQ-9B SkyGuardian, SeaGuardian</w:t>
      </w:r>
      <w:r>
        <w:rPr>
          <w:rFonts w:cs="David" w:ascii="David" w:hAnsi="David"/>
          <w:sz w:val="28"/>
          <w:szCs w:val="28"/>
          <w:vertAlign w:val="superscript"/>
        </w:rPr>
        <w:t>®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מונות ברזולוציה גבוהה של המטוסים מסדרת </w:t>
      </w:r>
      <w:r>
        <w:rPr>
          <w:rFonts w:cs="David" w:ascii="David" w:hAnsi="David"/>
          <w:color w:val="000000"/>
          <w:sz w:val="28"/>
          <w:szCs w:val="28"/>
        </w:rPr>
        <w:t>Predato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זמינות לאמצעי מדיה שעומדים בדרישות מאיש הקשר למדיה הרשום של </w:t>
      </w:r>
      <w:r>
        <w:rPr>
          <w:rFonts w:cs="David" w:ascii="David" w:hAnsi="David"/>
          <w:color w:val="000000"/>
          <w:sz w:val="28"/>
          <w:szCs w:val="28"/>
        </w:rPr>
        <w:t>GA-ASI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left"/>
        <w:rPr>
          <w:rStyle w:val="Bwuline1"/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Style w:val="Bwuline1"/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אודות </w:t>
      </w:r>
      <w:r>
        <w:rPr>
          <w:rStyle w:val="Bwuline1"/>
          <w:rFonts w:cs="David" w:ascii="David" w:hAnsi="David"/>
          <w:b/>
          <w:bCs/>
          <w:color w:val="000000"/>
          <w:sz w:val="28"/>
          <w:szCs w:val="28"/>
        </w:rPr>
        <w:t>GA-ASI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General Atomics Aeronautical Systems, Inc. (GA-ASI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ברה מסונפת של </w:t>
      </w:r>
      <w:r>
        <w:rPr>
          <w:rFonts w:cs="David" w:ascii="David" w:hAnsi="David"/>
          <w:color w:val="000000"/>
          <w:sz w:val="28"/>
          <w:szCs w:val="28"/>
        </w:rPr>
        <w:t>General Atomic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א המתכננת והיצרנית המובילה של מערכות כלי טיס מוטסים מרחוק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טמ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ינות ומוכח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ם ומערכות משימה אלקטרו אופטיות וקשו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סדרת הכטמ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 </w:t>
      </w:r>
      <w:r>
        <w:rPr>
          <w:rFonts w:cs="David" w:ascii="David" w:hAnsi="David"/>
          <w:color w:val="000000"/>
          <w:sz w:val="28"/>
          <w:szCs w:val="28"/>
        </w:rPr>
        <w:t>Predator</w:t>
      </w:r>
      <w:r>
        <w:rPr>
          <w:rFonts w:cs="David" w:ascii="David" w:hAnsi="David"/>
          <w:color w:val="000000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מ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ם הרב מצבי </w:t>
      </w:r>
      <w:r>
        <w:rPr>
          <w:rFonts w:cs="David" w:ascii="David" w:hAnsi="David"/>
          <w:color w:val="000000"/>
          <w:sz w:val="28"/>
          <w:szCs w:val="28"/>
        </w:rPr>
        <w:t>Lynx</w:t>
      </w:r>
      <w:r>
        <w:rPr>
          <w:rFonts w:cs="David" w:ascii="David" w:hAnsi="David"/>
          <w:color w:val="000000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ם </w:t>
      </w:r>
      <w:r>
        <w:rPr>
          <w:rFonts w:cs="David" w:ascii="David" w:hAnsi="David"/>
          <w:color w:val="000000"/>
          <w:sz w:val="28"/>
          <w:szCs w:val="28"/>
        </w:rPr>
        <w:t>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ליון שעות טיסה בסדרת </w:t>
      </w:r>
      <w:r>
        <w:rPr>
          <w:rFonts w:cs="David" w:ascii="David" w:hAnsi="David"/>
          <w:color w:val="000000"/>
          <w:sz w:val="28"/>
          <w:szCs w:val="28"/>
        </w:rPr>
        <w:t>Predato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GA-AS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פקת כלי טיס עם שהייה ארוכה שמסוגלים לבצע משימות עם מערכות משולבות של קישור נתונים וחיישנים שנחוצות כדי לספק טיסה מתמשכת שמאפשרת מודעות למצב ותקיפה מהי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 גם מייצרת מגוון של תחנות בקרה קרקעיות ותוכנה לבקרת חייש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/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תוח תמ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ציעה הכשרת טייסים ושירותי תמיכה ומפתחת אנטנות מט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ומ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אתר 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www.ga-asi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Predator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SkyGuardian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SeaGuardia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Lyn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ם שמות מסחר רשומים של </w:t>
      </w:r>
      <w:r>
        <w:rPr>
          <w:rFonts w:cs="David" w:ascii="David" w:hAnsi="David"/>
          <w:color w:val="000000"/>
          <w:sz w:val="28"/>
          <w:szCs w:val="28"/>
        </w:rPr>
        <w:t>General Atomics Aeronautical Systems, Inc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צפו בגרסת המקור באתר </w:t>
      </w:r>
      <w:r>
        <w:rPr>
          <w:rFonts w:cs="David" w:ascii="David" w:hAnsi="David"/>
          <w:sz w:val="28"/>
          <w:szCs w:val="28"/>
        </w:rPr>
        <w:t>www.businesswire.com</w:t>
      </w:r>
      <w:r>
        <w:rPr>
          <w:rFonts w:cs="David" w:ascii="David" w:hAnsi="David"/>
          <w:sz w:val="28"/>
          <w:szCs w:val="28"/>
        </w:rPr>
        <w:t xml:space="preserve">: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20191104005938/en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לריית תמונות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>מולטימדיה זמי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52122829/en</w:t>
        </w:r>
      </w:hyperlink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</w:rPr>
        <w:t>Robert Walker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General Atomics Aeronautical Systems, Inc</w:t>
      </w:r>
      <w:r>
        <w:rPr>
          <w:rFonts w:cs="David" w:ascii="David" w:hAnsi="David"/>
          <w:sz w:val="28"/>
          <w:szCs w:val="28"/>
          <w:rtl w:val="true"/>
        </w:rPr>
        <w:t xml:space="preserve">. </w:t>
        <w:br/>
        <w:t>+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858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524-8101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ASI-MediaRelations@ga-asi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General Atomics Aeronautical Systems, Inc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1371600" cy="914400"/>
            <wp:effectExtent l="0" t="0" r="0" b="0"/>
            <wp:docPr id="2" name="תמונה 1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1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שישה מיליון שעות טיסה הן הוכחה לאמינות של מערכות המטוסים הבלתי מאוישים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תכנ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ונים ומקיימים אותם קבוצה של אנשי מקצוע מסו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ומנים וחדשניים בשביל מבצע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לינדן ב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GA-ASI</w:t>
      </w:r>
      <w:r>
        <w:rPr>
          <w:rFonts w:cs="David" w:ascii="David" w:hAnsi="David"/>
          <w:sz w:val="28"/>
          <w:szCs w:val="28"/>
          <w:rtl w:val="true"/>
        </w:rPr>
        <w:t>. (</w:t>
      </w:r>
      <w:r>
        <w:rPr>
          <w:rFonts w:ascii="David" w:hAnsi="David" w:cs="David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Business Wire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</w:p>
    <w:p>
      <w:pPr>
        <w:pStyle w:val="Normal"/>
        <w:bidi w:val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1371600" cy="278765"/>
            <wp:effectExtent l="0" t="0" r="0" b="0"/>
            <wp:docPr id="3" name="תמונה 10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תמונה 10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407" r="-82" b="-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4" name="תמונה 9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תמונה 9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" w:tgtFrame="_blank">
        <w:r>
          <w:rPr>
            <w:rStyle w:val="InternetLink"/>
            <w:rFonts w:cs="David" w:ascii="David" w:hAnsi="David"/>
            <w:sz w:val="28"/>
            <w:szCs w:val="28"/>
          </w:rPr>
          <w:t>Logo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6"/>
      <w:footerReference w:type="default" r:id="rId1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3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www.businesswire.com/news/home/20191104005938/en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cts.businesswire.com/ct/CT?id=smartlink&amp;url=http%3A%2F%2Fwww.ga-asi.com%2F&amp;esheet=51767854&amp;newsitemid=0&amp;lan=en-US&amp;anchor=www.ga-asi.com&amp;index=1&amp;md5=b808acfde6969d4d1a8d4e3b154e3a52" TargetMode="External"/><Relationship Id="rId6" Type="http://schemas.openxmlformats.org/officeDocument/2006/relationships/hyperlink" Target="https://www.businesswire.com/news/home/20191104005938/en/" TargetMode="External"/><Relationship Id="rId7" Type="http://schemas.openxmlformats.org/officeDocument/2006/relationships/hyperlink" Target="https://www.businesswire.com/news/home/52122829/en" TargetMode="External"/><Relationship Id="rId8" Type="http://schemas.openxmlformats.org/officeDocument/2006/relationships/hyperlink" Target="mailto:ASI-MediaRelations@ga-asi.com" TargetMode="External"/><Relationship Id="rId9" Type="http://schemas.openxmlformats.org/officeDocument/2006/relationships/image" Target="media/image2.jpeg"/><Relationship Id="rId10" Type="http://schemas.openxmlformats.org/officeDocument/2006/relationships/hyperlink" Target="https://mms.businesswire.com/media/20191104005938/en/754227/4/GA-ASI_PredB_ISR_GrayButte_2013_web.jpg" TargetMode="External"/><Relationship Id="rId11" Type="http://schemas.openxmlformats.org/officeDocument/2006/relationships/image" Target="media/image3.jpeg"/><Relationship Id="rId12" Type="http://schemas.openxmlformats.org/officeDocument/2006/relationships/hyperlink" Target="https://mms.businesswire.com/media/20191104005938/en/754228/4/GA-ASI_Logo_wht_w_blu_base_0219.jpg" TargetMode="External"/><Relationship Id="rId13" Type="http://schemas.openxmlformats.org/officeDocument/2006/relationships/image" Target="media/image4.png"/><Relationship Id="rId14" Type="http://schemas.openxmlformats.org/officeDocument/2006/relationships/hyperlink" Target="https://mms.businesswire.com/media/20191104005938/en/754228/4/GA-ASI_Logo_wht_w_blu_base_0219.jpg" TargetMode="External"/><Relationship Id="rId15" Type="http://schemas.openxmlformats.org/officeDocument/2006/relationships/hyperlink" Target="https://mms.businesswire.com/media/20191104005938/en/754228/4/GA-ASI_Logo_wht_w_blu_base_0219.jpg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4:09:00Z</dcterms:created>
  <dc:creator>michal</dc:creator>
  <dc:description/>
  <cp:keywords/>
  <dc:language>en-US</dc:language>
  <cp:lastModifiedBy>ZNOY</cp:lastModifiedBy>
  <cp:lastPrinted>2016-02-02T18:39:00Z</cp:lastPrinted>
  <dcterms:modified xsi:type="dcterms:W3CDTF">2019-11-05T14:09:00Z</dcterms:modified>
  <cp:revision>2</cp:revision>
  <dc:subject/>
  <dc:title> </dc:title>
</cp:coreProperties>
</file>