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sz w:val="36"/>
          <w:szCs w:val="36"/>
          <w:u w:val="single"/>
        </w:rPr>
      </w:pPr>
      <w:bookmarkStart w:id="0" w:name="_GoBack"/>
      <w:bookmarkEnd w:id="0"/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טרנסקור חונכת אתר חדש בהריסבור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נסילבניה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משרדים של טרנסקור בהריסבורג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נסילבניה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4297680" cy="2539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גזירת הסרט לפני בניין המשרדים הראשי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נתיבי הניסויים של טרנסקור בהריסבורג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פנסילבניה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drawing>
          <wp:inline distT="0" distB="0" distL="0" distR="0">
            <wp:extent cx="3817620" cy="254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4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ער בגודל מלא שמשתרע על שבעה נתיבים</w:t>
      </w:r>
    </w:p>
    <w:p>
      <w:pPr>
        <w:pStyle w:val="Normal"/>
        <w:spacing w:before="280" w:after="28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ריסבו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נסילב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רנסקור </w:t>
      </w:r>
      <w:r>
        <w:rPr/>
        <w:t>Trans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גגה </w:t>
      </w:r>
      <w:r>
        <w:rPr>
          <w:rFonts w:ascii="David" w:hAnsi="David" w:cs="David"/>
          <w:sz w:val="28"/>
          <w:sz w:val="28"/>
          <w:szCs w:val="28"/>
          <w:rtl w:val="true"/>
        </w:rPr>
        <w:t>את הפתיחה של האתר החדש שלה בהריסבורג עם בית פתוח בשבוע שעב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ירוע השתתפו נכבדים מהמדינה והאזור ביניהם שר התחבורה של פנסילבניה לזלי רי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ד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 בית הנבחרים של פנסילבניה תומס מהאפ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הנציבות של הפנסילבניה טרנפייק מרק קומפ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נציבים של מחוז דופין מייק פרייז ו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הרטוויק השלישי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חבר בית הנבחרים מהאפי הציג אישור איחולים והנציבים של מחוז דופין הציגו הכרזה לכבוד האירוע שמכריזה ע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יום טרנסקור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מחוז דופי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אתר מכנס כמה משרדים בשטח ומאפשר מקום להמשך צמיחה והתרחבות כדי לשרת לקוחות בפנסילבניה וברחבי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חם ששופץ לאחרונה כולל שטח של בערך 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רגל רבוע בשני בניי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בניין המשרדים הראשי יש בעיקר שטח משרדים ובבניין עזר יש שטח נוסף לניטור נתיבי ניס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סוי תוכנת נתיבים ומחס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תחם כולל גם שער בגודל מלא שמשתרע על שבעה נתיבים לניסוי מגוון של חיי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טנות ותצורות של נתיב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טרנסקור משרתת את הנציבות של הפנסילבניה טרנפיי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הנציב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לקוחות אחרים באזור מאז שנות השלושים ועכשיו תוכל לשרת אותם עוד זמן רב ב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תר בהריסבורג יש גם פונקציות מינהליות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נסקור מעסיקה באופן ישיר </w:t>
      </w:r>
      <w:r>
        <w:rPr>
          <w:rFonts w:cs="David" w:ascii="David" w:hAnsi="David"/>
          <w:sz w:val="28"/>
          <w:szCs w:val="28"/>
        </w:rPr>
        <w:t>2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ים שנמצאים בהריסבורג ומעסיקה 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וספים באמצעות שירותי כוח אד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נשיא טרנסקור טרייסי מרקס 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אני מאוד גאה באתר החדש שלנו בהריסבור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שנים של התרחבות למקומות נוספים כדי לשכן את כוח האדם הגדל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לחנו להתכנס לאתר 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גביר את היעילות של הצוות שלנו ולתמוך ביעילות בנצי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קני הניסוי המשוכללים יעזרו לנו לשמור על המובילות הטכנולוגית של טרנסקור בענף אגרות הדרך ויספקו מקום נוח ללקוחות לצפות בניסויים בסביבה נוח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עקבו אחרינו </w:t>
      </w:r>
      <w:hyperlink r:id="rId4" w:tgtFrame="_blank"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בלינקדאין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תמונות שנלוות להודעה זאת זמינות בכתובות </w:t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d8733df8-0ba6-46a6-bf1c-c4772cc69afc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sz w:val="28"/>
          <w:szCs w:val="28"/>
        </w:rPr>
      </w:pPr>
      <w:hyperlink r:id="rId6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7ffbe9dc-8792-4376-a725-f91993db7ab3</w:t>
        </w:r>
      </w:hyperlink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שי קשר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cs="David" w:ascii="David" w:hAnsi="David"/>
          <w:sz w:val="28"/>
          <w:szCs w:val="28"/>
        </w:rPr>
        <w:t>TransCo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sz w:val="28"/>
          <w:szCs w:val="28"/>
        </w:rPr>
      </w:pPr>
      <w:hyperlink r:id="rId7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marketing.communications@transcore.com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3" name="t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i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Arial" w:ascii="Arial" w:hAnsi="Arial"/>
          <w:b/>
          <w:bCs/>
        </w:rPr>
        <w:t>GLOBE 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David" w:hAnsi="David" w:eastAsia="Times New Roman" w:cs="David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David" w:hAnsi="David" w:eastAsia="Times New Roman" w:cs="David"/>
      <w:sz w:val="20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www.globenewswire.com/Tracker?data=Fhxu_TQLaoeJ1OSdbwDScXu18nGwlI8wTMNQ0Q94zFU2mDUF8V9RzDZieWKHYfQjKwNpOlXA5CK20sgmTBwGhZLfmrE5CkiJTRsh5EynUAQ=" TargetMode="External"/><Relationship Id="rId5" Type="http://schemas.openxmlformats.org/officeDocument/2006/relationships/hyperlink" Target="https://www.globenewswire.com/Tracker?data=x2AIeJ53nRCg839RxGl_TLgSM-n3UdJIPElnnGghkXuegx66elgImwj9pIukmVWGHxhsKkC57Qke6Xv3CxZMuACEaUN_w-mzsdsR4tivet4ePdtZx2sBlpwBjusApS5EP9IgOwP1UpaiEXbi7LKUi9YU7NCk9f40WcfQsJVRvqOuL0EjYG6Iaf0psIBUTo_6fclsjKTZKWb7oUvNwCPzecU0smM1j0fRoCwQoKUjzwlm9njXZ72kJieK8NENnK1AthMctcAhNYr3HhPucnhvVA==" TargetMode="External"/><Relationship Id="rId6" Type="http://schemas.openxmlformats.org/officeDocument/2006/relationships/hyperlink" Target="https://www.globenewswire.com/Tracker?data=x2AIeJ53nRCg839RxGl_TLgSM-n3UdJIPElnnGghkXuegx66elgImwj9pIukmVWGbrRKuWwyERBhRg_ZEtIKGepzZDl7GRICh7E8ilA94ExSZ7jtk1fnYp2imDH8TBM1cJ183JskXZq7OkpbvsJY5Fv3HSeWOdbE3Gzj4WbkeOwxDa0BXWMDi1swBbVX3hOKTMLp3PXq_7wtmwCf1Rm0fNIMEIQ1xim3v9ryLt2i7huEgBCUgu7SsjuEHpvL4G-I36L9cv1kETGhONzTFwoy3w==" TargetMode="External"/><Relationship Id="rId7" Type="http://schemas.openxmlformats.org/officeDocument/2006/relationships/hyperlink" Target="mailto:marketing.communications@transcore.com" TargetMode="External"/><Relationship Id="rId8" Type="http://schemas.openxmlformats.org/officeDocument/2006/relationships/image" Target="https://www.globenewswire.com/newsroom/ti?nf=NzM3NDU5MyMyNDgwNjEzIzIwODY0NDI=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24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06T10:24:00Z</dcterms:modified>
  <cp:revision>2</cp:revision>
  <dc:subject/>
  <dc:title> </dc:title>
</cp:coreProperties>
</file>