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הופעת הבכורה של אנדרסן גלובל בסרביה</w:t>
      </w:r>
    </w:p>
    <w:p>
      <w:pPr>
        <w:pStyle w:val="Normal"/>
        <w:jc w:val="left"/>
        <w:rPr>
          <w:rFonts w:ascii="David" w:hAnsi="David" w:cs="David"/>
          <w:b/>
          <w:b/>
          <w:bCs/>
          <w:color w:val="000000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000000"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סן פרנסיסקו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cs="David" w:ascii="David" w:hAnsi="David"/>
          <w:color w:val="000000"/>
          <w:sz w:val="28"/>
          <w:szCs w:val="28"/>
        </w:rPr>
        <w:t>5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בנובמבר </w:t>
      </w:r>
      <w:r>
        <w:rPr>
          <w:rFonts w:cs="David" w:ascii="David" w:hAnsi="David"/>
          <w:color w:val="000000"/>
          <w:sz w:val="28"/>
          <w:szCs w:val="28"/>
        </w:rPr>
        <w:t>2019</w:t>
      </w:r>
      <w:r>
        <w:rPr>
          <w:rFonts w:cs="David" w:ascii="David" w:hAnsi="David"/>
          <w:color w:val="000000"/>
          <w:sz w:val="28"/>
          <w:szCs w:val="28"/>
          <w:rtl w:val="true"/>
        </w:rPr>
        <w:t>,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>)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אנדרסן גלובל יש עכשיו נוכחות בסרביה באמצעות  הסכם לשיתוף פעולה עם </w:t>
      </w:r>
      <w:r>
        <w:rPr>
          <w:rFonts w:cs="David" w:ascii="David" w:hAnsi="David"/>
          <w:sz w:val="28"/>
          <w:szCs w:val="28"/>
        </w:rPr>
        <w:t>Joksovi</w:t>
      </w:r>
      <w:r>
        <w:rPr>
          <w:rFonts w:cs="David"/>
          <w:sz w:val="28"/>
          <w:szCs w:val="28"/>
        </w:rPr>
        <w:t>ć</w:t>
      </w:r>
      <w:r>
        <w:rPr>
          <w:rFonts w:cs="David" w:ascii="David" w:hAnsi="David"/>
          <w:sz w:val="28"/>
          <w:szCs w:val="28"/>
        </w:rPr>
        <w:t>, Stojanovi</w:t>
      </w:r>
      <w:r>
        <w:rPr>
          <w:rFonts w:cs="David"/>
          <w:sz w:val="28"/>
          <w:szCs w:val="28"/>
        </w:rPr>
        <w:t>ć</w:t>
      </w:r>
      <w:r>
        <w:rPr>
          <w:rFonts w:cs="David" w:ascii="David" w:hAnsi="David"/>
          <w:sz w:val="28"/>
          <w:szCs w:val="28"/>
        </w:rPr>
        <w:t xml:space="preserve"> &amp; Partners (JSP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בלגר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צוות של </w:t>
      </w:r>
      <w:r>
        <w:rPr>
          <w:rFonts w:cs="David" w:ascii="David" w:hAnsi="David"/>
          <w:sz w:val="28"/>
          <w:szCs w:val="28"/>
        </w:rPr>
        <w:t>1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ותפים מספק הנחיה משפטית לגופים ציבוריים ולמספר רב של לקוחות תאגידיים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חומי העיסוק שלה כוללים דיני חברות ומסח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עופ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י ה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תח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יישוב מחלוק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עסק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ית המידע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קניין רוח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ט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זוגים ורכיש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דלן ורכש ציבורי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אנחנו גאים בתושי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אמינות והתובנות המקצועיות שאנחנו מספקים כל הזמן ללקוח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רוצים להמשיך להציע את המומחיות שלנו ללקוחות לא רק על בסיס מקומי אלא גם על בסיס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דראגן פסודור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נהל הכללי של המשרד של </w:t>
      </w:r>
      <w:r>
        <w:rPr>
          <w:rFonts w:cs="David" w:ascii="David" w:hAnsi="David"/>
          <w:sz w:val="28"/>
          <w:szCs w:val="28"/>
        </w:rPr>
        <w:t>JSP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הערכים והמטרות שלנו מתאימים היטב לאלה של הארגון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 גלוב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נחנו מאוד מצפים לעבוד ביחד עם צוות של מקצוענים ששותפים לאותו החזון שלנו לעתיד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סרביה היא תוספת חשובה לפרקטיקה באזור וגם באירופה כולה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רק וורסאץ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י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ר של אנדרסן גלובל וה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אנדרס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JS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ש פלטפורמה רחבה שמשלימה חברות שיתוף פעולה אחרות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מחזקת את הגישה הסינרגטית שקריטית להצלחה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בר יש להם קשרים עם חברות ידועות בעול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יחסים המבוססים שלהם מוסיפים מימד ומשאבים נוספים לאסטרטגיית תחומי השירות שלנו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sz w:val="28"/>
          <w:szCs w:val="28"/>
        </w:rPr>
        <w:t>JS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שרתת לקוחות גם במונטנגר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זה מרחיב את ההגעה שלנו אפילו יותר באזור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80" w:after="280"/>
        <w:jc w:val="both"/>
        <w:rPr>
          <w:rFonts w:ascii="David" w:hAnsi="David" w:cs="David"/>
          <w:color w:val="000000"/>
          <w:sz w:val="28"/>
          <w:szCs w:val="28"/>
        </w:rPr>
      </w:pPr>
      <w:hyperlink r:id="rId3">
        <w:r>
          <w:rPr>
            <w:rStyle w:val="InternetLink"/>
            <w:rFonts w:cs="David" w:ascii="David" w:hAnsi="David"/>
            <w:color w:val="0000FF"/>
            <w:sz w:val="28"/>
            <w:szCs w:val="28"/>
            <w:u w:val="single"/>
          </w:rPr>
          <w:t>Andersen Global</w:t>
        </w:r>
      </w:hyperlink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היא איגוד בינ</w:t>
      </w:r>
      <w:r>
        <w:rPr>
          <w:rFonts w:cs="David" w:ascii="David" w:hAnsi="David"/>
          <w:color w:val="000000"/>
          <w:sz w:val="28"/>
          <w:szCs w:val="28"/>
          <w:rtl w:val="true"/>
        </w:rPr>
        <w:t>"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 של חֶבְרות חבֵרות עצמאיות ונפרדות מבחינה משפטית שכוללות מומחי מיסים ומשפט ברחבי העולם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.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ל</w:t>
      </w:r>
      <w:bookmarkStart w:id="0" w:name="_Hlk20897581"/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דרסן גלובל</w:t>
      </w:r>
      <w:bookmarkEnd w:id="0"/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שהוקמה ב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2013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 xml:space="preserve">על ידי החֶבְרה החֲבֵרה האמריקנית </w:t>
      </w:r>
      <w:r>
        <w:rPr>
          <w:rFonts w:cs="David" w:ascii="David" w:hAnsi="David"/>
          <w:color w:val="000000"/>
          <w:sz w:val="28"/>
          <w:szCs w:val="28"/>
        </w:rPr>
        <w:t>Andersen Tax LLC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יש עכשיו 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4,50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אנשי מקצוע בכל העולם ונוכחות ביותר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160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מקומות באמצעות החֶבְרות החבֵרות וחֶברות שיתוף הפעולה שלה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egan Tsuei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Andersen Glob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r>
        <w:rPr>
          <w:rFonts w:cs="David" w:ascii="David" w:hAnsi="David"/>
          <w:sz w:val="28"/>
          <w:szCs w:val="28"/>
        </w:rPr>
        <w:t>415-764-27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://cts.businesswire.com/ct/CT?id=smartlink&amp;url=http%3A%2F%2Fwww.andersen.com%2F&amp;esheet=51691505&amp;newsitemid=0&amp;lan=en-US&amp;anchor=Andersen+Global&amp;index=1&amp;md5=affa33780cbf1cd3ec130fb4fb5a7cf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14:2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1-06T14:27:00Z</dcterms:modified>
  <cp:revision>2</cp:revision>
  <dc:subject/>
  <dc:title> </dc:title>
</cp:coreProperties>
</file>