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Mary Kay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משיכה במחויבות שלה לקדם את המחקר במדעי העור באגודה היפנית לדרמטולוגיה חוקר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ברת הקוסמטיקה הגלובלית נתנה חסות לסימפוזיון על מחסומים עוריים ואדמומיות של העור בין דרמטולוגים מפורסמ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ובילה בחידושים בטיפוח העור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שיכה במחויבות שלה לקדם את מדעי העור כנותנת חסות לסימפוזיון במפגש השנת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אגודה היפנית לדרמטולוגיה חוקר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JSID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כנס שנער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-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 באאומ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ימפוזיון על מחסומים עוריים ואדמומיות של העור סיפק סביבה של שיתוף פעולה לשתף בה התפתחויות ופריצות דרך טכנולוגיות בבריאות הע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שימה של </w:t>
      </w:r>
      <w:r>
        <w:rPr>
          <w:rFonts w:cs="David" w:ascii="David" w:hAnsi="David"/>
          <w:sz w:val="28"/>
          <w:szCs w:val="28"/>
        </w:rPr>
        <w:t>JS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ק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ת השראה ולהמריץ את הדור הבא של דרמטולוגים על ידי עידוד שיתוף פעולה וחילופים מדעיים בין כל האגודות הדרמטולוג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רת האגודה היא גם לחזק את המעמד של הדרמטולוגיה בעולם הבין תחומי על ידי שיפור האיכות של המדע והמחקר כדי לשמור על עור בריא ולקדם עוד את הטיפול במחלות ע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JS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ארגון הכי גדול והכי בולט בתחום המחקר הדרמטולוגי ב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מך באקדמאים צעירים על ידי ארגון סמינרים כדי לעודד רופאים צעירים ומבטיחים להפוך לחוקרים דרמטולוג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סימפוזיון בחסות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מחסומים עוריים ואדמומיות של הע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יים פאנל בהנחיית 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לוסי גילד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ת המדעית הראשי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פאנל דיברו על אסטרטגיות להגנה על הסביבה נגד הזדקנות העור באסיא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גובת חלבונים לדלקת בעור ופגמים במחסומים העור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ר רגיש פוגע בכמחצית מכל הנשים בעולם ובשנים האחרונות יש עלייה בטענות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ור רגיש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קלה באדמומי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מוצרים לטיפוח העור באס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ילדי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סום העורי נתון ללחץ מתמיד בגלל חשיפה לקרני </w:t>
      </w:r>
      <w:r>
        <w:rPr>
          <w:rFonts w:cs="David" w:ascii="David" w:hAnsi="David"/>
          <w:sz w:val="28"/>
          <w:szCs w:val="28"/>
        </w:rPr>
        <w:t>U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פל וערפיח שנושאים מזהמים כמו פחם ש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מיקלים ומתכות כב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זהמים האלה יכולים להצטבר על העור ולגרום להאדמה או הסמקה של הפנים מתמשכ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כן הצרכניות מחפשות מוצרים שפועלים להקלה ולעזרה לעור פנים רגיש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וברים בפאנל כללו שלושה דרמטולוגים ידוע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אני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 מור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D Ph.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לקה לדרמטולוגיה גריאטרית וסביבתית בבית הספר למדעי הרפואה למוסמכים של אוניברסיטת נאגויה סיטי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סאנג יון 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D Ph.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לקה לדרמט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ת החולים סבירנס גנגנ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כון לחקר הביולוגיה של הע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ת הספר לרפואה של אוניברסיטת יונסיי בס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רי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גיוהיי אגא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D Ph.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לקה לדרמט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ת הספר לרפואה למוסמכים של האוניברסיטה של קיוט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חברה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וב שיהיה לנו תיק מוצרים רחב שעונה על הצרכים המגוונים של נש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ק שיכול לגדול ולהתפתח כשהצרכים משת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ילדי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תתפות באירועים כמו </w:t>
      </w:r>
      <w:r>
        <w:rPr>
          <w:rFonts w:cs="David" w:ascii="David" w:hAnsi="David"/>
          <w:sz w:val="28"/>
          <w:szCs w:val="28"/>
        </w:rPr>
        <w:t>JS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נו ללמוד ולשתף מחקרים רלבנטיים תוך המשך הפיתוח של מוצרים פורצי דרך עם יתרונות חזקים שמספקים את התועלת בטיפוח העור שנשים רוצ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JSI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לחצו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color w:val="000000"/>
          <w:sz w:val="28"/>
          <w:szCs w:val="28"/>
        </w:rPr>
        <w:t>Mary Kay Foundation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S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עניק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למחקרי סרטן ולמקלטי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26502/en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jsid.org%2Findex_en.html&amp;esheet=52126502&amp;lan=en-US&amp;anchor=here&amp;index=1&amp;md5=7fd006a97097bcc8b15a138a25053f04" TargetMode="External"/><Relationship Id="rId4" Type="http://schemas.openxmlformats.org/officeDocument/2006/relationships/hyperlink" Target="https://www.businesswire.com/news/home/52126502/en" TargetMode="External"/><Relationship Id="rId5" Type="http://schemas.openxmlformats.org/officeDocument/2006/relationships/hyperlink" Target="https://cts.businesswire.com/ct/CT?id=smartlink&amp;url=http%3A%2F%2Fmarykay.com%2Fnewsroom&amp;esheet=52126502&amp;lan=en-US&amp;anchor=marykay.com%2Fnewsroom&amp;index=2&amp;md5=afc0a5e553b457debaa9dade4cd17af6" TargetMode="External"/><Relationship Id="rId6" Type="http://schemas.openxmlformats.org/officeDocument/2006/relationships/hyperlink" Target="mailto:media@mkcorp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11T10:11:00Z</dcterms:modified>
  <cp:revision>2</cp:revision>
  <dc:subject/>
  <dc:title> </dc:title>
</cp:coreProperties>
</file>