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נורדסון מציגה את הבקר לציפוי אבקה  </w:t>
      </w:r>
      <w:r>
        <w:rPr>
          <w:rFonts w:cs="David" w:ascii="David" w:hAnsi="David"/>
          <w:b/>
          <w:bCs/>
          <w:sz w:val="32"/>
          <w:szCs w:val="32"/>
          <w:u w:val="single"/>
        </w:rPr>
        <w:t>Encore® Engage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ב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>-</w:t>
      </w:r>
      <w:r>
        <w:rPr>
          <w:rFonts w:cs="David" w:ascii="David" w:hAnsi="David"/>
          <w:b/>
          <w:bCs/>
          <w:sz w:val="32"/>
          <w:szCs w:val="32"/>
          <w:u w:val="single"/>
        </w:rPr>
        <w:t>FABTECH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חוויית שימוש אינטואיטיבית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מדומיינת מחדש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מהרס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הי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נובמבר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Nordson Industrial Coating System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ברה של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NASDAQ: NDSN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Nordson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ספקית מובילה של ציוד ליישום מדויק של פתרונות ציפוי תעשיית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ציגה את </w:t>
      </w:r>
      <w:r>
        <w:rPr>
          <w:rFonts w:cs="David" w:ascii="David" w:hAnsi="David"/>
          <w:sz w:val="28"/>
          <w:szCs w:val="28"/>
        </w:rPr>
        <w:t>Encore</w:t>
      </w:r>
      <w:r>
        <w:rPr>
          <w:rFonts w:cs="David" w:ascii="David" w:hAnsi="David"/>
          <w:sz w:val="28"/>
          <w:szCs w:val="28"/>
          <w:vertAlign w:val="superscript"/>
        </w:rPr>
        <w:t>®</w:t>
      </w:r>
      <w:r>
        <w:rPr>
          <w:rFonts w:cs="David" w:ascii="David" w:hAnsi="David"/>
          <w:sz w:val="28"/>
          <w:szCs w:val="28"/>
        </w:rPr>
        <w:t xml:space="preserve"> Engag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בקר לציפוי אבקה החדש ש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דור הבא הזה של טכנולוגיית הבקרים לציפוי אבקה של נורדסון מבטיח לספק בקרה אינטואיטיבית ללא מאמץ עם יעילות מוגברת ויצרניות מירב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Encore Engag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עניק ללקוחות בהירות וביטחון בכל שלב של תהליך ציפוי האבקה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ממש מההתח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יכננו את </w:t>
      </w:r>
      <w:r>
        <w:rPr>
          <w:rFonts w:cs="David" w:ascii="David" w:hAnsi="David"/>
          <w:sz w:val="28"/>
          <w:szCs w:val="28"/>
        </w:rPr>
        <w:t>Encore Engag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תוך מחשבה על מצפי אב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לבנו משוב מלקוחות והפכנו את חוויית המשתמש לעדיפות העליונה שלנו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ומר סטיבן לובא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גן נשיא פעי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Nordson Industrial Coatings Systems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עם מסך מגע קל להבנה של </w:t>
      </w:r>
      <w:r>
        <w:rPr>
          <w:rFonts w:cs="David" w:ascii="David" w:hAnsi="David"/>
          <w:sz w:val="28"/>
          <w:szCs w:val="28"/>
        </w:rPr>
        <w:t>1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ינטש עם גרפיקה מודרנית וניווט אינטואיטיבי באמצעות סמ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Encore Engag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וזר למפעילים להגדיל את הידע על התהליכים ולהפוך למצפי אבקה מומח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ונקציה של מתכונים מודרכים מספקת ניווט שלב אחרי שלב עם אפשרויות קבועות מראש כדי לעזור למפעילים ליצור בביטחון מתכונים חדש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סרטוני הדרכה והוראות מודרכות מספקים יותר ראות על מידע חשוב ונותנים תמיכה נוספת במשימות קריט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בור מפעילים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Encore Engag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ולל כמה אפשרויות שפה למסכים כדי למנוע ניחושים ואי ודא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לנורדסון יש היסטוריית חדשנות של </w:t>
      </w:r>
      <w:r>
        <w:rPr>
          <w:rFonts w:cs="David" w:ascii="David" w:hAnsi="David"/>
          <w:sz w:val="28"/>
          <w:szCs w:val="28"/>
        </w:rPr>
        <w:t>6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נה כדי לעזור ללקוחות להיות יותר תחרותיים ולייצר מוצרים טובים יות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Encore Engag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א עוד דוגמה של החדשנות הזא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וא מתחבר לפלטפורמה המחוברת החכמה </w:t>
      </w:r>
      <w:r>
        <w:rPr>
          <w:rFonts w:cs="David" w:ascii="David" w:hAnsi="David"/>
          <w:sz w:val="28"/>
          <w:szCs w:val="28"/>
        </w:rPr>
        <w:t>Wisdom</w:t>
      </w:r>
      <w:r>
        <w:rPr>
          <w:rFonts w:cs="David" w:ascii="David" w:hAnsi="David"/>
          <w:sz w:val="28"/>
          <w:szCs w:val="28"/>
          <w:rtl w:val="true"/>
        </w:rPr>
        <w:t>™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 נורדס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תרון האינטרנט של הדברים שמביא את הלקוחות של ציפוי אבקה לעידן של תעשייה </w:t>
      </w:r>
      <w:r>
        <w:rPr>
          <w:rFonts w:cs="David" w:ascii="David" w:hAnsi="David"/>
          <w:sz w:val="28"/>
          <w:szCs w:val="28"/>
        </w:rPr>
        <w:t>4.0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Encore Engag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פלטפורמה המחוברת החכמה </w:t>
      </w:r>
      <w:r>
        <w:rPr>
          <w:rFonts w:cs="David" w:ascii="David" w:hAnsi="David"/>
          <w:sz w:val="28"/>
          <w:szCs w:val="28"/>
        </w:rPr>
        <w:t>Wisdom</w:t>
      </w:r>
      <w:r>
        <w:rPr>
          <w:rFonts w:cs="David" w:ascii="David" w:hAnsi="David"/>
          <w:sz w:val="28"/>
          <w:szCs w:val="28"/>
          <w:rtl w:val="true"/>
        </w:rPr>
        <w:t>™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שלבים את החומ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מצעי הבק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ומחיות ביישום והתמיכה בשטח המוכחים של נורדסון כדי לעזור ללקוחות לשפר את תהליך הייצור שלה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ובאס אומר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בקר שלנו </w:t>
      </w:r>
      <w:r>
        <w:rPr>
          <w:rFonts w:cs="David" w:ascii="David" w:hAnsi="David"/>
          <w:sz w:val="28"/>
          <w:szCs w:val="28"/>
        </w:rPr>
        <w:t>Encore Engag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אפשר למפעילים של ציפוי אבקה להיות מומחים במה שהם עוש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טרה שלנו הייתה לתת למצפי אבקה לא רק בקר שהם יכולים ליהנות מהשימוש ב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לא גם כלי שנותן להם תחושת ביטחון באופן ביצוע העבודה שלהם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למידע נוסף על בקר יישום האבקה 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</w:rPr>
        <w:t>Encore Engag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בקשה באתר 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www.nordsoncoating.com/engage</w:t>
        </w:r>
      </w:hyperlink>
      <w:r>
        <w:rPr>
          <w:rStyle w:val="InternetLink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דגמה של </w:t>
      </w:r>
      <w:r>
        <w:rPr>
          <w:rFonts w:cs="David" w:ascii="David" w:hAnsi="David"/>
          <w:sz w:val="28"/>
          <w:szCs w:val="28"/>
        </w:rPr>
        <w:t>Encore Engag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FABTECH 2019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תן </w:t>
      </w:r>
      <w:r>
        <w:rPr>
          <w:rFonts w:cs="David" w:ascii="David" w:hAnsi="David"/>
          <w:sz w:val="28"/>
          <w:szCs w:val="28"/>
        </w:rPr>
        <w:t>B13018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Nordson Industrial Coating Systems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David" w:ascii="David" w:hAnsi="David"/>
          <w:sz w:val="28"/>
          <w:szCs w:val="28"/>
        </w:rPr>
        <w:t>Nordson Industrial Coating Systems (ICS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תכננת ומייצרת ציוד מדויק ליישום ואשפרה של אבק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צבע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וז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בקים וחומרי איטו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IC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ש מעבדה ומתקני ייצור בצפון אמרי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רופה ואסיה כדי לתמוך בבסיס הלקוחות הגלובלי שלנו במגוון רחב של שווקים כולל רכ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עו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לקטרוני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קלאות ובני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כשי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היט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קאות ושווקים תעשייתיים אחר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Nordson IC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צועים לפי תכנו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בקשה באתר </w:t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www.nordson.com/industrial-coating-systems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Nordson Corporation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Nordson Corporation (Nasdaq: NDSN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תכננ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יצרת ומשווקת מוצרים ומערכות שונים שמשמשים </w:t>
      </w:r>
      <w:hyperlink r:id="rId6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לניפוק מדויק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ועיבוד של </w:t>
      </w:r>
      <w:hyperlink r:id="rId7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דבקים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hyperlink r:id="rId8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ציפויים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ולימרים </w:t>
      </w:r>
      <w:hyperlink r:id="rId9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ופלסטיקים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hyperlink r:id="rId10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חומרי איטום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ומרים ביולוגיים וחומרים אחרים </w:t>
      </w:r>
      <w:hyperlink r:id="rId11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ולניהול נוזלים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hyperlink r:id="rId12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ניסוי ובדיקה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hyperlink r:id="rId13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אשפרת </w:t>
        </w:r>
        <w:r>
          <w:rPr>
            <w:rStyle w:val="InternetLink"/>
            <w:rFonts w:cs="David" w:ascii="David" w:hAnsi="David"/>
            <w:sz w:val="28"/>
            <w:szCs w:val="28"/>
          </w:rPr>
          <w:t>UV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hyperlink r:id="rId14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וטיפול במשטחי פלזמה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כל נתמך על ידי מומחיות ביישום ומכירות ושירות גלובליים ישיר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נורדסון משרתת מגוון רחב של שוקי קצה  צרכניים קצרי ימ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ני קיימא וטכנולוגיים כולל אריז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א ארוג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לקטרוני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פוא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כשי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רג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חבו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נייה והרכבה וגימור  כלליים של מוצר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חברה הוקמ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954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טה שלה בווסטליי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היו ויש לה פעילות ומשרדי תמיכה ב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נשי קשר </w:t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</w:rPr>
        <w:t>Christina Mahlenkamp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  <w:t>+</w:t>
      </w:r>
      <w:r>
        <w:rPr>
          <w:rFonts w:cs="David" w:ascii="David" w:hAnsi="David"/>
          <w:sz w:val="28"/>
          <w:szCs w:val="28"/>
        </w:rPr>
        <w:t>1.440.414.5186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15" w:tgtFrame="_blank">
        <w:r>
          <w:rPr>
            <w:rStyle w:val="InternetLink"/>
            <w:rFonts w:cs="David" w:ascii="David" w:hAnsi="David"/>
            <w:sz w:val="28"/>
            <w:szCs w:val="28"/>
          </w:rPr>
          <w:t>Christina.Mahlenkamp@nordson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6"/>
      <w:footerReference w:type="default" r:id="rId1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David" w:hAnsi="David" w:eastAsia="Times New Roman" w:cs="David"/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David" w:hAnsi="David" w:eastAsia="Times New Roman" w:cs="David"/>
      <w:sz w:val="20"/>
    </w:rPr>
  </w:style>
  <w:style w:type="character" w:styleId="WW8Num28z1">
    <w:name w:val="WW8Num28z1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3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0"/>
    <w:qFormat/>
    <w:rPr/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%3A%2F%2Fwww.nordson.com%2F&amp;esheet=52126553&amp;lan=en-US&amp;anchor=Nordson&amp;index=1&amp;md5=a722deb6f0c8d20261de4faf526d11ac" TargetMode="External"/><Relationship Id="rId4" Type="http://schemas.openxmlformats.org/officeDocument/2006/relationships/hyperlink" Target="https://cts.businesswire.com/ct/CT?id=smartlink&amp;url=http%3A%2F%2Fwww.nordsoncoating.com%2Fengage&amp;esheet=52126553&amp;lan=en-US&amp;anchor=www.nordsoncoating.com%2Fengage&amp;index=2&amp;md5=eddab9efc994f9f10844793d65d5f74a" TargetMode="External"/><Relationship Id="rId5" Type="http://schemas.openxmlformats.org/officeDocument/2006/relationships/hyperlink" Target="https://cts.businesswire.com/ct/CT?id=smartlink&amp;url=http%3A%2F%2Fwww.nordson.com%2Fen%2Fdivisions%2Findustrial-coating-systems&amp;esheet=52126553&amp;lan=en-US&amp;anchor=www.nordson.com%2Findustrial-coating-systems&amp;index=3&amp;md5=8ecb6e36fe6fa1619c38326b75a1d589" TargetMode="External"/><Relationship Id="rId6" Type="http://schemas.openxmlformats.org/officeDocument/2006/relationships/hyperlink" Target="https://cts.businesswire.com/ct/CT?id=smartlink&amp;url=http%3A%2F%2Fwww.nordson.com%2F&amp;esheet=52126553&amp;lan=en-US&amp;anchor=precision+dispensing&amp;index=4&amp;md5=c206905a29018b34f65d555bd6dbee7a" TargetMode="External"/><Relationship Id="rId7" Type="http://schemas.openxmlformats.org/officeDocument/2006/relationships/hyperlink" Target="https://cts.businesswire.com/ct/CT?id=smartlink&amp;url=http%3A%2F%2Fwww.nordson.com%2Fen-us%2Fdivisions%2Fadhesive-dispensing%2Fpages%2Fdefault.aspx&amp;esheet=52126553&amp;lan=en-US&amp;anchor=adhesives&amp;index=5&amp;md5=1cc3a095c66a7b8a6550b8ac18595ac1" TargetMode="External"/><Relationship Id="rId8" Type="http://schemas.openxmlformats.org/officeDocument/2006/relationships/hyperlink" Target="https://cts.businesswire.com/ct/CT?id=smartlink&amp;url=http%3A%2F%2Fwww.nordson.com%2Fen-us%2Fdivisions%2Findustrial-coating%2Fpages%2Fdefault.aspx&amp;esheet=52126553&amp;lan=en-US&amp;anchor=coatings&amp;index=6&amp;md5=eb70cfe3afcf6c156109cb497d18d814" TargetMode="External"/><Relationship Id="rId9" Type="http://schemas.openxmlformats.org/officeDocument/2006/relationships/hyperlink" Target="https://cts.businesswire.com/ct/CT?id=smartlink&amp;url=http%3A%2F%2Fwww.nordson.com%2Fen-us%2Fproducts%2FPages%2FPlasticExtrusionandInjectionMolding.aspx&amp;esheet=52126553&amp;lan=en-US&amp;anchor=plastics&amp;index=7&amp;md5=bbcdebf204d31a281927fcb587bcf610" TargetMode="External"/><Relationship Id="rId10" Type="http://schemas.openxmlformats.org/officeDocument/2006/relationships/hyperlink" Target="https://cts.businesswire.com/ct/CT?id=smartlink&amp;url=http%3A%2F%2Fwww.nordson.com%2Fen%2Fdivisions%2Fsealant-equipment&amp;esheet=52126553&amp;lan=en-US&amp;anchor=sealants&amp;index=8&amp;md5=a500a8f343a7e02ed6a65dc3374403df" TargetMode="External"/><Relationship Id="rId11" Type="http://schemas.openxmlformats.org/officeDocument/2006/relationships/hyperlink" Target="https://cts.businesswire.com/ct/CT?id=smartlink&amp;url=http%3A%2F%2Fwww.nordson.com%2Fen-us%2Fproducts%2FPages%2FFluidComponents.aspx&amp;esheet=52126553&amp;lan=en-US&amp;anchor=fluid+management&amp;index=9&amp;md5=0284b7c78cc8ebe7e894ae7f06e1024b" TargetMode="External"/><Relationship Id="rId12" Type="http://schemas.openxmlformats.org/officeDocument/2006/relationships/hyperlink" Target="https://cts.businesswire.com/ct/CT?id=smartlink&amp;url=http%3A%2F%2Fwww.nordson.com%2Fen-us%2Fproducts%2FPages%2FTestandInspection.aspx&amp;esheet=52126553&amp;lan=en-US&amp;anchor=test+and+inspection&amp;index=10&amp;md5=1ff2e222d662ed970eaa96df7cf5f6eb" TargetMode="External"/><Relationship Id="rId13" Type="http://schemas.openxmlformats.org/officeDocument/2006/relationships/hyperlink" Target="https://cts.businesswire.com/ct/CT?id=smartlink&amp;url=http%3A%2F%2Fwww.nordson.com%2Fen-us%2Fdivisions%2Fuv-curing%2Fpages%2Fdefault.aspx&amp;esheet=52126553&amp;lan=en-US&amp;anchor=UV+curing&amp;index=11&amp;md5=9d830f7b1094c759b1bbf1097accfb23" TargetMode="External"/><Relationship Id="rId14" Type="http://schemas.openxmlformats.org/officeDocument/2006/relationships/hyperlink" Target="https://cts.businesswire.com/ct/CT?id=smartlink&amp;url=http%3A%2F%2Fwww.nordsonmarch.com%2F&amp;esheet=52126553&amp;lan=en-US&amp;anchor=plasma+surface+treatment&amp;index=12&amp;md5=800d1798cb661433976a689fd6288cb9" TargetMode="External"/><Relationship Id="rId15" Type="http://schemas.openxmlformats.org/officeDocument/2006/relationships/hyperlink" Target="mailto:Christina.Mahlenkamp@nordson.com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7:16:00Z</dcterms:created>
  <dc:creator>michal</dc:creator>
  <dc:description/>
  <cp:keywords/>
  <dc:language>en-US</dc:language>
  <cp:lastModifiedBy>ZNOY</cp:lastModifiedBy>
  <cp:lastPrinted>2016-02-02T18:39:00Z</cp:lastPrinted>
  <dcterms:modified xsi:type="dcterms:W3CDTF">2019-11-11T17:16:00Z</dcterms:modified>
  <cp:revision>2</cp:revision>
  <dc:subject/>
  <dc:title> </dc:title>
</cp:coreProperties>
</file>