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נדרסן גלובל מודיעה על שיתוף פעולה ראשון בקרואטי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סן גלובל הודיעה היום שחתמה על הסכם לשיתוף פעולה עם אחת מחברות עורכי הדין הגדולות ביותר בקרואט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ALLAY &amp; PARTNERS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ספה של החברה מזגרב יוצרת את הנוכחות של אנדרסן גלובל במדינה וממשיכה את ההתרחבות של הארגון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ALLAY &amp; PARTNERS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נהל אותה השותף והמנהל הכללי של המשרד מרקו קאל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נהל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ללקוחות מקומיים וזרים מגוון רחב של שירותים משפ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נקאות ו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מסחר ו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ב מחל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רות וגיש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עבודה וקשרים עם רגולט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 שלנו מעריכה מחו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ות ולספק ללקוחות שירותים משפטיים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ערכים האלה עולים בקנה אחד עם אמות המידה והחזון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הזה יאפשר לנו לקחת את שירות הלקוחות שלנו לרמה הבאה ולהרחיב את הנוכחות שלנו באופן כולל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עבוד באופן קרוב עם עמיתנו באנדרסן גלובל באזור וגם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KALLAY &amp;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ה קשרים עם חברות שיתוף הפעולה האחרות שלנו באזור והקשר הסינרגטי שלהן הוא חלק בלתי נפרד מאסטרטגיית ההתרחב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רקו והצוות שלו שותפים למחויבות שלנו לספק שירותים הטובים מסוגם וללהט שלנו ל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אי תל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5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12T17:56:00Z</dcterms:modified>
  <cp:revision>2</cp:revision>
  <dc:subject/>
  <dc:title> </dc:title>
</cp:coreProperties>
</file>