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ייקל בקלי חוזר ל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b/>
          <w:bCs/>
          <w:sz w:val="36"/>
          <w:szCs w:val="36"/>
          <w:u w:val="single"/>
        </w:rPr>
        <w:t>True Religion Apparel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כמנהל עסקים ראשי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נהטן ביץ</w:t>
      </w:r>
      <w:r>
        <w:rPr>
          <w:rFonts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True Religion Apparel, Inc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דיעה שמועצת המנהלים מינתה את מייקל בקלי למנהל העסקים הראשי החד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תוקף מייד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ר בקלי היה בעבר נשיא </w:t>
      </w:r>
      <w:r>
        <w:rPr>
          <w:rFonts w:cs="David" w:ascii="David" w:hAnsi="David"/>
          <w:sz w:val="28"/>
          <w:szCs w:val="28"/>
        </w:rPr>
        <w:t>True Religion Appare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ד </w:t>
      </w:r>
      <w:r>
        <w:rPr>
          <w:rFonts w:cs="David" w:ascii="David" w:hAnsi="David"/>
          <w:sz w:val="28"/>
          <w:szCs w:val="28"/>
        </w:rPr>
        <w:t>2010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א יהיה אחראי על הפיתוח והיישום של החזון העתידי ומפת הדרכים של טרו רלי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ר בקלי יהיה כפוף למועצת המנהלים של החבר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ייקל בקלי הוא מנהל מוביל בקמעונאות ומוצרי צריכה עם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ות ניסיון מוצלח בענף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ובעולם בפיתוח מותגים ויצירת ערך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פקידו האחרון היה מנהל העסקים הראשי של </w:t>
      </w:r>
      <w:r>
        <w:rPr>
          <w:rFonts w:cs="David" w:ascii="David" w:hAnsi="David"/>
          <w:sz w:val="28"/>
          <w:szCs w:val="28"/>
        </w:rPr>
        <w:t>Differential Brands Group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ששמה שונה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entric Brand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הרכישה של </w:t>
      </w:r>
      <w:r>
        <w:rPr>
          <w:rFonts w:cs="David" w:ascii="David" w:hAnsi="David"/>
          <w:sz w:val="28"/>
          <w:szCs w:val="28"/>
        </w:rPr>
        <w:t>Global Brands Group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חברה ציבורית שנסחרת בנסדא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יפרנשל הייתה הבעלים של המותגים </w:t>
      </w:r>
      <w:r>
        <w:rPr>
          <w:rFonts w:cs="David" w:ascii="David" w:hAnsi="David"/>
          <w:sz w:val="28"/>
          <w:szCs w:val="28"/>
        </w:rPr>
        <w:t>Hudson Jeans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Robert Graha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wims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פני דיפרנש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ים </w:t>
      </w:r>
      <w:r>
        <w:rPr>
          <w:rFonts w:cs="David" w:ascii="David" w:hAnsi="David"/>
          <w:sz w:val="28"/>
          <w:szCs w:val="28"/>
        </w:rPr>
        <w:t>2011-2016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היה מנהל העסקים הראשי של </w:t>
      </w:r>
      <w:r>
        <w:rPr>
          <w:rFonts w:cs="David" w:ascii="David" w:hAnsi="David"/>
          <w:sz w:val="28"/>
          <w:szCs w:val="28"/>
        </w:rPr>
        <w:t>Robert Graham Design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ד למכירתה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ifferential Brands Grou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מורת </w:t>
      </w:r>
      <w:r>
        <w:rPr>
          <w:rFonts w:cs="David" w:ascii="David" w:hAnsi="David"/>
          <w:sz w:val="28"/>
          <w:szCs w:val="28"/>
        </w:rPr>
        <w:t>18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פני </w:t>
      </w:r>
      <w:r>
        <w:rPr>
          <w:rFonts w:cs="David" w:ascii="David" w:hAnsi="David"/>
          <w:sz w:val="28"/>
          <w:szCs w:val="28"/>
        </w:rPr>
        <w:t>Robert Graham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ים </w:t>
      </w:r>
      <w:r>
        <w:rPr>
          <w:rFonts w:cs="David" w:ascii="David" w:hAnsi="David"/>
          <w:sz w:val="28"/>
          <w:szCs w:val="28"/>
        </w:rPr>
        <w:t>2006-201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היותו הנשיא של </w:t>
      </w:r>
      <w:r>
        <w:rPr>
          <w:rFonts w:cs="David" w:ascii="David" w:hAnsi="David"/>
          <w:sz w:val="28"/>
          <w:szCs w:val="28"/>
        </w:rPr>
        <w:t>True Religion Appare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כירות גדלו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ל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BITD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ל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9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ושווי השוק בנסדא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 גדל פי שלושה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8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לטפורמת הקמעונות התרחבה מחנות אחת למאה חנו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ברה הרחיבה את קו המוצרים שלה שכולל עכשיו חולצות 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ולצות ארוג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ולצות סרוג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גוד עליון וכמה רישיונות כולל הנע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ש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קפ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גדי ים ואביז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ים </w:t>
      </w:r>
      <w:r>
        <w:rPr>
          <w:rFonts w:cs="David" w:ascii="David" w:hAnsi="David"/>
          <w:sz w:val="28"/>
          <w:szCs w:val="28"/>
        </w:rPr>
        <w:t>200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גם </w:t>
      </w:r>
      <w:r>
        <w:rPr>
          <w:rFonts w:cs="David" w:ascii="David" w:hAnsi="David"/>
          <w:sz w:val="28"/>
          <w:szCs w:val="28"/>
        </w:rPr>
        <w:t>200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טרו רלי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ן דורגה במקום הראשון כחברת הבגדים האמריקנית הציבורית הכי רווחית מבין כל חברת הבגדים האמריקניות הציבור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נמדד לפי שולי הרווח אחרי מס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ן דייווי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מועצת המנה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אוד נרגשים וגאים לקבל את פניו של מייקל בקלי שוב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rue Religion Apparel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א מביא שנים של ניסיון בזירת ה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נס ובגדי ספורט לגברים ול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תפקידו הקודם כנשיא טרו רלי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ייקל השיג הישגים רבים בענף הבגדים בשלושים פלוס השנים האחרו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וא מביא כישורים מלאים ומאוד רלבנטיים להנהלה של טרו רלי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ודים לפרלה אפרוס על שירותה לטרו רלי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ן כמנהלת העסקים הזמנית בששת החודשים האחרו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חנו שמחים שהיא והצוות של </w:t>
      </w:r>
      <w:r>
        <w:rPr>
          <w:rFonts w:cs="David" w:ascii="David" w:hAnsi="David"/>
          <w:sz w:val="28"/>
          <w:szCs w:val="28"/>
        </w:rPr>
        <w:t>HRC Advisor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משיכו לתמוך בטרו רלי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ן בחודשים הקרובי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בהתייחסו למינוי ש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ר בקלי הוסיף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אני שמח לחזור לטרו רלי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ן ולהוביל את החברה כמנהל העסקים הראשי שלה בתקופה המרגשת הזאת בהתפתחות של המותג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י מצפה לעבודה עם מועצת המנה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רלה אפרוס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HRC Advisory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כל הצוות של טרו רלי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ן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 טרו רליג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ן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0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רו רלי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ן הגיח לסצנת ה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נס של לוס אנ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ס על ידי הריסת המבנה של ה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נס הקלאסי עם חמישה כיס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החוט של חמש מחטים בתהליך של שני תפרים לאינט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תפר </w:t>
      </w:r>
      <w:r>
        <w:rPr>
          <w:rFonts w:cs="David" w:ascii="David" w:hAnsi="David"/>
          <w:color w:val="000000"/>
          <w:sz w:val="28"/>
          <w:szCs w:val="28"/>
        </w:rPr>
        <w:t>True Religion Super 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כה מיד להכרה כסגנון שלא היה דומה לאף מותג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נס אחר ב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רו רלי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ן מדבר אל הייחודיות שנמצאת בכו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ובשים את המותג ספורטא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זיקאים ואמנים בכל העולם כדי לבטא את הסגנון האישי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ביאו מגוון אקסקלוסיבי של סגנונות איקונ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נס של המותג טרו רלי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ן מתמקד בייצור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נס ולבוש ספורט פרימיום באיכות גבוהה לגב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שים וילד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נשי קשר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For True Religion</w:t>
      </w:r>
      <w:r>
        <w:rPr>
          <w:rFonts w:cs="David" w:ascii="David" w:hAnsi="David"/>
          <w:sz w:val="28"/>
          <w:szCs w:val="28"/>
          <w:rtl w:val="true"/>
        </w:rPr>
        <w:t xml:space="preserve">: </w:t>
        <w:br/>
      </w:r>
      <w:r>
        <w:rPr>
          <w:rFonts w:cs="David" w:ascii="David" w:hAnsi="David"/>
          <w:sz w:val="28"/>
          <w:szCs w:val="28"/>
        </w:rPr>
        <w:t>Carol Moniz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michele marie pr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126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Broadway, Suite 802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New York, NY 10001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O: 646.863.3923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 xml:space="preserve">E: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carol@michelemariepr.com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default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mailto:carol@michelemariepr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00:00Z</dcterms:created>
  <dc:creator>michal</dc:creator>
  <dc:description/>
  <cp:keywords/>
  <dc:language>en-US</dc:language>
  <cp:lastModifiedBy>ZNOY</cp:lastModifiedBy>
  <cp:lastPrinted>2016-02-02T18:39:00Z</cp:lastPrinted>
  <dcterms:modified xsi:type="dcterms:W3CDTF">2019-11-13T12:00:00Z</dcterms:modified>
  <cp:revision>2</cp:revision>
  <dc:subject/>
  <dc:title> </dc:title>
</cp:coreProperties>
</file>