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דוח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GPCI 2019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של קרן הזיכרון מורי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לונדון מאבדת תנופה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טוקיו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יטית ופריס במגמת עליי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48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הערים החשובות של העולם כפי שדורגו 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דוח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GPCI 2019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ל קרן הזיכרון מור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קיו ופריס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ינו שוב כערים האטרקטיביות ביותר מאופן מקיף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דר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וח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מדד הערים העוצמתיות הגלובלי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PC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פורסם על ידי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מכון לאסטרטגיות עירוניות של קרן הזיכרון מורי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וף מחקר שהוקם על ידי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ורי בילדינג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פיתוח עירוני מובילה ב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ח </w:t>
      </w:r>
      <w:r>
        <w:rPr>
          <w:rFonts w:cs="David" w:ascii="David" w:hAnsi="David"/>
          <w:sz w:val="28"/>
          <w:szCs w:val="28"/>
        </w:rPr>
        <w:t>GP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נת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ירג 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יותר ערים חשובות לפי 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נ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כוח הכולל שלהן למשוך אנשים וארגונים יצירתי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רים מוערכות מבחינת 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נדיקטורים בשש קטגורי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נקצ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כ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אקציה תרב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יבה ונג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תמודד עם שינויים בתנאים שסביב ער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P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פר כל הזמן את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דיקטורים ושיטות איסוף הנתונים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118005309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572000" cy="2419350"/>
            <wp:effectExtent l="0" t="0" r="0" b="0"/>
            <wp:docPr id="1" name="תמונה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ח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מדד הערים העוצמתיות הגלובלי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PC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4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רי מטר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תוך ערפול גדל והולך בכלכלה העולמית ומודעות גוברת לבעיות 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יון המקיף של לונדון ירד אחרי שמונה שנים של שמירה על המקום הראש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C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שהציונים של 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קיו ופריס ירדו כולם מהסיבות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דת הירידה של טוקיו הגדילה את הפער מ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רות שהפער בין טוקיו ופריס הצטמצ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יס המשיכה לנוע קדימה בעקבות זכיי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ירוח המשחקים האולימפיים ש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תגברה על מגמת ירידה קודמת בעקבות התקפת הטרור בעי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ספר רב של אירועים מאתגרים התרחשו או המשיכו להתרח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המתיחות בסחר בין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ציאה המתוכננת של בריטניה מהאיחוד האירופי ומחאות בהונג קונ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פעות הבולטות על הצי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P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עורי הגידול בת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איטיים של 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 ושנגח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רידה במספרן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ברות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לונד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 כנראה תרגיש את ההשפעות של אי השקט הפוליטי ב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CI 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דגשים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רים </w:t>
      </w:r>
      <w:r>
        <w:rPr>
          <w:rFonts w:cs="David" w:ascii="David" w:hAnsi="David"/>
          <w:b/>
          <w:bCs/>
          <w:sz w:val="28"/>
          <w:szCs w:val="28"/>
          <w:u w:val="single"/>
        </w:rPr>
        <w:t>#1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#1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ונד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1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שמה ירידה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נומינל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ברות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לי בגלל הבלבול לגבי המשא ומתן על הברקסי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יר עדיין יש חוזקות מעולות באופן כו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נדיקטורים של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אקציה תרבותית נמצאים בחמישייה הראש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יו יור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2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רה על המקום הראשון בקטגוריות כלכלה ומחקר ו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יבלה ציונים גבוהים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נומינל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פר החוקרים</w:t>
      </w:r>
      <w:r>
        <w:rPr>
          <w:rFonts w:cs="David" w:ascii="David" w:hAnsi="David"/>
          <w:sz w:val="28"/>
          <w:szCs w:val="28"/>
          <w:rtl w:val="true"/>
        </w:rPr>
        <w:t>". "</w:t>
      </w:r>
      <w:r>
        <w:rPr>
          <w:rFonts w:ascii="David" w:hAnsi="David" w:cs="David"/>
          <w:sz w:val="28"/>
          <w:sz w:val="28"/>
          <w:szCs w:val="28"/>
          <w:rtl w:val="true"/>
        </w:rPr>
        <w:t>זמינות של משאבי אנוש מיומנ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פר התושבים הזר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טגורי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אקציה תרב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ראו מגמת ירידה בגלל מעבר של אנשים מוכשרים לערים א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וקי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3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רות י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ארה במקום השלי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ש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נ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24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קפה את טוקיו בגלל שיפור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יכון פול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כלי ועסק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ציונים של טוקיו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אקציה תרב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 המשחקים האולימפיים מגיעים בקר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וקיו קיבלה ציון טוב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אטרקטיביות של אפשרויות האכי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ואילו הציונים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פר המוזיאונ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פשרויות חיי הליל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יו נמו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דיקציה לצורך באלמנטים תיירותיים יותר אטרקטיב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י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4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רי ירידה בציון אחרי התקפות הטר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רה את הציונים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פר המבקרים הזר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פר הרציח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צפויה תחרות בין פריס וטוקיו בהגדלת העוצמה העירונית כששתי הערים מתכוננות לארח את המשחקים האולימפ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ינגפ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5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עיר יצ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ורגת ראשונה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יכון פול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כלי ועסק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שנייה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פש כלכלי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 עדיין שומרת על הציון הגבוה שלה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פר המבקרים הזר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פר התושבים הזר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כמרכז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מוביל של אס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ופולריות של אמסטרד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6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עד לבידור השתקפה בדירוג שלה כשלישית באינדיקטור החדש שנוסף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פשרויות חיי לי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חריה לונדון ובנגקו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40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או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7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ה ציון טוב במחקר ו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שירייה המובילה בחמישה משמונה אינדיקט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ערים אסיאתיות אחרות כמו טאיפ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39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נג קונ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9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אול קיבלה ציון גבוה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עור מיחזור פסול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ל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8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שמה ביצועים טובים כעיר ראויה למחייה עם סצנת אמנות ותרבות חז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מדריד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13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הייתה בעשירייה הראשונ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ו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ות לקבוצות האינדיקטורים יוקר המחייה וקלות המח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נג קונ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9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רה על ציונים מצוינים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פש כלכל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יכון פול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כלי ועסקי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ד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10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העיר היחידה בעשירייה הראשונה של הדירוג הכולל שנכנסה לעשירייה הראשונה של הסבי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יעד הש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קום השלישי מבין כל הערים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פר הסטודנטים מ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גשים אחר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ערים הצפון אמריקניות 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12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סט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25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קאג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26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ן פרנסיסק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18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חזקות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וכים בפרסים במדע וטכנולוג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כולם בעשירייה הראשונה במחקר ופית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רונט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16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ונקוב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23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גו ציונים גבוהים ברוב האינדיקט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פש ושוויון חברת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יכון כלכלי של אסון טבע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ירי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15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ב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34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גו ציונים גבוהים בסביבה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טחים ירוקים עירוני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יטות </w:t>
      </w:r>
      <w:r>
        <w:rPr>
          <w:rFonts w:cs="David" w:ascii="David" w:hAnsi="David"/>
          <w:sz w:val="28"/>
          <w:szCs w:val="28"/>
        </w:rPr>
        <w:t>C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ו שטוקהול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14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ופנהג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20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גו תוצאות טובות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יכות מ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עור האנרגיה המתחדש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בין הערים החדש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C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לבור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11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לסינק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28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גו תוצאות חזקות ב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ו לדבל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33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שיעורי גידול בת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גבוה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ל אביב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#38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 טכנולוגי בול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רגה שביעית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ביבת הזנק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118005309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he Mori Memorial Foundatio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Institute for Urban Strategies</w:t>
      </w:r>
      <w:r>
        <w:rPr>
          <w:rFonts w:cs="David" w:ascii="David" w:hAnsi="David"/>
          <w:sz w:val="28"/>
          <w:szCs w:val="28"/>
          <w:rtl w:val="true"/>
        </w:rPr>
        <w:t xml:space="preserve">, </w:t>
        <w:br/>
      </w:r>
      <w:r>
        <w:rPr>
          <w:rFonts w:cs="David" w:ascii="David" w:hAnsi="David"/>
          <w:sz w:val="28"/>
          <w:szCs w:val="28"/>
        </w:rPr>
        <w:t>Peter Dustan, +81-3-6406-680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Fax: +81-3-3578-705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iusall@mori-m-foundation.or.j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://mori-m-foundation.or.jp/english/ius2/gpci2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/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למדיה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Weber Shandwick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Reina Matsushita / Kaya Tanabe</w:t>
      </w:r>
      <w:r>
        <w:rPr>
          <w:rFonts w:cs="David" w:ascii="David" w:hAnsi="David"/>
          <w:sz w:val="28"/>
          <w:szCs w:val="28"/>
          <w:rtl w:val="true"/>
        </w:rPr>
        <w:t xml:space="preserve">, </w:t>
        <w:br/>
        <w:t>+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0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</w:rPr>
        <w:t>80-2375-0295</w:t>
      </w:r>
      <w:r>
        <w:rPr>
          <w:rFonts w:cs="David" w:ascii="David" w:hAnsi="David"/>
          <w:sz w:val="28"/>
          <w:szCs w:val="28"/>
          <w:rtl w:val="true"/>
        </w:rPr>
        <w:t xml:space="preserve"> / +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0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</w:rPr>
        <w:t>90-7726-7027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moribldg@webershandwick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ori Memorial Foundation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723900"/>
            <wp:effectExtent l="0" t="0" r="0" b="0"/>
            <wp:docPr id="2" name="תמונה 1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1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ח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מדד הערים העוצמתיות הגלובלי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PC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4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רי מטר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70915" cy="1371600"/>
            <wp:effectExtent l="0" t="0" r="0" b="0"/>
            <wp:docPr id="4" name="תמונה 1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1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6" t="-82" r="-1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תמונה 1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1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ח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מדד הערים העוצמתיות הגלובלי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PC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וג מקיף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203200"/>
            <wp:effectExtent l="0" t="0" r="0" b="0"/>
            <wp:docPr id="6" name="תמונה 1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תמונה 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6"/>
      <w:footerReference w:type="default" r:id="rId2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mori-m-foundation.or.jp%2Fwordpress%2Fenglish%2Fius2&amp;esheet=52130641&amp;newsitemid=20191118005309&amp;lan=en-US&amp;anchor=The+Mori+Memorial+Foundation%26%238217%3Bs+Institute+for+Urban+Strategies&amp;index=1&amp;md5=07549dcc47953ecf328cbf946db503b2" TargetMode="External"/><Relationship Id="rId4" Type="http://schemas.openxmlformats.org/officeDocument/2006/relationships/hyperlink" Target="http://cts.businesswire.com/ct/CT?id=smartlink&amp;url=http%3A%2F%2Fwww.mori.co.jp%2Fen%2F&amp;esheet=51883721&amp;newsitemid=0&amp;lan=en-US&amp;anchor=Mori+Building&amp;index=2&amp;md5=4422a74ee3fafec20fc8184d9becb131" TargetMode="External"/><Relationship Id="rId5" Type="http://schemas.openxmlformats.org/officeDocument/2006/relationships/hyperlink" Target="https://www.businesswire.com/news/home/20191118005309/en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.businesswire.com/news/home/20191118005309/en/" TargetMode="External"/><Relationship Id="rId8" Type="http://schemas.openxmlformats.org/officeDocument/2006/relationships/hyperlink" Target="mailto:iusall@mori-m-foundation.or.jp" TargetMode="External"/><Relationship Id="rId9" Type="http://schemas.openxmlformats.org/officeDocument/2006/relationships/hyperlink" Target="https://cts.businesswire.com/ct/CT?id=smartlink&amp;url=http%3A%2F%2Fmori-m-foundation.or.jp%2Fenglish%2Fius2%2Fgpci2%2F&amp;esheet=52130641&amp;newsitemid=20191118005309&amp;lan=en-US&amp;anchor=http%3A%2F%2Fmori-m-foundation.or.jp%2Fenglish%2Fius2%2Fgpci2%2F&amp;index=3&amp;md5=d22b5300d31de4cf8481c9cc1138d2ca" TargetMode="External"/><Relationship Id="rId10" Type="http://schemas.openxmlformats.org/officeDocument/2006/relationships/hyperlink" Target="mailto:moribldg@webershandwick.c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s://mms.businesswire.com/media/20191118005309/en/757158/4/Global_Power_City_Index(GPCI)_2019_48_Target_Cities.jpg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s://mms.businesswire.com/media/20191118005309/en/757158/4/Global_Power_City_Index(GPCI)_2019_48_Target_Cities.jpg" TargetMode="External"/><Relationship Id="rId15" Type="http://schemas.openxmlformats.org/officeDocument/2006/relationships/hyperlink" Target="https://mms.businesswire.com/media/20191118005309/en/757158/4/Global_Power_City_Index(GPCI)_2019_48_Target_Cities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s://mms.businesswire.com/media/20191118005309/en/757155/4/Global_Power_City_Index(GPCI)_2019_Comprehensive_Ranking.jpg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s://mms.businesswire.com/media/20191118005309/en/757155/4/Global_Power_City_Index(GPCI)_2019_Comprehensive_Ranking.jpg" TargetMode="External"/><Relationship Id="rId20" Type="http://schemas.openxmlformats.org/officeDocument/2006/relationships/hyperlink" Target="https://mms.businesswire.com/media/20191118005309/en/757155/4/Global_Power_City_Index(GPCI)_2019_Comprehensive_Ranking.jpg" TargetMode="External"/><Relationship Id="rId21" Type="http://schemas.openxmlformats.org/officeDocument/2006/relationships/image" Target="media/image5.jpeg"/><Relationship Id="rId22" Type="http://schemas.openxmlformats.org/officeDocument/2006/relationships/hyperlink" Target="https://mms.businesswire.com/media/20191118005309/en/757156/4/IUS-MMF_Logo_JPEG.jpg" TargetMode="External"/><Relationship Id="rId23" Type="http://schemas.openxmlformats.org/officeDocument/2006/relationships/image" Target="media/image6.png"/><Relationship Id="rId24" Type="http://schemas.openxmlformats.org/officeDocument/2006/relationships/hyperlink" Target="https://mms.businesswire.com/media/20191118005309/en/757156/4/IUS-MMF_Logo_JPEG.jpg" TargetMode="External"/><Relationship Id="rId25" Type="http://schemas.openxmlformats.org/officeDocument/2006/relationships/hyperlink" Target="https://mms.businesswire.com/media/20191118005309/en/757156/4/IUS-MMF_Logo_JPEG.jpg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5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19T11:58:00Z</dcterms:modified>
  <cp:revision>2</cp:revision>
  <dc:subject/>
  <dc:title> </dc:title>
</cp:coreProperties>
</file>