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נדרסן גלובל מתרחבת בבוסניה והרצגובינ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דרסן גלובל מודיעה על התקשרותה בהסכם לשיתוף פעולה עם חברת עורכי דין עם מלוא השירותים בבוסניה והרצגוב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AJI</w:t>
      </w:r>
      <w:r>
        <w:rPr>
          <w:rFonts w:cs="David"/>
          <w:sz w:val="28"/>
          <w:szCs w:val="28"/>
        </w:rPr>
        <w:t>Ć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ושבה בבניה לוקה היא החברה הרביעית באזור שחותמת על הסכם לשיתוף פעולה עם אנדרסן גלובל בחודש האחר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עלים והשותף המנהל אלכסנדר סאייץ הקים את ה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רחיב אותה לארבעה שותפים ו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AJI</w:t>
      </w:r>
      <w:r>
        <w:rPr>
          <w:rFonts w:cs="David"/>
          <w:sz w:val="28"/>
          <w:szCs w:val="28"/>
        </w:rPr>
        <w:t>Ć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ערך של שירותים משפטיים ללקוחות כולל ליטיגציה אזרח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משפ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 ומתן בין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ע וטכנולוגיה ומי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הזה מרחיב את הכיסוי של אנדרסן גלובל שכולל עכשיו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 עם שירותים משפטי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עם אנדרסן גלובל מחזק את היצע השירותים שלנו ומרחיב את ההגעה חוצת הגבול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כסנד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הגלובלית של הארגון מאפשרת לנו להרחיב את היכולות שלנו ולהביא את היתרונות של חברה גלובלית ללקוח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וספה של </w:t>
      </w:r>
      <w:r>
        <w:rPr>
          <w:rFonts w:cs="David" w:ascii="David" w:hAnsi="David"/>
          <w:sz w:val="28"/>
          <w:szCs w:val="28"/>
        </w:rPr>
        <w:t>SAJI</w:t>
      </w:r>
      <w:r>
        <w:rPr>
          <w:rFonts w:cs="David"/>
          <w:sz w:val="28"/>
          <w:szCs w:val="28"/>
        </w:rPr>
        <w:t>Ć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נו פתרון עוצמתי באזור שיאפשר לחברה שלנו להתחרות בחברות המובילות באזו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אלכסנדר והצוות שלו כבר יש קשרי עבודה איתנים עם חברות עורכי הדין האחרות שלנו באז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iro Senica and Attorne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לוב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Kallay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רואטי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S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ר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משיך להוסיף קבוצות איכותיות שמאמצות את הערכים שלנו ומחזקות את היכולת שלנו לספק פתרונות חלקים הטובים מסוגם ללקוחות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0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20T03:02:00Z</dcterms:modified>
  <cp:revision>2</cp:revision>
  <dc:subject/>
  <dc:title> </dc:title>
</cp:coreProperties>
</file>