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ריק ומורטי מתפרעים במשחק הלהיט של זינגה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!</w:t>
      </w:r>
      <w:r>
        <w:rPr>
          <w:rFonts w:cs="David" w:ascii="David" w:hAnsi="David"/>
          <w:b/>
          <w:bCs/>
          <w:sz w:val="36"/>
          <w:szCs w:val="36"/>
          <w:u w:val="single"/>
        </w:rPr>
        <w:t>Merge Dragons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דמויות מהתוכנית שזכתה בפרסים משתלטות על המשחק בסדרה מוגבלת של אירועים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Zynga Inc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(Nasdaq: ZNGA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ה גלובלית בבידור אינטראקטיבי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עסקת רישיון בתוך המשחק עם </w:t>
      </w:r>
      <w:r>
        <w:rPr>
          <w:rFonts w:cs="David" w:ascii="David" w:hAnsi="David"/>
          <w:sz w:val="28"/>
          <w:szCs w:val="28"/>
        </w:rPr>
        <w:t>Adult Swi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באת דמויות מסדרת הטלוויזיה זוכת פרס האמי ריק ומורטי ל</w:t>
      </w:r>
      <w:r>
        <w:rPr>
          <w:rFonts w:cs="David" w:ascii="David" w:hAnsi="David"/>
          <w:sz w:val="28"/>
          <w:szCs w:val="28"/>
          <w:rtl w:val="true"/>
        </w:rPr>
        <w:t>-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ram Game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יק ומורטי מופיעים במשחק ההרפתקאות עם חידות באירוע חי מיוחד שיתק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תכונן למחוץ דרק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בר</w:t>
      </w:r>
      <w:r>
        <w:rPr>
          <w:rFonts w:cs="David" w:ascii="David" w:hAnsi="David"/>
          <w:sz w:val="28"/>
          <w:szCs w:val="28"/>
          <w:rtl w:val="true"/>
        </w:rPr>
        <w:t>!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מביא את ריק ומורטי לאירועים המיוחדים של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גמלים שחקנים על השבת אדמות וצבירת נקו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משח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ק ומורטי משחקים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פורצים למשחק כדי למצוא את אבן החיש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יט עוצמתי שפותח שערים לעולמות אס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גורם לשניים להתרסק בדרקו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לם של</w:t>
      </w:r>
      <w:r>
        <w:rPr>
          <w:rFonts w:cs="David" w:ascii="David" w:hAnsi="David"/>
          <w:sz w:val="28"/>
          <w:szCs w:val="28"/>
          <w:rtl w:val="true"/>
        </w:rPr>
        <w:br/>
        <w:t xml:space="preserve"> 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 המעריצים יכולים לצפות להתרחשות המון אי סדר סופר מדע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תים על הרעיון שריק ומורטי יצטרפו אלינו בדרקוניה לאור לוח הזמנים הבין גלקטי העמוס שלה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נרד 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ההוצאה לאור בזינג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מעריצים גדולים של הסדרה לכבוד הוא לנו שהם פועלים עם השחקנים שלנו באופן שגם אוהדי התוכנית וגם אוהדי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ה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י לא רוצה לראות את ריק הדרקון מתפתח</w:t>
      </w:r>
      <w:r>
        <w:rPr>
          <w:rFonts w:cs="David" w:ascii="David" w:hAnsi="David"/>
          <w:sz w:val="28"/>
          <w:szCs w:val="28"/>
          <w:rtl w:val="true"/>
        </w:rPr>
        <w:t>?!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הוריד את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ינם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App Stor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ייפון ואייפד וגם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Google Play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 בערוצים הקהילתיים של המשחק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Instagram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YouTub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ערת העורך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צפות בנכסים התומכים של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לחצו בבקשה </w:t>
      </w:r>
      <w:hyperlink r:id="rId10" w:tgtFrame="_blank"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>כא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Zynga Inc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ינגה היא מובילה גלובלית בבידור אינטראקטיבי עם משימה לחבר את העולם באמצעות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ד ה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תר ממיליארד אנשים שיחקו בזיכיונות של זינגה כולל </w:t>
      </w:r>
      <w:r>
        <w:rPr>
          <w:rFonts w:cs="David" w:ascii="David" w:hAnsi="David"/>
          <w:color w:val="000000"/>
          <w:sz w:val="28"/>
          <w:szCs w:val="28"/>
        </w:rPr>
        <w:t>CSR Racing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Empires &amp; Puzzles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erge Dragons!™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Words With Friends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Zynga Poker</w:t>
      </w:r>
      <w:r>
        <w:rPr>
          <w:rFonts w:cs="David" w:ascii="David" w:hAnsi="David"/>
          <w:color w:val="000000"/>
          <w:sz w:val="28"/>
          <w:szCs w:val="28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חקים של זינגה זמינ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אפשר לשחק בהם בפלטפורמות חברתיות ומכשירים נייד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0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מצא בסן פרנסיסקו עם את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ז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רקיה ופינלנ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hyperlink r:id="rId11">
        <w:r>
          <w:rPr>
            <w:rStyle w:val="InternetLink"/>
            <w:rFonts w:cs="David" w:ascii="David" w:hAnsi="David"/>
            <w:sz w:val="28"/>
            <w:szCs w:val="28"/>
          </w:rPr>
          <w:t>www.zynga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 תעקבו אחרי זינגה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פייסבוק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Gram Game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Gram Gam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אולפן שמפתח משחקים לסלו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חויב לספק משחקים חברתיים באיכות גבוהה שיוצרים קשרים אמיתיים באמצעות משח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Gram Gam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נרכש על ידי זינג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ה צוות של אנשי מקצוע מהענף שמתמקד ביצירת משחקים מרתקים לפלטפורמות סלולר באולפנים בלונדון ואיסטנבול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10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www.gram.g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133809/en</w:t>
        </w:r>
      </w:hyperlink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>Zynga Media Contact</w:t>
      </w:r>
      <w:r>
        <w:rPr>
          <w:rFonts w:cs="David" w:ascii="David" w:hAnsi="David"/>
          <w:sz w:val="28"/>
          <w:szCs w:val="28"/>
          <w:rtl w:val="true"/>
        </w:rPr>
        <w:t xml:space="preserve">: </w:t>
        <w:br/>
      </w:r>
      <w:r>
        <w:rPr>
          <w:rFonts w:cs="David" w:ascii="David" w:hAnsi="David"/>
          <w:sz w:val="28"/>
          <w:szCs w:val="28"/>
        </w:rPr>
        <w:t>Jonathan Lopera // Iga Kowacka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6" w:tgtFrame="_blank">
        <w:r>
          <w:rPr>
            <w:rStyle w:val="InternetLink"/>
            <w:rFonts w:cs="David" w:ascii="David" w:hAnsi="David"/>
            <w:sz w:val="28"/>
            <w:szCs w:val="28"/>
          </w:rPr>
          <w:t>jlopera@zynga.com</w:t>
        </w:r>
      </w:hyperlink>
      <w:r>
        <w:rPr>
          <w:rFonts w:cs="David" w:ascii="David" w:hAnsi="David"/>
          <w:sz w:val="28"/>
          <w:szCs w:val="28"/>
        </w:rPr>
        <w:t xml:space="preserve"> // 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ikowacka@zyng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Kjell Vistad // Jeffrey Fong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 xml:space="preserve">ONE PR Studio (for Zynga in the US) // 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zynga@oneprstudio.com</w:t>
        </w:r>
      </w:hyperlink>
      <w:r>
        <w:rPr>
          <w:rFonts w:cs="David" w:ascii="David" w:hAnsi="David"/>
          <w:sz w:val="28"/>
          <w:szCs w:val="28"/>
        </w:rPr>
        <w:t xml:space="preserve"> // (510) 893-327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ולטימדיה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מלבן 19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תמונה 1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יק ומורטי מתפרעים במשחק הלהיט של זינגה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מלבן 17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תמונה 1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תמונה 1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יק ומורטי מתפרעים במשחק הלהיט של זינגה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מלבן 15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תמונה 1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תמונה 1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יק ומורטי מתפרעים במשחק הלהיט של זינגה </w:t>
      </w:r>
      <w:r>
        <w:rPr>
          <w:rFonts w:cs="David" w:ascii="David" w:hAnsi="David"/>
          <w:sz w:val="28"/>
          <w:szCs w:val="28"/>
          <w:rtl w:val="true"/>
        </w:rPr>
        <w:t>!</w:t>
      </w:r>
      <w:r>
        <w:rPr>
          <w:rFonts w:cs="David" w:ascii="David" w:hAnsi="David"/>
          <w:sz w:val="28"/>
          <w:szCs w:val="28"/>
        </w:rPr>
        <w:t>Merge Dragons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גרפיק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מלבן 13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מלבן 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תמונה 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תמונה 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וגו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sz w:val="28"/>
          <w:szCs w:val="28"/>
        </w:rPr>
        <w:t>Business 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1"/>
      <w:footerReference w:type="default" r:id="rId3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zynga.com%2F&amp;esheet=51991245&amp;newsitemid=0&amp;lan=en-US&amp;anchor=Zynga+Inc.&amp;index=1&amp;md5=b88d57678872b95ff1e34528223f7d98" TargetMode="External"/><Relationship Id="rId4" Type="http://schemas.openxmlformats.org/officeDocument/2006/relationships/hyperlink" Target="https://cts.businesswire.com/ct/CT?id=smartlink&amp;url=https%3A%2F%2Fapps.apple.com%2Fnz%2Fapp%2Fmerge-dragons%2Fid1208952944&amp;esheet=52133809&amp;lan=en-US&amp;anchor=App+Store&amp;index=2&amp;md5=b1bf640daca8dc855ed64fa804342834" TargetMode="External"/><Relationship Id="rId5" Type="http://schemas.openxmlformats.org/officeDocument/2006/relationships/hyperlink" Target="https://cts.businesswire.com/ct/CT?id=smartlink&amp;url=https%3A%2F%2Fplay.google.com%2Fstore%2Fapps%2Fdetails%3Fid%3Dcom.gramgames.mergedragons%26hl%3Den_US&amp;esheet=52133809&amp;lan=en-US&amp;anchor=Google+Play&amp;index=3&amp;md5=9119ad35f82bb5f6afd43d5bf80a1ca5" TargetMode="External"/><Relationship Id="rId6" Type="http://schemas.openxmlformats.org/officeDocument/2006/relationships/hyperlink" Target="https://cts.businesswire.com/ct/CT?id=smartlink&amp;url=https%3A%2F%2Ftwitter.com%2Fmergedragons%3Flang%3Den&amp;esheet=52133809&amp;lan=en-US&amp;anchor=Twitter&amp;index=4&amp;md5=ca4dce2c04819c84a93c198485f89b32" TargetMode="External"/><Relationship Id="rId7" Type="http://schemas.openxmlformats.org/officeDocument/2006/relationships/hyperlink" Target="https://cts.businesswire.com/ct/CT?id=smartlink&amp;url=https%3A%2F%2Fwww.facebook.com%2FMergeDragons%2F&amp;esheet=52133809&amp;lan=en-US&amp;anchor=Facebook&amp;index=5&amp;md5=afb3a510ba1ab75d0acb81e44ad68016" TargetMode="External"/><Relationship Id="rId8" Type="http://schemas.openxmlformats.org/officeDocument/2006/relationships/hyperlink" Target="https://cts.businesswire.com/ct/CT?id=smartlink&amp;url=https%3A%2F%2Fwww.instagram.com%2Fmergedragons%2F%3Fhl%3Den&amp;esheet=52133809&amp;lan=en-US&amp;anchor=Instagram&amp;index=6&amp;md5=1f39887823d2d7a4859dd07364e6fc30" TargetMode="External"/><Relationship Id="rId9" Type="http://schemas.openxmlformats.org/officeDocument/2006/relationships/hyperlink" Target="https://cts.businesswire.com/ct/CT?id=smartlink&amp;url=https%3A%2F%2Fwww.youtube.com%2Fchannel%2FUCDfQEtJ6SzD-Q9lA6mUz-ZA&amp;esheet=52133809&amp;lan=en-US&amp;anchor=YouTube&amp;index=7&amp;md5=1f4db5610f40158d364584efd4e63831" TargetMode="External"/><Relationship Id="rId10" Type="http://schemas.openxmlformats.org/officeDocument/2006/relationships/hyperlink" Target="https://cts.businesswire.com/ct/CT?id=smartlink&amp;url=https%3A%2F%2Fapp.box.com%2Fs%2Fy8259k9zkrv787g548x6ideg00aigwwl&amp;esheet=52133809&amp;lan=en-US&amp;anchor=here&amp;index=8&amp;md5=7f94da72475f3ac8366f855d531bf4a3" TargetMode="External"/><Relationship Id="rId11" Type="http://schemas.openxmlformats.org/officeDocument/2006/relationships/hyperlink" Target="https://cts.businesswire.com/ct/CT?id=smartlink&amp;url=http%3A%2F%2Fwww.zynga.com&amp;esheet=51991245&amp;newsitemid=0&amp;lan=en-US&amp;anchor=www.zynga.com&amp;index=7&amp;md5=fd023d3db4998c94f958f2b65d7e9200" TargetMode="External"/><Relationship Id="rId12" Type="http://schemas.openxmlformats.org/officeDocument/2006/relationships/hyperlink" Target="https://cts.businesswire.com/ct/CT?id=smartlink&amp;url=https%3A%2F%2Ftwitter.com%2Fzynga%3Flang%3Den&amp;esheet=51991245&amp;newsitemid=0&amp;lan=en-US&amp;anchor=Twitter&amp;index=8&amp;md5=24674e905862a8d957ff2b3142ddb03d" TargetMode="External"/><Relationship Id="rId13" Type="http://schemas.openxmlformats.org/officeDocument/2006/relationships/hyperlink" Target="https://cts.businesswire.com/ct/CT?id=smartlink&amp;url=https%3A%2F%2Fwww.facebook.com%2FZynga%2F&amp;esheet=51991245&amp;newsitemid=0&amp;lan=en-US&amp;anchor=Facebook&amp;index=9&amp;md5=0f1e199a7b84f5cc25f6da5ba49b9887" TargetMode="External"/><Relationship Id="rId14" Type="http://schemas.openxmlformats.org/officeDocument/2006/relationships/hyperlink" Target="https://cts.businesswire.com/ct/CT?id=smartlink&amp;url=http%3A%2F%2Fwww.gram.gs&amp;esheet=52091866&amp;lan=en-US&amp;anchor=www.gram.gs&amp;index=9&amp;md5=057c4e3e64968d7dfc90736e6f55ae4d" TargetMode="External"/><Relationship Id="rId15" Type="http://schemas.openxmlformats.org/officeDocument/2006/relationships/hyperlink" Target="https://www.businesswire.com/news/home/52133809/en" TargetMode="External"/><Relationship Id="rId16" Type="http://schemas.openxmlformats.org/officeDocument/2006/relationships/hyperlink" Target="mailto:jlopera@zynga.com" TargetMode="External"/><Relationship Id="rId17" Type="http://schemas.openxmlformats.org/officeDocument/2006/relationships/hyperlink" Target="mailto:ikowacka@zynga.com" TargetMode="External"/><Relationship Id="rId18" Type="http://schemas.openxmlformats.org/officeDocument/2006/relationships/hyperlink" Target="mailto:zynga@oneprstudio.com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s://connect.businesswire.com/bwapps/mediaserver/PublicViewMedia?mgid=758493&amp;vid=4" TargetMode="External"/><Relationship Id="rId21" Type="http://schemas.openxmlformats.org/officeDocument/2006/relationships/hyperlink" Target="https://connect.businesswire.com/bwapps/mediaserver/PublicViewMedia?mgid=758493&amp;vid=4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s://connect.businesswire.com/bwapps/mediaserver/PublicViewMedia?mgid=758494&amp;vid=4" TargetMode="External"/><Relationship Id="rId24" Type="http://schemas.openxmlformats.org/officeDocument/2006/relationships/hyperlink" Target="https://connect.businesswire.com/bwapps/mediaserver/PublicViewMedia?mgid=758494&amp;vid=4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s://connect.businesswire.com/bwapps/mediaserver/PublicViewMedia?mgid=758495&amp;vid=4" TargetMode="External"/><Relationship Id="rId27" Type="http://schemas.openxmlformats.org/officeDocument/2006/relationships/hyperlink" Target="https://connect.businesswire.com/bwapps/mediaserver/PublicViewMedia?mgid=758495&amp;vid=4" TargetMode="External"/><Relationship Id="rId28" Type="http://schemas.openxmlformats.org/officeDocument/2006/relationships/image" Target="media/image2.png"/><Relationship Id="rId29" Type="http://schemas.openxmlformats.org/officeDocument/2006/relationships/hyperlink" Target="https://connect.businesswire.com/bwapps/mediaserver/PublicViewMedia?mgid=646637&amp;vid=4" TargetMode="External"/><Relationship Id="rId30" Type="http://schemas.openxmlformats.org/officeDocument/2006/relationships/hyperlink" Target="https://connect.businesswire.com/bwapps/mediaserver/PublicViewMedia?mgid=646637&amp;vid=4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22T13:21:00Z</dcterms:modified>
  <cp:revision>2</cp:revision>
  <dc:subject/>
  <dc:title> </dc:title>
</cp:coreProperties>
</file>