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גארת ברוקס חוזר ל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Words With Friends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עם סגנון אריחים מותאם אישית בצורת תקליט בשביל המעריצים</w:t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משחק הסלולרי הפופולרי משתף פעולה עם הבדרן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חדשן והאייקון גארת ברוקס בעונה מיוחדת של שמחה ומתנות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</w:rPr>
        <w:t>25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color w:val="000000"/>
          <w:sz w:val="28"/>
          <w:szCs w:val="28"/>
        </w:rPr>
        <w:t>2019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,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>)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ynga Inc.</w:t>
        </w:r>
      </w:hyperlink>
      <w:r>
        <w:rPr>
          <w:rFonts w:eastAsia="Calibri" w:cs="David" w:ascii="David" w:hAnsi="David"/>
          <w:color w:val="000000"/>
          <w:sz w:val="28"/>
          <w:szCs w:val="28"/>
        </w:rPr>
        <w:t xml:space="preserve"> (Nasdaq: ZNGA)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מובילה גלובלית בבידור אינטראקטיבי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היום על פעילות חדשה בנושא החגים במסגרת שיתוף הפעולה המתמשך שלה עם גארת ברוקס ומשחק הדגל הסלולרי 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 מהיום ועד </w:t>
      </w:r>
      <w:r>
        <w:rPr>
          <w:rFonts w:eastAsia="Calibri" w:cs="David" w:ascii="David" w:hAnsi="David"/>
          <w:sz w:val="28"/>
          <w:szCs w:val="28"/>
        </w:rPr>
        <w:t>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צמ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קני המשחק יזכו במתנות במשחק ובעולם האמיתי כחלק מהאירוע הזה שיימשך שבועיים מאמן מוסיקת הקאנט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דרן ושחקן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ותיק גארת ברוק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ציון החגים ועונת הנת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ארת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יקים את סגנון האריחים הראשון אי פעם שעוצב בעבודה משותפ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ציג תקליט וינ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גנון האריחים בצורת תקליט של גא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ייצג את הקריירה שוברת השיאים שלו וההשקה של מארז האוסף שמקיף את כל הקריירה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ג את לוגו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יקוני שלו על תקליט אריך נגן קלאס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חקנים יכולים גם להיכנס כדי לזכות בעותק משלהם של מארז האוסף של </w:t>
      </w:r>
      <w:r>
        <w:rPr>
          <w:rFonts w:eastAsia="Calibri" w:cs="David" w:ascii="David" w:hAnsi="David"/>
          <w:sz w:val="28"/>
          <w:szCs w:val="28"/>
        </w:rPr>
        <w:t>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קליטורים שהושק זה עתה וזכה לשב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זמין למעריצים מגיל 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לה ב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The Legacy Collectio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ביקור באתר </w:t>
      </w:r>
      <w:hyperlink r:id="rId4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ynga.com/WordsWithGarth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וכולל </w:t>
      </w:r>
      <w:r>
        <w:rPr>
          <w:rFonts w:eastAsia="Calibri" w:cs="David" w:ascii="David" w:hAnsi="David"/>
          <w:sz w:val="28"/>
          <w:szCs w:val="28"/>
        </w:rPr>
        <w:t>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דצמבר 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*.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שר עם המעריצים שלי כשאני בסיבוב הופעות הוא חוויה שמחברת למצ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ברוקס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ה לומד כל כך הרבה על יום בחיים של האנשים האלה ורואה שהם בעצם לא כל כך ש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ס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חק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ם מפגישים אנשים לחוויה משותפת נהד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כולת להעניק לשחקני 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וני סגנון אריחים מגניב היא דבר כל כך גדול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באמת מקור של שמחה עבורי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גוש את גארת ברוקס הוא החלום הכי גדול של כל מעריץ וממש לעבוד איתו על 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חק שאיחד מיליונים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ה בלתי רג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ברנרד 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שיא ההוצאה לאור בזינגה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חקני 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הבים את גא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פלטפורמה שלנו נתנה להם הזדמנות להתחבר עם אחת הדמויות הכי נערצות במוסיקת קאנט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גוג את העונה עם האיש עצמו זאת עדות ליכולת של המשחק לבנות קה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ארת ברוקס זכה זה עתה בתואר בדרן השנה בפרסי </w:t>
      </w:r>
      <w:r>
        <w:rPr>
          <w:rFonts w:eastAsia="Calibri" w:cs="David" w:ascii="David" w:hAnsi="David"/>
          <w:sz w:val="28"/>
          <w:szCs w:val="28"/>
        </w:rPr>
        <w:t>CM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פעם השביע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ם ראשונה לאמן כלשה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גם האמן הראשון בהיסטוריה שקיבל שבעה פרסי יהלום עבור שבעת האלבומים שאושרו על ידי </w:t>
      </w:r>
      <w:r>
        <w:rPr>
          <w:rFonts w:eastAsia="Calibri" w:cs="David" w:ascii="David" w:hAnsi="David"/>
          <w:sz w:val="28"/>
          <w:szCs w:val="28"/>
        </w:rPr>
        <w:t>RIA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מכירות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אלבומים כל אחד והוא עדיין אמן הסולו מספר אחת במכירות בתולדות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 שאושר על ידי </w:t>
      </w:r>
      <w:r>
        <w:rPr>
          <w:rFonts w:eastAsia="Calibri" w:cs="David" w:ascii="David" w:hAnsi="David"/>
          <w:sz w:val="28"/>
          <w:szCs w:val="28"/>
        </w:rPr>
        <w:t>RIA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מכירות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4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אלב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קיבל כל פרס שתעשיית ההקלטות יכולה להעניק לא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ארת הוכנס להיכל התהילה הבינ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של כותבי שירים בניו יור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יכל התהילה של כותבי שירים בנאשווי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יכל התהילה של מוסיקת קאנטרי ולאחרונה להיכל התהילה של המוסיקא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ארת סיים זה עתה את מסע ההופעות העולמי של גארת ברוקס שנמשך שלוש וחצי שנים עם טרישה יירו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פעות שנמכרו כולן באולסטייט ארינה בשיקאג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ע ההופעות ניפץ שיאים שהחזיקו בהם בעבר הופעות כמו הביטל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ולינג סטונז ואפילו גארת ברוק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סע ההופעות נמכרו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.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כרטיס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וא היה מסע ההופעות הצפון אמריקני הגדול ביותר בהיסטוריה ומסע ההופעות האמריקני הגדול ביותר ב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דע נוסף ולהיכנס כדי לזכות בעותק של </w:t>
      </w:r>
      <w:r>
        <w:rPr>
          <w:rFonts w:eastAsia="Calibri" w:cs="David" w:ascii="David" w:hAnsi="David"/>
          <w:sz w:val="28"/>
          <w:szCs w:val="28"/>
        </w:rPr>
        <w:t>The Legacy Collectio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5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ynga.com/WordsWithGarth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תעדכן על הקמפיין ה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עקבו אחרי 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</w:rPr>
        <w:t xml:space="preserve">: </w:t>
      </w:r>
      <w:hyperlink r:id="rId6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Facebook</w:t>
        </w:r>
      </w:hyperlink>
      <w:r>
        <w:rPr>
          <w:rFonts w:eastAsia="Calibri" w:cs="David" w:ascii="David" w:hAnsi="David"/>
          <w:sz w:val="28"/>
          <w:szCs w:val="28"/>
        </w:rPr>
        <w:t xml:space="preserve">, </w:t>
      </w:r>
      <w:hyperlink r:id="rId7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Twitter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8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Instagram</w:t>
        </w:r>
      </w:hyperlink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#WordsWithGarth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ין להורד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9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pp Sto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ייפון ואייפד ו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10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Google Play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כשירי אנדרואי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ערת העורך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=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כסים תומכים וקטעי שיד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11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https://app.box.com/s/8xsxaan855wf3n5t5sbm0e62sgwacu14</w:t>
        </w:r>
      </w:hyperlink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Words With Friends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שק באינטרנט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תרחב לפלטפורמות חדשות כמו </w:t>
      </w:r>
      <w:r>
        <w:rPr>
          <w:rFonts w:eastAsia="Calibri" w:cs="David" w:ascii="David" w:hAnsi="David"/>
          <w:sz w:val="28"/>
          <w:szCs w:val="28"/>
        </w:rPr>
        <w:t>Facebook Messeng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שיק את משחק ההמשך הלהיט </w:t>
      </w:r>
      <w:r>
        <w:rPr>
          <w:rFonts w:eastAsia="Calibri" w:cs="David" w:ascii="David" w:hAnsi="David"/>
          <w:sz w:val="28"/>
          <w:szCs w:val="28"/>
        </w:rPr>
        <w:t>Words With Friends 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הצלחה של המשחק לאורך המסע הזה שנמשך עשר שנים מניעים הקשרים בין השחקנים שנוצרו באמצעות משחק מילים מהיר ושנון שהפך לאבן בוחן בחייהם של המעריצ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Zynga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גה היא 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 בסן פרנסיסקו עם אולפני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12">
        <w:r>
          <w:rPr>
            <w:rStyle w:val="InternetLink"/>
            <w:rFonts w:cs="David" w:ascii="David" w:hAnsi="David"/>
            <w:color w:val="0563C1"/>
            <w:sz w:val="28"/>
            <w:szCs w:val="28"/>
            <w:u w:val="single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13">
        <w:r>
          <w:rPr>
            <w:rStyle w:val="InternetLink"/>
            <w:rFonts w:ascii="David" w:hAnsi="David" w:cs="David"/>
            <w:color w:val="0563C1"/>
            <w:sz w:val="28"/>
            <w:sz w:val="28"/>
            <w:szCs w:val="28"/>
            <w:u w:val="single"/>
            <w:rtl w:val="true"/>
          </w:rPr>
          <w:t>ב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ascii="David" w:hAnsi="David" w:cs="David"/>
            <w:color w:val="0563C1"/>
            <w:sz w:val="28"/>
            <w:sz w:val="28"/>
            <w:szCs w:val="28"/>
            <w:u w:val="single"/>
            <w:rtl w:val="true"/>
          </w:rPr>
          <w:t>פייסבוק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5" w:tgtFrame="_blank">
        <w:r>
          <w:rPr>
            <w:rStyle w:val="InternetLink"/>
            <w:rFonts w:ascii="David" w:hAnsi="David" w:cs="David"/>
            <w:color w:val="0563C1"/>
            <w:sz w:val="28"/>
            <w:sz w:val="28"/>
            <w:szCs w:val="28"/>
            <w:u w:val="single"/>
            <w:rtl w:val="true"/>
          </w:rPr>
          <w:t>ו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כישה לא נחו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תשפר את הסיכו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שבי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 מגיל 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עד </w:t>
      </w:r>
      <w:r>
        <w:rPr>
          <w:rFonts w:eastAsia="Calibri" w:cs="David" w:ascii="David" w:hAnsi="David"/>
          <w:sz w:val="28"/>
          <w:szCs w:val="28"/>
        </w:rPr>
        <w:t>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דצמבר 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עון החוף המערב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פוף לכללים הרשמיים באתר </w:t>
      </w:r>
      <w:hyperlink r:id="rId16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ynga.com/WordsWithGarth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ו סיכו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טי הפרסים והגב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תקף היכן שאס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ונס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ינג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Dana Whitn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hyperlink r:id="rId17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dwhitney@zynga.com</w:t>
        </w:r>
      </w:hyperlink>
      <w:r>
        <w:rPr>
          <w:rFonts w:eastAsia="Calibri" w:cs="David" w:ascii="David" w:hAnsi="David"/>
          <w:sz w:val="28"/>
          <w:szCs w:val="28"/>
        </w:rPr>
        <w:t xml:space="preserve"> | (415) 359-700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  <w:br/>
      </w:r>
      <w:r>
        <w:rPr>
          <w:rFonts w:eastAsia="Calibri" w:cs="David" w:ascii="David" w:hAnsi="David"/>
          <w:sz w:val="28"/>
          <w:szCs w:val="28"/>
        </w:rPr>
        <w:t>Sarah Ro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hyperlink r:id="rId18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sarah@zynga.com</w:t>
        </w:r>
      </w:hyperlink>
      <w:r>
        <w:rPr>
          <w:rFonts w:eastAsia="Calibri" w:cs="David" w:ascii="David" w:hAnsi="David"/>
          <w:sz w:val="28"/>
          <w:szCs w:val="28"/>
        </w:rPr>
        <w:t xml:space="preserve"> | (310) 924-140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  <w:br/>
      </w:r>
      <w:r>
        <w:rPr>
          <w:rFonts w:eastAsia="Calibri" w:cs="David" w:ascii="David" w:hAnsi="David"/>
          <w:sz w:val="28"/>
          <w:szCs w:val="28"/>
        </w:rPr>
        <w:t>Kjell Vista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r>
        <w:rPr>
          <w:rFonts w:eastAsia="Calibri" w:cs="David" w:ascii="David" w:hAnsi="David"/>
          <w:sz w:val="28"/>
          <w:szCs w:val="28"/>
        </w:rPr>
        <w:t xml:space="preserve">ONE PR Studio (for Zynga in the US) / </w:t>
      </w:r>
      <w:hyperlink r:id="rId19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ynga@oneprstudio.com</w:t>
        </w:r>
      </w:hyperlink>
      <w:r>
        <w:rPr>
          <w:rFonts w:eastAsia="Calibri" w:cs="David" w:ascii="David" w:hAnsi="David"/>
          <w:sz w:val="28"/>
          <w:szCs w:val="28"/>
        </w:rPr>
        <w:t xml:space="preserve"> / (510) 893-327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Zynga In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hyperlink r:id="rId20">
        <w:r>
          <w:rPr>
            <w:rStyle w:val="InternetLink"/>
            <w:color w:val="0000FF"/>
            <w:u w:val="single"/>
          </w:rPr>
          <w:t>https://www.businesswire.com/news/home/20191125005178/en/Garth-Brooks-Returns-Words-Friends-Custom-Vinyl</w:t>
        </w:r>
      </w:hyperlink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1" name="תמונה 23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3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2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 w:tgtFrame="_blank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וידאו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ארת ברוקס חוז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סגנון אריחים מותאם אישית בצורת תקליט בשביל המעריצים</w:t>
      </w:r>
    </w:p>
    <w:p>
      <w:pPr>
        <w:pStyle w:val="Normal"/>
        <w:bidi w:val="0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2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2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2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2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 w:tgtFrame="_blank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תמונ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ארת ברוקס חוז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סגנון אריחים מותאם אישית בצורת תקליט בשביל המעריצ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פ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Business W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מלבן 1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תמונה 18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8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" w:tgtFrame="_blank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תמונ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ארת ברוקס חוז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סגנון אריחים מותאם אישית בצורת תקליט בשביל המעריצ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פ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Business W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מלבן 17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תמונה 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" w:tgtFrame="_blank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תמונ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ארת ברוקס חוז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ords With Friend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סגנון אריחים מותאם אישית בצורת תקליט בשביל המעריצ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פ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Business W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מלבן 15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" name="תמונה 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תמונה 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 w:tgtFrame="_blank">
        <w:r>
          <w:rPr>
            <w:rStyle w:val="InternetLink"/>
            <w:rFonts w:ascii="Arial" w:hAnsi="Arial" w:eastAsia="Calibri" w:cs="Arial"/>
            <w:color w:val="0563C1"/>
            <w:u w:val="single"/>
            <w:rtl w:val="true"/>
          </w:rPr>
          <w:t>לוגו</w:t>
        </w:r>
      </w:hyperlink>
      <w:r>
        <w:rPr>
          <w:rFonts w:ascii="Arial" w:hAnsi="Arial" w:eastAsia="Calibri" w:cs="Arial"/>
          <w:rtl w:val="true"/>
        </w:rPr>
        <w:t xml:space="preserve"> </w:t>
      </w:r>
    </w:p>
    <w:p>
      <w:pPr>
        <w:pStyle w:val="Normal"/>
        <w:bidi w:val="0"/>
        <w:spacing w:before="0" w:after="24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1035050" cy="349250"/>
            <wp:effectExtent l="0" t="0" r="0" b="0"/>
            <wp:docPr id="11" name="תמונה 1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תמונה 1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0"/>
      <w:footerReference w:type="default" r:id="rId4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zynga.com%2F&amp;esheet=51991245&amp;newsitemid=0&amp;lan=en-US&amp;anchor=Zynga+Inc.&amp;index=1&amp;md5=b88d57678872b95ff1e34528223f7d98" TargetMode="External"/><Relationship Id="rId4" Type="http://schemas.openxmlformats.org/officeDocument/2006/relationships/hyperlink" Target="https://cts.businesswire.com/ct/CT?id=smartlink&amp;url=http%3A%2F%2Fzynga.com%2FWordsWithGarth&amp;esheet=52134568&amp;lan=en-US&amp;anchor=zynga.com%2FWordsWithGarth&amp;index=2&amp;md5=422ef4e950dcca61c993942e17728b07" TargetMode="External"/><Relationship Id="rId5" Type="http://schemas.openxmlformats.org/officeDocument/2006/relationships/hyperlink" Target="https://cts.businesswire.com/ct/CT?id=smartlink&amp;url=http%3A%2F%2Fzynga.com%2FWordsWithGarth&amp;esheet=52134568&amp;lan=en-US&amp;anchor=zynga.com%2FWordsWithGarth&amp;index=3&amp;md5=34a5bdc54b6c7ff4a5f009d30996dce0" TargetMode="External"/><Relationship Id="rId6" Type="http://schemas.openxmlformats.org/officeDocument/2006/relationships/hyperlink" Target="https://cts.businesswire.com/ct/CT?id=smartlink&amp;url=https%3A%2F%2Fwww.facebook.com%2FWordsWithFriends%2F&amp;esheet=52134568&amp;lan=en-US&amp;anchor=Facebook&amp;index=4&amp;md5=cf7bb171261e03bdc22b9ca7310ccc63" TargetMode="External"/><Relationship Id="rId7" Type="http://schemas.openxmlformats.org/officeDocument/2006/relationships/hyperlink" Target="https://cts.businesswire.com/ct/CT?id=smartlink&amp;url=https%3A%2F%2Ftwitter.com%2FWordsWFriends&amp;esheet=52134568&amp;lan=en-US&amp;anchor=Twitter&amp;index=5&amp;md5=379fe8f5855e6b4abb8dc8c5e50ad9af" TargetMode="External"/><Relationship Id="rId8" Type="http://schemas.openxmlformats.org/officeDocument/2006/relationships/hyperlink" Target="https://cts.businesswire.com/ct/CT?id=smartlink&amp;url=https%3A%2F%2Fwww.instagram.com%2Fwordswithfriends%2F&amp;esheet=52134568&amp;lan=en-US&amp;anchor=Instagram&amp;index=6&amp;md5=aa7f3abeeb5acbf77d1ff685e3d3798b" TargetMode="External"/><Relationship Id="rId9" Type="http://schemas.openxmlformats.org/officeDocument/2006/relationships/hyperlink" Target="https://cts.businesswire.com/ct/CT?id=smartlink&amp;url=https%3A%2F%2Fapps.apple.com%2Fus%2Fapp%2Fwords-with-friends-2-word-game%2Fid1196764367&amp;esheet=52134568&amp;lan=en-US&amp;anchor=App+Store&amp;index=7&amp;md5=4753aab0432daafe5a8b9d5b457255a2" TargetMode="External"/><Relationship Id="rId10" Type="http://schemas.openxmlformats.org/officeDocument/2006/relationships/hyperlink" Target="https://cts.businesswire.com/ct/CT?id=smartlink&amp;url=https%3A%2F%2Fplay.google.com%2Fstore%2Fapps%2Fdetails%3Fid%3Dcom.zynga.words3%26hl%3Den_US&amp;esheet=52134568&amp;lan=en-US&amp;anchor=Google+Play&amp;index=8&amp;md5=82ed95ccd597776aea2fd54f83b532ee" TargetMode="External"/><Relationship Id="rId11" Type="http://schemas.openxmlformats.org/officeDocument/2006/relationships/hyperlink" Target="https://cts.businesswire.com/ct/CT?id=smartlink&amp;url=https%3A%2F%2Furldefense.proofpoint.com%2Fv2%2Furl%3Fu%3Dhttps-3A__app.box.com_s_8xsxaan855wf3n5t5sbm0e62sgwacu14%26d%3DDwMGaQ%26c%3DOujC2JUBuK0YWW_luhQNqw%26r%3D0znfBAb-NSXoAcDhcFHu_9MfGhgtXMleOS20Fpf3b68%26m%3DugHkW-16YI9ypcN_Yi_fMnDOxB3UKRlinr9L8DxZbRQ%26s%3DWio68j8UiKs0lnMrrbJdfXwTSsHKtSNcadHXq0CzEUY%26e%3D&amp;esheet=52134568&amp;lan=en-US&amp;anchor=https%3A%2F%2Fapp.box.com%2Fs%2F8xsxaan855wf3n5t5sbm0e62sgwacu14&amp;index=9&amp;md5=7e9a20de6efc4ee774f8a3ec328374e0" TargetMode="External"/><Relationship Id="rId12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13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14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15" Type="http://schemas.openxmlformats.org/officeDocument/2006/relationships/hyperlink" Target="https://cts.businesswire.com/ct/CT?id=smartlink&amp;url=https%3A%2F%2Fwww.linkedin.com%2Fcompany%2F167907%2Fadmin%2F&amp;esheet=52134568&amp;lan=en-US&amp;anchor=LinkedIn&amp;index=13&amp;md5=ac37e9756a69444bd29e955f6178362e" TargetMode="External"/><Relationship Id="rId16" Type="http://schemas.openxmlformats.org/officeDocument/2006/relationships/hyperlink" Target="https://cts.businesswire.com/ct/CT?id=smartlink&amp;url=http%3A%2F%2Fzynga.com%2FWordsWithGarth&amp;esheet=52134568&amp;lan=en-US&amp;anchor=zynga.com%2FWordsWithGarth&amp;index=14&amp;md5=7e8b7a9eb964ba71d41e73bdb3c0cd6e" TargetMode="External"/><Relationship Id="rId17" Type="http://schemas.openxmlformats.org/officeDocument/2006/relationships/hyperlink" Target="mailto:dwhitney@zynga.com" TargetMode="External"/><Relationship Id="rId18" Type="http://schemas.openxmlformats.org/officeDocument/2006/relationships/hyperlink" Target="mailto:sarah@zynga.com" TargetMode="External"/><Relationship Id="rId19" Type="http://schemas.openxmlformats.org/officeDocument/2006/relationships/hyperlink" Target="mailto:zynga@oneprstudio.com" TargetMode="External"/><Relationship Id="rId20" Type="http://schemas.openxmlformats.org/officeDocument/2006/relationships/hyperlink" Target="https://www.businesswire.com/news/home/20191125005178/en/Garth-Brooks-Returns-Words-Friends-Custom-Vinyl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s://connect.businesswire.com/bwapps/mediaserver/PublicViewMedia?mgid=758772&amp;vid=2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s://connect.businesswire.com/bwapps/mediaserver/PublicViewMedia?mgid=758772&amp;vid=2" TargetMode="External"/><Relationship Id="rId25" Type="http://schemas.openxmlformats.org/officeDocument/2006/relationships/hyperlink" Target="https://connect.businesswire.com/bwapps/mediaserver/PublicViewMedia?mgid=758772&amp;vid=2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s://connect.businesswire.com/bwapps/mediaserver/PublicViewMedia?mgid=758773&amp;vid=4" TargetMode="External"/><Relationship Id="rId28" Type="http://schemas.openxmlformats.org/officeDocument/2006/relationships/hyperlink" Target="https://connect.businesswire.com/bwapps/mediaserver/PublicViewMedia?mgid=758773&amp;vid=4" TargetMode="External"/><Relationship Id="rId29" Type="http://schemas.openxmlformats.org/officeDocument/2006/relationships/image" Target="media/image3.png"/><Relationship Id="rId30" Type="http://schemas.openxmlformats.org/officeDocument/2006/relationships/hyperlink" Target="https://connect.businesswire.com/bwapps/mediaserver/PublicViewMedia?mgid=758777&amp;vid=4" TargetMode="External"/><Relationship Id="rId31" Type="http://schemas.openxmlformats.org/officeDocument/2006/relationships/hyperlink" Target="https://connect.businesswire.com/bwapps/mediaserver/PublicViewMedia?mgid=758777&amp;vid=4" TargetMode="External"/><Relationship Id="rId32" Type="http://schemas.openxmlformats.org/officeDocument/2006/relationships/image" Target="media/image3.png"/><Relationship Id="rId33" Type="http://schemas.openxmlformats.org/officeDocument/2006/relationships/hyperlink" Target="https://connect.businesswire.com/bwapps/mediaserver/PublicViewMedia?mgid=758776&amp;vid=4" TargetMode="External"/><Relationship Id="rId34" Type="http://schemas.openxmlformats.org/officeDocument/2006/relationships/hyperlink" Target="https://connect.businesswire.com/bwapps/mediaserver/PublicViewMedia?mgid=758776&amp;vid=4" TargetMode="External"/><Relationship Id="rId35" Type="http://schemas.openxmlformats.org/officeDocument/2006/relationships/image" Target="media/image4.png"/><Relationship Id="rId36" Type="http://schemas.openxmlformats.org/officeDocument/2006/relationships/hyperlink" Target="https://connect.businesswire.com/bwapps/mediaserver/PublicViewMedia?mgid=646637&amp;vid=4" TargetMode="External"/><Relationship Id="rId37" Type="http://schemas.openxmlformats.org/officeDocument/2006/relationships/hyperlink" Target="https://connect.businesswire.com/bwapps/mediaserver/PublicViewMedia?mgid=646637&amp;vid=4" TargetMode="External"/><Relationship Id="rId38" Type="http://schemas.openxmlformats.org/officeDocument/2006/relationships/image" Target="media/image5.png"/><Relationship Id="rId39" Type="http://schemas.openxmlformats.org/officeDocument/2006/relationships/hyperlink" Target="http://www.businesswire.com/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34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25T14:36:00Z</dcterms:modified>
  <cp:revision>3</cp:revision>
  <dc:subject/>
  <dc:title> </dc:title>
</cp:coreProperties>
</file>