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GSMA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טכנולוגיות ושירותי סלולר מוסיפים ערך כלכלי שמסתכם 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19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ארד דולר בשנה למזרח התיכון וצפון אפריק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אימוץ של דור </w:t>
      </w:r>
      <w:r>
        <w:rPr>
          <w:rFonts w:cs="David" w:ascii="David" w:hAnsi="David"/>
          <w:b/>
          <w:bCs/>
          <w:sz w:val="36"/>
          <w:szCs w:val="36"/>
          <w:u w:val="single"/>
        </w:rPr>
        <w:t>5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האינטרנט של הדברים יגדיל את ההשפעה הכלכלית ליותר מ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22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יליארד דולר עד </w:t>
      </w:r>
      <w:r>
        <w:rPr>
          <w:rFonts w:cs="David" w:ascii="David" w:hAnsi="David"/>
          <w:b/>
          <w:bCs/>
          <w:sz w:val="36"/>
          <w:szCs w:val="36"/>
          <w:u w:val="single"/>
        </w:rPr>
        <w:t>2023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S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ם היום שני דוחות חדשים באירוע השנת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GSMA Mobile 360 – MENA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מתרחש בדוב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וחות האלה מדגישים את ההשפעה הכלכלית החיובית של סביבת הסלולר על שווקים באזור המזרח התיכון וצפון אפריק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EN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וגם את ההשפעה שמחוללת שינוי של טכנולוגיות האינטרנט של הדברים על החזונות הלאומיים האסטרטגיים של ממשלות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ני הדוחות מא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GSMA Intelligenc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- "</w:t>
      </w:r>
      <w:r>
        <w:rPr>
          <w:rFonts w:ascii="David" w:hAnsi="David" w:cs="David"/>
          <w:sz w:val="28"/>
          <w:sz w:val="28"/>
          <w:szCs w:val="28"/>
          <w:rtl w:val="true"/>
        </w:rPr>
        <w:t>כלכלת הסלול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זרח התיכון וצפון אפריקה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מוש הפוטנציאל של האינטרנט של הדב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NA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לים שטכנולוגיות ושירותי סלולר הוסיפו </w:t>
      </w:r>
      <w:r>
        <w:rPr>
          <w:rFonts w:cs="David" w:ascii="David" w:hAnsi="David"/>
          <w:sz w:val="28"/>
          <w:szCs w:val="28"/>
        </w:rPr>
        <w:t>19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לכלכלת האז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שווה ל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הת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 של ה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רומה הכלכלית של הסלולר חזויה להגיע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כשהמדינות ירוויחו יותר ויותר מהשיפור ביצרניות וביעילות שיביא האימוץ המוגבר של שירותי סל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שתות דור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אינטרנט של הדברים מותקנות  באופן נרח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ד היום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עילים השיקו שירותי דור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חריים בחמש מדינות ערביות של מועצת המפרץ לשיתוף פעו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C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עילי הסלולר במדינות האלה מתכוונים להיות מובילים עולמיים בהתקנות של דור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מכו בשאיפות השינוי הדיגיטלי שמותוות בחזונות לאומיים אסטרטגיים כמו חזון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איחוד האמירויות וחזון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סעו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נ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בורי האינטרנט של הדברים באזור </w:t>
      </w:r>
      <w:r>
        <w:rPr>
          <w:rFonts w:cs="David" w:ascii="David" w:hAnsi="David"/>
          <w:sz w:val="28"/>
          <w:szCs w:val="28"/>
        </w:rPr>
        <w:t>ME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דלים בקצב ששני רק לאסיה פסיפי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התחזיות יהיו </w:t>
      </w:r>
      <w:r>
        <w:rPr>
          <w:rFonts w:cs="David" w:ascii="David" w:hAnsi="David"/>
          <w:sz w:val="28"/>
          <w:szCs w:val="28"/>
        </w:rPr>
        <w:t>4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חיבורי האינטרנט של הדב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סוף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על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עד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תקנה של האינטרנט של הדב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פויה להוסיף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לת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 של האזור עד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ם גיבוי מתמיכה פעילה של הממש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עילי סל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יוחד במדינות הערביות של </w:t>
      </w:r>
      <w:r>
        <w:rPr>
          <w:rFonts w:cs="David" w:ascii="David" w:hAnsi="David"/>
          <w:sz w:val="28"/>
          <w:szCs w:val="28"/>
        </w:rPr>
        <w:t>GC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ינו במהירות טכנולוגית דור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טס גרנר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 הכללי של </w:t>
      </w:r>
      <w:r>
        <w:rPr>
          <w:rFonts w:cs="David" w:ascii="David" w:hAnsi="David"/>
          <w:sz w:val="28"/>
          <w:szCs w:val="28"/>
        </w:rPr>
        <w:t>GSM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עב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C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זור </w:t>
      </w:r>
      <w:r>
        <w:rPr>
          <w:rFonts w:cs="David" w:ascii="David" w:hAnsi="David"/>
          <w:sz w:val="28"/>
          <w:szCs w:val="28"/>
        </w:rPr>
        <w:t>ME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חב יש הזדמנות להרוויח מההתפתחויות הטכנולוגיות שמביאים דור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אינטרנט של הדב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אמץ באופן מלא את היתרונות האלה ממשלות האזור חייבות לתמוך במסגרות ומדיניות רגולציה שיבטיחו שדור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גש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ספקת מספיק תדר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לחצו כא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כדי לגשת א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לכלת הסלול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זרח התיכון וצפון אפריקה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גרסאות בשפות אנגלית וער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וספת אינפוגרפיקה קשו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לחצו וכא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כדי לגשת א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מוש הפוטנציאל של האינטרנט של הדב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NA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GSMA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צג את האינטרסים של מפעילי הסלולר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חד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עילים 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בסביבת המובייל הרח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יצרני טלפונים ומכש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תוכ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קי ציוד וחברות 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ארגונים במגזרי תעשייה מש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ם מפיק את האירועים המובילים בענף </w:t>
      </w:r>
      <w:r>
        <w:rPr>
          <w:rFonts w:cs="David" w:ascii="David" w:hAnsi="David"/>
          <w:sz w:val="28"/>
          <w:szCs w:val="28"/>
        </w:rPr>
        <w:t>MW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תקיימים כל שנה בברצל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 ושנגח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את סידרת הכנסים האזוריים </w:t>
      </w:r>
      <w:r>
        <w:rPr>
          <w:rFonts w:cs="David" w:ascii="David" w:hAnsi="David"/>
          <w:sz w:val="28"/>
          <w:szCs w:val="28"/>
        </w:rPr>
        <w:t>Mobile 3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האתר התאגידי של 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gsm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עקבו אחרי 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GSM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Asad Abbas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97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86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23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AAbbasi@webershandwick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GSMA Press Offic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mobile360pressoffice@gsm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gsmaintelligence.com%2F&amp;esheet=52135542&amp;lan=en-US&amp;anchor=GSMA+Intelligence&amp;index=1&amp;md5=7a850239531aea4befa72c40866536f8" TargetMode="External"/><Relationship Id="rId4" Type="http://schemas.openxmlformats.org/officeDocument/2006/relationships/hyperlink" Target="https://cts.businesswire.com/ct/CT?id=smartlink&amp;url=https%3A%2F%2Fwww.gsma.com%2Fr%2Fmobileeconomy%2Fmena%2F&amp;esheet=52135542&amp;lan=en-US&amp;anchor=Click+here&amp;index=2&amp;md5=fd2b8b50f6c56b37056ad82ffad4a220" TargetMode="External"/><Relationship Id="rId5" Type="http://schemas.openxmlformats.org/officeDocument/2006/relationships/hyperlink" Target="https://cts.businesswire.com/ct/CT?id=smartlink&amp;url=https%3A%2F%2Fwww.gsmaintelligence.com%2Fresearch%2F%3Ffile%3Db5635a09b2f6d39bab0ca739026aef03%26download&amp;esheet=52135542&amp;lan=en-US&amp;anchor=Click+here&amp;index=3&amp;md5=a0a77af138bf628a073870150b9baf50" TargetMode="External"/><Relationship Id="rId6" Type="http://schemas.openxmlformats.org/officeDocument/2006/relationships/hyperlink" Target="http://cts.businesswire.com/ct/CT?id=smartlink&amp;url=http%3A%2F%2Fwww.gsma.com%2F&amp;esheet=51352458&amp;newsitemid=20160601005086&amp;lan=en-US&amp;anchor=www.gsma.com&amp;index=6&amp;md5=b004fee94140fdb5fa3a9fd9e586219e" TargetMode="External"/><Relationship Id="rId7" Type="http://schemas.openxmlformats.org/officeDocument/2006/relationships/hyperlink" Target="mailto:AAbbasi@webershandwick.com" TargetMode="External"/><Relationship Id="rId8" Type="http://schemas.openxmlformats.org/officeDocument/2006/relationships/hyperlink" Target="mailto:mobile360pressoffice@gsma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37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26T10:37:00Z</dcterms:modified>
  <cp:revision>2</cp:revision>
  <dc:subject/>
  <dc:title> </dc:title>
</cp:coreProperties>
</file>