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ופעת הבכורה של אנדרסן גלובל במקדוניה הצפונית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 חתמה על הסכם לשיתוף פעולה 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ברת עורכי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aw Office Pepeljugosk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ציין את הופעת הבכורה של אנדרסן גלובל במקדוניה הצפונית כשהארגון ממשיך לחזק את נוכחותו הגדלה בא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בעלים והשותף המנהל ולנטין פפליוגוסקי הקים את החב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רחיב אותה להכללת השותף אלכסנדר טראיקובסקי 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פט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נוכחות בצפון מקדוניה וברפובליקה של קוסוב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aw Office Pepeljugosk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עורכי דין רב תחומית שמתמחה בדיני 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ני 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כויות קניין רוח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טיג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קי מכ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ני חוז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ני פיננסים ודיני מיס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סירות של הצוות שלנו לתת ללקוחות שלנו שירות הטוב מסוגו עזרה לנו להפוך למובילים בתחומי העיסוק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ולנטי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כשיו אחרי שיצרנו מוניטין חזק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רוצים לשפר את היצע השירות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עם אנדרסן גלובל מביא את היתרונות והמשאבים של חברה גלובלית ללקוחות שלנו ומרחיב את ההגעה חוצת הגבולות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Law Office Pepeljugosk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עוד תוספת חשובה להספקת כיסוי מקיף יותר באזו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ולנטין והצוות שלו מדגימים את הלהט שלנו לאח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ות ועצמ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חברות עורכי הדין שמשתפות פעולה עם אנדרסן גלובל באזור שותפות למחויבות שלנו לקבוע את הרף כשמדובר בשירות לקוחות ושקי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חידות הזאת בחזון מספקת בסיס איתן לקשרי עבודה חזקים ולפיתוח פרקטיקה טובה יותר באזו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6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8:00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1-26T18:00:00Z</dcterms:modified>
  <cp:revision>2</cp:revision>
  <dc:subject/>
  <dc:title> </dc:title>
</cp:coreProperties>
</file>