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avid" w:ascii="David" w:hAnsi="David"/>
          <w:b/>
          <w:bCs/>
          <w:sz w:val="32"/>
          <w:szCs w:val="32"/>
          <w:u w:val="single"/>
        </w:rPr>
        <w:t>Exclusive Networks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משיקה את </w:t>
      </w:r>
      <w:r>
        <w:rPr>
          <w:rFonts w:cs="David" w:ascii="David" w:hAnsi="David"/>
          <w:b/>
          <w:bCs/>
          <w:sz w:val="32"/>
          <w:szCs w:val="32"/>
          <w:u w:val="single"/>
        </w:rPr>
        <w:t>MSSD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פיץ שירותי אבטחה מנוהלים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שירותים מבוססי </w:t>
      </w:r>
      <w:r>
        <w:rPr>
          <w:rFonts w:cs="David" w:ascii="David" w:hAnsi="David"/>
          <w:b/>
          <w:bCs/>
          <w:sz w:val="32"/>
          <w:szCs w:val="32"/>
          <w:u w:val="single"/>
        </w:rPr>
        <w:t>SOC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קלים להפעלה חדשים מאפשרים לשותפים להכפיל את הגידול בהכנסות מפתרונות סייבר ללא סיכון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שקעה וקונפליקט בין ערוצים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י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xclusive Network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שפה היום א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MSSD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לטפורמה שלה להספקת חבילה של שירותי אבטחה מנוהלים </w:t>
      </w:r>
      <w:r>
        <w:rPr>
          <w:rFonts w:cs="David" w:ascii="David" w:hAnsi="David"/>
          <w:sz w:val="28"/>
          <w:szCs w:val="28"/>
        </w:rPr>
        <w:t>10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ערוצים בלבד שנכרכים סביב מוצרי ליבה של הספקים של </w:t>
      </w:r>
      <w:r>
        <w:rPr>
          <w:rFonts w:cs="David" w:ascii="David" w:hAnsi="David"/>
          <w:sz w:val="28"/>
          <w:szCs w:val="28"/>
        </w:rPr>
        <w:t>Exclusive Network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אפשרים לשותפים להגדיל את שווי חיי הלקוח ולנצל הזדמנות שוק שצומחת במהירות כפולה מאבטחת הסייבר המסור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ירותים הראש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זמינים עכש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גובים על ידי אמצעי </w:t>
      </w:r>
      <w:r>
        <w:rPr>
          <w:rFonts w:cs="David" w:ascii="David" w:hAnsi="David"/>
          <w:sz w:val="28"/>
          <w:szCs w:val="28"/>
        </w:rPr>
        <w:t>SOC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24/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קד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ספקת שירותים עם אישור </w:t>
      </w:r>
      <w:r>
        <w:rPr>
          <w:rFonts w:cs="David" w:ascii="David" w:hAnsi="David"/>
          <w:sz w:val="28"/>
          <w:szCs w:val="28"/>
        </w:rPr>
        <w:t>IS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הנדסים מאוד מוסמכ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 התשתית והמיומנויות שצריך כדי לספק אבטחה כשירות ברמה העליונה ללא צורך לרכוש ממשווק או </w:t>
      </w:r>
      <w:r>
        <w:rPr>
          <w:rFonts w:cs="David" w:ascii="David" w:hAnsi="David"/>
          <w:sz w:val="28"/>
          <w:szCs w:val="28"/>
        </w:rPr>
        <w:t>MS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ח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ם התפתחות שוק הסיי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SS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הצעד הבא ההגי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רחיב את הערך שלנו ומנצל את ההתמקדות שלנו בערוצים כדי למלא פער משמעותי בשוק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נדי טראוור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בכיר למכירות ושיווק עולמ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xclusive Network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שירות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SS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ראשונים שלנו תוכננו להיות קלים להבנה ולביצוע ככל האפשר כדי שהשותפים יוכלו למקסם את המודעות של הצרכנים מי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כל מכוון כדי לתת לשותפים גישה ללא סיכון להכנסות משירותים מנוה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אפשר להם להיות יותר רלבנטיים לאופן שבו הלקוחות שלהם מאמצים טכנולוגיות סייבר בטווח הארו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וזמה הזאת מקדמת גישה לשוק בערוץ וממריצה צמיחה אצל הספקים ושותפי ההפצה שלנו כאחד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xclusive Network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קה שני שירותי אבטחת סייבר ליבתיים מבוססי </w:t>
      </w:r>
      <w:r>
        <w:rPr>
          <w:rFonts w:cs="David" w:ascii="David" w:hAnsi="David"/>
          <w:sz w:val="28"/>
          <w:szCs w:val="28"/>
        </w:rPr>
        <w:t>SO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לטפורמה </w:t>
      </w:r>
      <w:r>
        <w:rPr>
          <w:rFonts w:cs="David" w:ascii="David" w:hAnsi="David"/>
          <w:sz w:val="28"/>
          <w:szCs w:val="28"/>
        </w:rPr>
        <w:t>MSS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כל אחד מהם תומך בטכנולוגיות של ספקים רבים ואפשר לספק אותו כתווית לבנה עם התחייבות כמ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MSSD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טור והתראה מספק השגחה של מומחים </w:t>
      </w:r>
      <w:r>
        <w:rPr>
          <w:rFonts w:cs="David" w:ascii="David" w:hAnsi="David"/>
          <w:sz w:val="28"/>
          <w:szCs w:val="28"/>
        </w:rPr>
        <w:t>24/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תשתיות אבטחה ליבתיות כמו חומות א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אפשר ללקוחות הקצה להימנע מעלויות של משאבים והכשרה אפילו כשהעוצמה והתכיפות של האיומים גוב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MSSD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טור והתראה </w:t>
      </w:r>
      <w:r>
        <w:rPr>
          <w:rFonts w:cs="David" w:ascii="David" w:hAnsi="David"/>
          <w:sz w:val="28"/>
          <w:szCs w:val="28"/>
          <w:rtl w:val="true"/>
        </w:rPr>
        <w:t xml:space="preserve">+ </w:t>
      </w:r>
      <w:r>
        <w:rPr>
          <w:rFonts w:ascii="David" w:hAnsi="David" w:cs="David"/>
          <w:sz w:val="28"/>
          <w:sz w:val="28"/>
          <w:szCs w:val="28"/>
          <w:rtl w:val="true"/>
        </w:rPr>
        <w:t>מניעה ואמצעי נגד מתבססת על זה כדי לספק שירות אבטחה מנוהל מגיב ופעיל שלם לתשתיות אבטחה מהדור הב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רותים נוספים יתווספ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ליין אנטוא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בכיר לאסטרטגיה ותפע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xclusive Network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רואים שעלויות ההקמה הגבוהות ודרישות המיומנויות של בניית </w:t>
      </w:r>
      <w:r>
        <w:rPr>
          <w:rFonts w:cs="David" w:ascii="David" w:hAnsi="David"/>
          <w:sz w:val="28"/>
          <w:szCs w:val="28"/>
        </w:rPr>
        <w:t>MSSP SO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גבילות את הדינמיות של הערוץ ומונעים מרוב השותפים לתת מענה לביקוש של הלקוחות לצורות חדשות של צריכת אבטח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לטפורמה </w:t>
      </w:r>
      <w:r>
        <w:rPr>
          <w:rFonts w:cs="David" w:ascii="David" w:hAnsi="David"/>
          <w:sz w:val="28"/>
          <w:szCs w:val="28"/>
        </w:rPr>
        <w:t>MSS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ווה את התנאים על ידי כך שהיא מסלקת את הצורך של השותפים להעביר עסקים שעבדו עליהם קשה דרך מתח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שנמשיך לפתח את ההיצע של </w:t>
      </w:r>
      <w:r>
        <w:rPr>
          <w:rFonts w:cs="David" w:ascii="David" w:hAnsi="David"/>
          <w:sz w:val="28"/>
          <w:szCs w:val="28"/>
        </w:rPr>
        <w:t>MSS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נוסיף שירות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שמור על ההתמקדות </w:t>
      </w:r>
      <w:r>
        <w:rPr>
          <w:rFonts w:cs="David" w:ascii="David" w:hAnsi="David"/>
          <w:sz w:val="28"/>
          <w:szCs w:val="28"/>
        </w:rPr>
        <w:t>10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ערוצים הייחודית שלה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Jon Bawden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Jonbawden@wearecohesive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075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47456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Jonbawden@wearecohesive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7:46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1-27T17:46:00Z</dcterms:modified>
  <cp:revision>2</cp:revision>
  <dc:subject/>
  <dc:title> </dc:title>
</cp:coreProperties>
</file>