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שיא ומנכ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מכון לניהול פרויקטים נושא נאום מרכזי על המגמות העתידיות של הענף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פורום ניהול הפרויקטים הבינ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 של דובאי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ורום ניהול הפרויקטים מתקיים בחסות השייח חמדאן בין מוחמד בין ראשיד אל מקטו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סיך הכתר של דובאי ו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 המועצה המנהלת של דובא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ון לניהול 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ניל פרשרה יהיה נואם מרכזי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ורום ניהול הפרויקטים הבינ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 של דובא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IPM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-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 במדינ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מיירה ב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 ניהול הפרויקטים הגדול ביותר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הגלובלי בניהול של פרשרה והרקורד האיתן במימוש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עה ליעדי צמיחה ושינוי מוצל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ניסיון בניהול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מיכה הגלובלית במקצוע ניהול הפרויקטים מוסיפים עומק לתוכנית של האירוע היוקרתי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פורום ינאם גם מרק לי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הנשיא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רכשה לאחרונה על ידי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IPM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יים בחסות השייח חמדאן בין מוחמד בין ראשיד אל מקט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סיך הכתר של דובאי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מועצה המנהלת של 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אירוע מארגנת רשות הדרכים והתחבורה בשיתוף פעולה עם רשות החשמל והמים של 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aar Properti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P Worl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ורום ימשו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תחום הפרויקטים מרחבי ה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לניהול פרויקטים ומובילי מחשבה ידונו איך מוציאים לפועל פרקטיק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ת קיימא וחדשניות בניהול פרויקטים כדי להבטיח תוצאות מוצל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כלה העולמית נעשית יות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מצריכה אופני עבודה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אירוע המרשים הזה מגיע בעיתוי מאוד קריט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ניל פרש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ון לניהול פרויקט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רגני הפורום והמשתתפים בו מכירים בכך שחשוב יותר מאי פעם שאנשי מקצוע בתחום הפרויקטים יהפכו רעיונות ואסטרטגיות מורכבים למציא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כי יש השלכות עסקיות חשובות כשאין קשר ישיר בין האסטרטגיה והביצו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ספציפיים של האזור מסקר </w:t>
      </w:r>
      <w:r>
        <w:rPr>
          <w:rFonts w:cs="David" w:ascii="David" w:hAnsi="David"/>
          <w:sz w:val="28"/>
          <w:szCs w:val="28"/>
        </w:rPr>
        <w:t>Pulse</w:t>
      </w:r>
      <w:r>
        <w:rPr>
          <w:rFonts w:cs="David" w:ascii="David" w:hAnsi="David"/>
          <w:sz w:val="28"/>
          <w:szCs w:val="28"/>
        </w:rPr>
        <w:t xml:space="preserve"> 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אים שארגונים במזרח התיכון מבזבזים בממוצע </w:t>
      </w:r>
      <w:r>
        <w:rPr>
          <w:rFonts w:cs="David" w:ascii="David" w:hAnsi="David"/>
          <w:sz w:val="28"/>
          <w:szCs w:val="28"/>
        </w:rPr>
        <w:t>10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על כל מיליארד דולר של הוצאה על פרויקטים בגלל ביצועים גרועים בפרויק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שיפור בהשוואה לממוצע הגלובלי שהוא </w:t>
      </w:r>
      <w:r>
        <w:rPr>
          <w:rFonts w:cs="David" w:ascii="David" w:hAnsi="David"/>
          <w:sz w:val="28"/>
          <w:szCs w:val="28"/>
        </w:rPr>
        <w:t>1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על כל מיליארד דולר של הוצ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מגה פרויקטים הרבים במזרח התיכון יוצרים הזדמנות עצומה לאנשי המקצוע ולמנהיגים ליעיל את הפעילות שלהם ולהשתמש בפרקטיקות מיטביות כדי להבטיח שמשלימים פרויקטים ב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חריגות בתקציב ובמסגרת התכ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ום שני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בשעה </w:t>
      </w:r>
      <w:r>
        <w:rPr>
          <w:rFonts w:cs="David" w:ascii="David" w:hAnsi="David"/>
          <w:sz w:val="28"/>
          <w:szCs w:val="28"/>
        </w:rPr>
        <w:t>14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אום המרכזי של פרשרה ששמ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גמות עתידיות בניהול פרויקט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יחקור למה אנשי המקצוע בתחום יכולים לצפות בשנים הב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דגיש את החשיבות של ביצוע האסטרטגיה ומדוע ארגונים נכשלים במימוש האסטרטגי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צד אנשי המקצוע והמנהיגים כאחד יכולים להתכונן להפעיל את כלכלת ה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ך הגדל של 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ום שני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בשעה </w:t>
      </w:r>
      <w:r>
        <w:rPr>
          <w:rFonts w:cs="David" w:ascii="David" w:hAnsi="David"/>
          <w:sz w:val="28"/>
          <w:szCs w:val="28"/>
        </w:rPr>
        <w:t>09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ינס משתתף בדיון מקביל בש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יהול פרויקטים היבריד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ינס הוא יוצר משותף של ערכת הכלים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 משותף של כמה ספרים ע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ש ל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עזרה לארגונים ברחבי העולם להצליח במסירת פרויקטים באמצעות הגישה הזריזה וגמ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ורתית וההיבר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לים את המומחיות של לי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שב שיימשך שעתיים יכלול גם את מוביל המחשבה בניהול פרויקטים פול הו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ינס ואסטרטג החדשנות הגלובלי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ל זיית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תייחסה למעורבות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PM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ייס 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ת של המזרח התיכון וצפון אפר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נתה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דובאי נראית כעיר העתיד וממשיכה להתוות מסלול נועז ל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פי שאמר הוד מעלתו השייח מוחמד בין ראשיד אל מקט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עתיד לא נבנה על אפשרויות ומספרים אלא על חזון בר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ולה וייש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תחילה הרבה מגה פרויקטים שמושכים תשומת לב עולמית ומציבים אותה כמובילה ב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וביצ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מתא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טל חלק באירוע כה יוקרתי כי זה אזור חשוב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חסות של בכירים כה משפ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חוז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דמנויות גדולות לתמוך במנהלי הארגונים ובמנהלי הפרויקטים באזור כאח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מינוי מנהלת כללית למזרח התיכון וצפון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כחות באזו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פתח את המשרד שלו ב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רד הזה מטפל בניהול הסניפים במזרח התיכון ואפריקה עם חזון להרחיב את התמיכה לבעלי עניין חשובים בכוח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אוניברסיטאות וערוצים אקדמ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וכחות הפורמלית בדובאי מאפ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מוך טוב יותר בעוסקים בתחום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חזק את הקשרים עם מנהיגים מוערכים ב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DIPM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צפות ברשימה המלאה של הנאומים המרכזיים והנ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dipmf.a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המכון לניהול פרויקטים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MI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Web"/>
        <w:bidi w:val="1"/>
        <w:jc w:val="both"/>
        <w:rPr/>
      </w:pPr>
      <w:bookmarkStart w:id="0" w:name="_Hlk16623684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ן לניהול פרויק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איגוד המוביל בעולם לאלה שמחשיבים ניהול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או תיקים למקצוע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מוד ומחקר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פועלים כדי להכין יותר משלושה מיליון אנשי מקצוע ברחבי העולם לכלכלת ה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כלה הבאה שבה ה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רגנים סביב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אנו חוגגים את יובל החמישים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פועלים בכל מדינה כמעט בעולם ומקדמים קרי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ים הצלחה ארגונית ומפתחים עוד את מקצוע ניהול הפרויקטים באמצעות תקנים שמוכר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מ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ה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אקד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סים להתפתחות מקצועית ואפשרויות ר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משפחת 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ProjectManageme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 קהילות מקוונות גלובליות שמספקות יותר 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טוב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גדולות יותר ונקודות מבט רחב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אותנו בכתובו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PMI.org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projectmanagement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facebook.com/PMInstitu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טוויטר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PM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Rachael Ballard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elephone: 610-356-4600 x1028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Rachael.Ballard@pmi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dipmf.ae%2F&amp;esheet=52136715&amp;lan=en-US&amp;anchor=Dubai+International+Project+Management+Forum&amp;index=1&amp;md5=1f01ad960c37eb7d5569c59295d22a41" TargetMode="External"/><Relationship Id="rId4" Type="http://schemas.openxmlformats.org/officeDocument/2006/relationships/hyperlink" Target="http://www.dipmf.ae/" TargetMode="External"/><Relationship Id="rId5" Type="http://schemas.openxmlformats.org/officeDocument/2006/relationships/hyperlink" Target="https://cts.businesswire.com/ct/CT?id=smartlink&amp;url=http%3A%2F%2Fprojectmanagement.com%2F&amp;esheet=52101021&amp;lan=en-US&amp;anchor=ProjectManagement.com&amp;index=1&amp;md5=eb1bc521dcce21f1812fd6914dfc06df" TargetMode="External"/><Relationship Id="rId6" Type="http://schemas.openxmlformats.org/officeDocument/2006/relationships/hyperlink" Target="https://cts.businesswire.com/ct/CT?id=smartlink&amp;url=http%3A%2F%2Fwww.PMI.org&amp;esheet=51948942&amp;newsitemid=0&amp;lan=en-US&amp;anchor=www.PMI.org&amp;index=1&amp;md5=d796f3bc0c4d0fc1d309c6141112b8d7" TargetMode="External"/><Relationship Id="rId7" Type="http://schemas.openxmlformats.org/officeDocument/2006/relationships/hyperlink" Target="http://cts.businesswire.com/ct/CT?id=smartlink&amp;url=http%3A%2F%2Fwww.projectmanagement.com&amp;esheet=51886203&amp;newsitemid=0&amp;lan=en-US&amp;anchor=www.projectmanagement.com&amp;index=3&amp;md5=f08d466b3ec217659c5b55b9cad71cda" TargetMode="External"/><Relationship Id="rId8" Type="http://schemas.openxmlformats.org/officeDocument/2006/relationships/hyperlink" Target="http://cts.businesswire.com/ct/CT?id=smartlink&amp;url=http%3A%2F%2Fwww.facebook.com%2FPMInstitute&amp;esheet=51886203&amp;newsitemid=0&amp;lan=en-US&amp;anchor=www.facebook.com%2FPMInstitute&amp;index=4&amp;md5=7be5705eff898d2877fe4d360b32b8b6" TargetMode="External"/><Relationship Id="rId9" Type="http://schemas.openxmlformats.org/officeDocument/2006/relationships/hyperlink" Target="mailto:Rachael.Ballard@pmi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2T13:36:00Z</dcterms:modified>
  <cp:revision>2</cp:revision>
  <dc:subject/>
  <dc:title> </dc:title>
</cp:coreProperties>
</file>