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וורבריד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נבחרה להפעיל פלטפורמת התראות מאסון כלל ארצית בפרו עבור </w:t>
      </w:r>
      <w:r>
        <w:rPr>
          <w:rFonts w:cs="David" w:ascii="David" w:hAnsi="David"/>
          <w:b/>
          <w:bCs/>
          <w:sz w:val="36"/>
          <w:szCs w:val="36"/>
          <w:u w:val="single"/>
        </w:rPr>
        <w:t>37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תושבים ומבקרים בשנ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זכייה בפרו מחזקת את ההובלה הגלובלית של אוורבריד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מערכות התראה לאוכלוסייה עם חוזים כלל ארציים באזורי האמריקות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ירופ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זרח התיכון ואפריקה ואסיה פסיפיק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ר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Everbridge, Inc.</w:t>
        </w:r>
      </w:hyperlink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ASDAQ: EVBG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הגלובלית בניהול אירועים קרי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נבחרה על ידי משרד התחבורה והתקשורת של פרו להפעיל את </w:t>
      </w:r>
      <w:r>
        <w:rPr>
          <w:rFonts w:cs="David" w:ascii="David" w:hAnsi="David"/>
          <w:sz w:val="28"/>
          <w:szCs w:val="28"/>
        </w:rPr>
        <w:t>Sistema de Mensajería de Alerta Temprana de Emergencia (Sismate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שליחת מסרי ההתרעה על מצבי חירום של פר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דשות מציינות את השלמת המשא ומתן על החוזה עם המשרד ש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שפה לראש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ספט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ציון שם ה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זכייה מחזקת את המעמד של 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מובילה העולמית במערכות התראה לאוכלוסיי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ם חוזים באזורי האמר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רח התיכון ואפריקה ואסיה פסיפי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רי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ism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ת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תופעל כאשר המכון הלאומי להגנה אזרחית של פרו יזהה אירוע חמ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ער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פעלת על ידי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Everbridge Public Warn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לח מסרים קריטיים לטלפונים סלולריים לפ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זמן ואחרי מצב החיר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השתמש בהתראות של </w:t>
      </w:r>
      <w:r>
        <w:rPr>
          <w:rFonts w:cs="David" w:ascii="David" w:hAnsi="David"/>
          <w:sz w:val="28"/>
          <w:szCs w:val="28"/>
        </w:rPr>
        <w:t>Sism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רגילים ולספק סיוע בפעילויות חיפוש והצ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Sism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ועדת לשר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אנשים כולל </w:t>
      </w:r>
      <w:r>
        <w:rPr>
          <w:rFonts w:cs="David" w:ascii="David" w:hAnsi="David"/>
          <w:sz w:val="28"/>
          <w:szCs w:val="28"/>
        </w:rPr>
        <w:t>3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התושבים של פרו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בקרים ב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הזאת היא אבן דרך בניהול סיכונים ואסונות ברמה ה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אוחד על ידי שילוב פעילות משותפת בין מוסדות שונים ואזרח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סבירה סגנית שר התקשורת וירחיניה נקגאווה לאל אקונומיסט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כבוד הוא ל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תמוך בפרו עם מערכת ההתראה הלאומית ש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ייוויד מר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עסקים הראשי של אוורברידג</w:t>
      </w:r>
      <w:r>
        <w:rPr>
          <w:rFonts w:cs="David" w:ascii="David" w:hAnsi="David"/>
          <w:sz w:val="28"/>
          <w:szCs w:val="28"/>
          <w:rtl w:val="true"/>
        </w:rPr>
        <w:t>'. "</w:t>
      </w:r>
      <w:r>
        <w:rPr>
          <w:rFonts w:ascii="David" w:hAnsi="David" w:cs="David"/>
          <w:sz w:val="28"/>
          <w:sz w:val="28"/>
          <w:szCs w:val="28"/>
          <w:rtl w:val="true"/>
        </w:rPr>
        <w:t>פרו מצטרפת למספר הולך וגדל של מדינות שבחרו לשתף פעולה עם 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כדי להתקין מערכת כלל ארצית להגנת האזרחים והמבקרים שלהן בסביבה של איומים מסלימ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פלטפורמה של אוורברידג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תקנה על ידי יותר מימשלים 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קומיי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דינתי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לאומיים ברחבי העולם מכל פתרון א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ציעה את היכולת להגיע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יש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פ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verbridge Public Warn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תקנה כדי להגיע לאוכלוסיות הסלולריות בקנה מידה כלל ארצי 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שוודי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סלנד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ון ובכמה מהמדינות הכי גדולות 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הודו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תקנת עכשיו 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אוסטרליה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ספקית הראשונה של התראה לאוכלוסייה שתומכת בארבע מדינות של האיחוד האירופי ביחד עם ההוראה של האיחוד מהזמן האחרון שמחייבת מדינות חברות להתקין מערכת התראה לכלל האוכלוסייה עד 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verbridge Public Warn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פתרון הרב ערוצי היחיד שמאפשר למדינות להתקין את השילוב המועדף עליהן של שיטות תקשורת במצבי חיר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כת ההתראה לאוכלוסייה של 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תקשרת בכל השלבים של 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צלת בינת מיקו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יקום סט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ום ידוע אחרון ומיקום צפוי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קשורת דו סטרית מכוונת ומאפשרת למדינות לשלב מהירות מסירת התראות עם ההגעה הכי רחבה כדי לכסות את האוכלוסייה והמבק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וורבריד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Everbridge</w:t>
        </w:r>
      </w:hyperlink>
      <w:r>
        <w:rPr>
          <w:rFonts w:cs="David" w:ascii="David" w:hAnsi="David"/>
          <w:sz w:val="28"/>
          <w:szCs w:val="28"/>
        </w:rPr>
        <w:t>, Inc.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NASDAQ: EVBG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תוכנה גלובלית שמספקת יישומי תוכנה ארגוניים לאוטומציה והאצה של ההיענות המבצעית של ארגונים לאירועים קריטיים כדי שהאנשים יהיו בטוחים והעסקים ימשיכו לפע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זמן איומים על ביטחון הציבור כמו מצבים של יורה פ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פות של טרוריסטים או תנאי מזג אוויר חמ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אירועים עסקיים קריטיים כולל אי זמינות מחש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פות סייבר או אירועים אחרים כגון ריקול של מוצרים או נתק בשרשרת האס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,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בכל העולם מסתמכים על הפלטפורמה לניהול אירועים קריטיים של החברה כדי לצרף ולהעריך במהירות ובאופן אמין נתונים על הא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תר אנשים בסכנה וכוחות מענה שיכולים לע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וך לאוטומטי את הביצוע של תהליכי תקשורת מוגדרים מראש באמצעות מסירה מאובטחת ליותר ממאה מכשירי תקשורת שונים ולעקוב אחרי ההתקדמות בביצוע של תוכניות המע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 החברה שלח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מס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ש לה יכולת להגיע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איש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כל האוכלוסייה הסלולרית בקנה מידה כלל ארצי ב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ון ובכמה מהמדינות הכי גדולות בהו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ישומי התקשורת הקריטית והבטיחות הארגונית של החברה כוללים הודעות המ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afety Connection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את מחש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isual Command Center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רעה לציב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מש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ommunity Engagement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עברת מסרים מאובט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שרתת תשע מעשר הערים הגדול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נה מעשרת בנקי ההשקעות הגדולים ביותר שנמצא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4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לי התעופה הכי עמוסים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 מעשר חברות הייעוץ הגלובליות הכי גד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 מעשר יצרניות הרכב הגלובליות הכי גד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ארבע חברות החשבונאות הגלובליות הכי גד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ע מעשרת ספקי שירותי הבריאות הכי גדולים שנמצא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מש מעשר חברות הביטוח הרפואי הכי גדולות שנמצא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בוסטון ו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 עם משרדים נוספים בלנס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גל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ק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נ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וקהולם וטילבו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www.everbridg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ראו את 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 החברה ותעקב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פה זהירה לגבי 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rtl w:val="true"/>
        </w:rPr>
        <w:t xml:space="preserve">ההודעה לעיתונות הזאת כוללת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מידע צופה פני עתיד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כמשמעותו בהוראות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חוף מבטחים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של החוק </w:t>
      </w:r>
      <w:r>
        <w:rPr>
          <w:rFonts w:cs="David" w:ascii="David" w:hAnsi="David"/>
          <w:color w:val="000000"/>
        </w:rPr>
        <w:t>Private Securities Litigation Reform Act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של </w:t>
      </w:r>
      <w:r>
        <w:rPr>
          <w:rFonts w:cs="David" w:ascii="David" w:hAnsi="David"/>
          <w:color w:val="000000"/>
        </w:rPr>
        <w:t>1995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rtl w:val="true"/>
        </w:rPr>
        <w:t>כולל אך לא רק אמירות לגבי ההזדמנות החזויה ומגמות צמיחה בעסקי התקשורת הקריטית ויישומי הבטיחות הארגוניים והעסקים הכוללים ש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זדמנות השוק ש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ציפיות שלנו לגבי המכירות של המוצרים ש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עד שלנו לשמור על הובלת השוק ולהרחיב את השווקים שבהם אנו מתחרים על לקוח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ההשפעה החזויה על התוצאות הכספי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ידע צופה פני עתיד זה נאמר נכון לתאריך של הודעה לעיתונות זאת והתבסס על הציפ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הערכ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חזיות והצפי הנוכחיים וגם על הדעות וההנחות של ההנהל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ילים כמו מצ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ו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אמי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ט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רויק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ע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עריכ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וטנצי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ו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שו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כול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כוונ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ריאציות של המונחים האלה או השלילה של מונחים אלה וביטויים דומים מיועדים לזהות את מידע צופה פני עתיד ז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ידע צופה פני עתיד כפוף למספר סיכונים ואי ודאו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רבים מהם כרוכים בגורמים או נסיבות שמעבר לשליטת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תוצאות בפועל שלנו יכולות להיות שונות מהותית מאלה שנאמרות במידע צופה פני עתיד או משתמעות ממנו בגלל מספר גור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 אך לא רק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יכולת של המוצרים והשירותים שלנו להציג את הביצועים המיועדים ולענות על הציפיות של לקוחותינו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משוך לקוחות חדשים ולשמור על הלקוחות הקיימים ולהגדיל את המכירות לה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הגדיל את המכירות של יישום ההתראה ההמונית שלנו ו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או היכולת להגדיל את המכירות של היישומים האחרים שלנו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התפתחויות בשוק התקשורת הקריטית הממוקדת והרלבנטית לפי ההקשר או בסביבת הרגולציה הקשור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הערכות שלנו לגבי הזדמנות השוק והתחזיות לגבי צמיחת השוק עשויות להתברר כלא נכונו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לא היינו רווחיים בעקביות בעבר וייתכן שלא נשיג או נשמור על רווחיות בעתיד</w:t>
      </w:r>
      <w:r>
        <w:rPr>
          <w:rFonts w:cs="David" w:ascii="David" w:hAnsi="David"/>
          <w:rtl w:val="true"/>
        </w:rPr>
        <w:t xml:space="preserve">;  </w:t>
      </w:r>
      <w:r>
        <w:rPr>
          <w:rFonts w:ascii="David" w:hAnsi="David" w:cs="David"/>
          <w:rtl w:val="true"/>
        </w:rPr>
        <w:t>מחזורי המכירות הארוכים והבלתי צפויים של לקוחות חדש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אופי העסקים שלנו חושף אותנו לסיכוני אחריות אינהרנטי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משו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שלב ולשמר עובדים מוכשר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שלב בהצלחה עסקים ונכסים שנרכוש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שמור על קשרים מוצלחים עם שותפי הערוצים והשותפים הטכנולוגיים שלנו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נהל את הצמיחה שלנו ביעילו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הגיב ללחצים תחרותי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חבות פוטנציאלית שקשורה לפרטיות והאבטחה של מידע  המאפשר זיהוי אישי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יכולת שלנו להגן על זכויות הקניין הרוחני של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והסיכונים האחרים המפורטים בגורמי הסיכון שלנו שנדונים בדוחות שאנחנו מגישים לרשות האמריקנית לניירות ערך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 xml:space="preserve">כולל אך לא רק הדוח השנתי שלנו על גבי טופס </w:t>
      </w:r>
      <w:r>
        <w:rPr>
          <w:rFonts w:cs="David" w:ascii="David" w:hAnsi="David"/>
        </w:rPr>
        <w:t>10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K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שנה שהסתיימה ב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3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בדצמבר </w:t>
      </w:r>
      <w:r>
        <w:rPr>
          <w:rFonts w:cs="David" w:ascii="David" w:hAnsi="David"/>
        </w:rPr>
        <w:t>2018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שהוגש ל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במרץ </w:t>
      </w:r>
      <w:r>
        <w:rPr>
          <w:rFonts w:cs="David" w:ascii="David" w:hAnsi="David"/>
        </w:rPr>
        <w:t>2019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מידע צופה פני עתיד שכלול בהודעה לעיתונות הזאת מייצג את דעתנו נכון לתאריך של ההודעה לעיתונות הזא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נחנו לא נוטלים שום כוונה או התחייבות לעדכן או לשנות כל מידע צופה פני עת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ן אם כתוצאה של מידע חד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רועים עתידיים או אחר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ין להסתמך על מידע צופה פני עתיד זה כמייצג את דעתנו בכל תאריך אחרי התאריך של ההודעה לעיתונות הזא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ל המוצרים של אוורבריד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סימני מסחר של </w:t>
      </w:r>
      <w:r>
        <w:rPr>
          <w:rFonts w:cs="David" w:ascii="David" w:hAnsi="David"/>
          <w:sz w:val="28"/>
          <w:szCs w:val="28"/>
        </w:rPr>
        <w:t>Everbridge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דינ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שמות המוצרים או החברות שמוזכרים הם הרכוש של בעל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Jim Gatt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Everbridg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jim.gatta@everbridge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215-290-3799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br/>
      </w:r>
      <w:r>
        <w:rPr>
          <w:rFonts w:cs="David" w:ascii="David" w:hAnsi="David"/>
          <w:sz w:val="28"/>
          <w:szCs w:val="28"/>
        </w:rPr>
        <w:t>Jeff Young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Everbridg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</w:rPr>
          <w:t>jeff.young@everbridge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781-859-41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verbridge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verbridge Public Warning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8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0"/>
      <w:footerReference w:type="default" r:id="rId3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verbridge.com%2F&amp;esheet=52137780&amp;lan=en-US&amp;anchor=Everbridge%2C+Inc.&amp;index=1&amp;md5=2ee9976b1384e4b0974d33a10f6ff2f2" TargetMode="External"/><Relationship Id="rId4" Type="http://schemas.openxmlformats.org/officeDocument/2006/relationships/hyperlink" Target="https://cts.businesswire.com/ct/CT?id=smartlink&amp;url=https%3A%2F%2Fwww.everbridge.com%2Fnewsroom%2Farticle%2Feverbridge-announces-new-countrywide-population-alerting-successes%2F&amp;esheet=52137780&amp;lan=en-US&amp;anchor=initially+disclosed&amp;index=2&amp;md5=8d1b53f3d44de19112b166753df5f82e" TargetMode="External"/><Relationship Id="rId5" Type="http://schemas.openxmlformats.org/officeDocument/2006/relationships/hyperlink" Target="https://cts.businesswire.com/ct/CT?id=smartlink&amp;url=https%3A%2F%2Fyoutu.be%2FQHuJ56ddl8o&amp;esheet=52137780&amp;lan=en-US&amp;anchor=global+leader+in+population+warning+systems&amp;index=3&amp;md5=26c35523f000968c521aeaf60d11048a" TargetMode="External"/><Relationship Id="rId6" Type="http://schemas.openxmlformats.org/officeDocument/2006/relationships/hyperlink" Target="https://cts.businesswire.com/ct/CT?id=smartlink&amp;url=https%3A%2F%2Fwww.everbridge.com%2Fproducts%2Fpublic-warning%2F&amp;esheet=52137780&amp;lan=en-US&amp;anchor=Everbridge+Public+Warning&amp;index=4&amp;md5=478c24b49174f1181d067295e8a4628f" TargetMode="External"/><Relationship Id="rId7" Type="http://schemas.openxmlformats.org/officeDocument/2006/relationships/hyperlink" Target="https://cts.businesswire.com/ct/CT?id=smartlink&amp;url=https%3A%2F%2Fwww.everbridge.com%2Fplatform%2Ftechnology%2F&amp;esheet=52137780&amp;lan=en-US&amp;anchor=The+Everbridge+Platform&amp;index=5&amp;md5=e57e91df41a139e3f416f2e89600a59c" TargetMode="External"/><Relationship Id="rId8" Type="http://schemas.openxmlformats.org/officeDocument/2006/relationships/hyperlink" Target="https://cts.businesswire.com/ct/CT?id=smartlink&amp;url=https%3A%2F%2Fwww.everbridge.com%2Fnewsroom%2Farticle%2Fstate-of-florida-expands-everbridge-relationship-for-coordinated-statewide-hurricane-preparedness%2F&amp;esheet=52137780&amp;lan=en-US&amp;anchor=local&amp;index=6&amp;md5=025a85951a29f8bac6aef90c6b45c4f6" TargetMode="External"/><Relationship Id="rId9" Type="http://schemas.openxmlformats.org/officeDocument/2006/relationships/hyperlink" Target="https://cts.businesswire.com/ct/CT?id=smartlink&amp;url=https%3A%2F%2Fwww.everbridge.com%2Fnewsroom%2Farticle%2Feverbridge-selected-to-power-californias-public-alert-warning-system%2F&amp;esheet=52137780&amp;lan=en-US&amp;anchor=state&amp;index=7&amp;md5=84266798fe4da8b212fcc8edaf40f0f9" TargetMode="External"/><Relationship Id="rId10" Type="http://schemas.openxmlformats.org/officeDocument/2006/relationships/hyperlink" Target="https://cts.businesswire.com/ct/CT?id=smartlink&amp;url=https%3A%2F%2Fwww.everbridge.com%2Fnewsroom%2Farticle%2Fswedish-authorities-strengthen-countrys-preparedness-with-ums-an-everbridge-company%2F&amp;esheet=52137780&amp;lan=en-US&amp;anchor=Sweden&amp;index=8&amp;md5=428fc89e17794048aa2f69f591bc117c" TargetMode="External"/><Relationship Id="rId11" Type="http://schemas.openxmlformats.org/officeDocument/2006/relationships/hyperlink" Target="https://cts.businesswire.com/ct/CT?id=smartlink&amp;url=https%3A%2F%2Fir.everbridge.com%2Fnews-releases%2Fnews-release-details%2Feverbridge-announces-new-countrywide-population-alerting&amp;esheet=52137780&amp;lan=en-US&amp;anchor=Iceland&amp;index=9&amp;md5=d119692e3a79b0d8062d46d9c3b2d68e" TargetMode="External"/><Relationship Id="rId12" Type="http://schemas.openxmlformats.org/officeDocument/2006/relationships/hyperlink" Target="https://cts.businesswire.com/ct/CT?id=smartlink&amp;url=https%3A%2F%2Fwww.nytimes.com%2F2019%2F05%2F03%2Fworld%2Fasia%2Fcyclone-fani-india-evacuations.html&amp;esheet=52137780&amp;lan=en-US&amp;anchor=India&amp;index=10&amp;md5=d725136828b17615107643987914550e" TargetMode="External"/><Relationship Id="rId13" Type="http://schemas.openxmlformats.org/officeDocument/2006/relationships/hyperlink" Target="https://cts.businesswire.com/ct/CT?id=smartlink&amp;url=https%3A%2F%2Fwww.everbridge.com%2Fnewsroom%2Farticle%2Feverbridge-to-power-nationwide-alerting-system-in-australia%2F&amp;esheet=52137780&amp;lan=en-US&amp;anchor=Australia&amp;index=11&amp;md5=4f86e3bbea6b29f6b876ce31b3fcfba1" TargetMode="External"/><Relationship Id="rId14" Type="http://schemas.openxmlformats.org/officeDocument/2006/relationships/hyperlink" Target="https://cts.businesswire.com/ct/CT?id=smartlink&amp;url=https%3A%2F%2Fwww.everbridge.com%2F&amp;esheet=52137780&amp;lan=en-US&amp;anchor=Everbridge&amp;index=12&amp;md5=fa7183a71ed86cb407c5c1be47507b97" TargetMode="External"/><Relationship Id="rId15" Type="http://schemas.openxmlformats.org/officeDocument/2006/relationships/hyperlink" Target="https://cts.businesswire.com/ct/CT?id=smartlink&amp;url=http%3A%2F%2Fwww.everbridge.com&amp;esheet=52137780&amp;lan=en-US&amp;anchor=www.everbridge.com&amp;index=13&amp;md5=56ecacc21e72a6a1300ff12715557c15" TargetMode="External"/><Relationship Id="rId16" Type="http://schemas.openxmlformats.org/officeDocument/2006/relationships/hyperlink" Target="https://cts.businesswire.com/ct/CT?id=smartlink&amp;url=https%3A%2F%2Fwww.everbridge.com%2Fblog%2F&amp;esheet=52137780&amp;lan=en-US&amp;anchor=blog&amp;index=14&amp;md5=bcecebe2ee4a5aeb30703d80c098a2b6" TargetMode="External"/><Relationship Id="rId17" Type="http://schemas.openxmlformats.org/officeDocument/2006/relationships/hyperlink" Target="https://cts.businesswire.com/ct/CT?id=smartlink&amp;url=https%3A%2F%2Fwww.linkedin.com%2Fcompany%2Feverbridge&amp;esheet=52137780&amp;lan=en-US&amp;anchor=LinkedIn&amp;index=15&amp;md5=c1afe74f135d3b8f8b168cacb9466fdc" TargetMode="External"/><Relationship Id="rId18" Type="http://schemas.openxmlformats.org/officeDocument/2006/relationships/hyperlink" Target="https://cts.businesswire.com/ct/CT?id=smartlink&amp;url=https%3A%2F%2Ftwitter.com%2FEverbridge&amp;esheet=52137780&amp;lan=en-US&amp;anchor=Twitter&amp;index=16&amp;md5=ee810879790396f193c72166c71b7c8b" TargetMode="External"/><Relationship Id="rId19" Type="http://schemas.openxmlformats.org/officeDocument/2006/relationships/hyperlink" Target="https://cts.businesswire.com/ct/CT?id=smartlink&amp;url=https%3A%2F%2Fwww.facebook.com%2Feverbridgeinc&amp;esheet=52137780&amp;lan=en-US&amp;anchor=Facebook&amp;index=17&amp;md5=9ce50798489fe127f642ab3b5e2255be" TargetMode="External"/><Relationship Id="rId20" Type="http://schemas.openxmlformats.org/officeDocument/2006/relationships/hyperlink" Target="mailto:jim.gatta@everbridge.com" TargetMode="External"/><Relationship Id="rId21" Type="http://schemas.openxmlformats.org/officeDocument/2006/relationships/hyperlink" Target="mailto:jeff.young@everbridge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s://connect.businesswire.com/bwapps/mediaserver/PublicViewMedia?mgid=759723&amp;vid=2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s://connect.businesswire.com/bwapps/mediaserver/PublicViewMedia?mgid=759723&amp;vid=2" TargetMode="External"/><Relationship Id="rId26" Type="http://schemas.openxmlformats.org/officeDocument/2006/relationships/hyperlink" Target="https://connect.businesswire.com/bwapps/mediaserver/PublicViewMedia?mgid=759723&amp;vid=2" TargetMode="External"/><Relationship Id="rId27" Type="http://schemas.openxmlformats.org/officeDocument/2006/relationships/image" Target="media/image3.png"/><Relationship Id="rId28" Type="http://schemas.openxmlformats.org/officeDocument/2006/relationships/hyperlink" Target="https://connect.businesswire.com/bwapps/mediaserver/PublicViewMedia?mgid=759724&amp;vid=4" TargetMode="External"/><Relationship Id="rId29" Type="http://schemas.openxmlformats.org/officeDocument/2006/relationships/hyperlink" Target="https://connect.businesswire.com/bwapps/mediaserver/PublicViewMedia?mgid=759724&amp;vid=4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3T09:53:00Z</dcterms:modified>
  <cp:revision>2</cp:revision>
  <dc:subject/>
  <dc:title> </dc:title>
</cp:coreProperties>
</file>