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לקוחות של אמזון קנו שוב ברמות שיא בעונת החגים הזאת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סייבר מאנדיי </w:t>
      </w:r>
      <w:r>
        <w:rPr>
          <w:rFonts w:cs="David" w:ascii="David" w:hAnsi="David"/>
          <w:b/>
          <w:bCs/>
          <w:sz w:val="36"/>
          <w:szCs w:val="36"/>
          <w:u w:val="single"/>
        </w:rPr>
        <w:t>2019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פך ליום הקניות הגדול ביותר בתולדות החבר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קוחת אמזון בכל העולם הזמינו מאות מיליוני פריטים בין חג ההודיה וסייבר מאנדיי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לאק פריידי שובר שיאים אצל אמזון השנה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לאק פריידי הטוב ביותר בתולדות החבר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יותר פריטים נרכשו ממוכרים צד שלישי עצמאים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עיקר עסקים קטנים ובינוניים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סייבר מאנדיי </w:t>
      </w:r>
      <w:r>
        <w:rPr>
          <w:rFonts w:cs="David" w:ascii="David" w:hAnsi="David"/>
          <w:b/>
          <w:bCs/>
          <w:sz w:val="28"/>
          <w:szCs w:val="28"/>
          <w:u w:val="single"/>
        </w:rPr>
        <w:t>2019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אי פעם בעבר ביום אחד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לקוחות רכשו מספר שובר שיאים של מכשירי אמזון – המוצרים הכי נמכרים בחנויות של אמזון בכל העולם היו </w:t>
      </w:r>
      <w:r>
        <w:rPr>
          <w:rFonts w:cs="David" w:ascii="David" w:hAnsi="David"/>
          <w:b/>
          <w:bCs/>
          <w:sz w:val="28"/>
          <w:szCs w:val="28"/>
          <w:u w:val="single"/>
        </w:rPr>
        <w:t>Echo Dot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Fire TV Stick 4K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עם </w:t>
      </w:r>
      <w:r>
        <w:rPr>
          <w:rFonts w:cs="David" w:ascii="David" w:hAnsi="David"/>
          <w:b/>
          <w:bCs/>
          <w:sz w:val="28"/>
          <w:szCs w:val="28"/>
          <w:u w:val="single"/>
        </w:rPr>
        <w:t>Alexa Voice Remot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א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ASDAQ:AMZ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אמזון הודיעה היום שסייבר מאנדיי היה שוב יום הקניות הגדול ביותר בתולדות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סמך מספר הפריטים שהוזמנו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בכל העולם קנו ברמות שיא ממבחר רח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ות מיליוני פריטים הוזמנו בכל העולם רק בין חג ההודיה וסייבר מאנדי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ות רכשו מיליוני מכשירי אמזון יותר לעומת התקופה המקבילה בשנה הקודמת בחנויות של אמזון בכל העולם והפריטים הכי נמכרים היו </w:t>
      </w:r>
      <w:r>
        <w:rPr>
          <w:rFonts w:cs="David" w:ascii="David" w:hAnsi="David"/>
          <w:sz w:val="28"/>
          <w:szCs w:val="28"/>
        </w:rPr>
        <w:t>Echo D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ire TV Stick 4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Alexa Voice Remot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תמקדים בכך שעונת החגים השנה תהיה יותר נוחה מאי פעם ללקוח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משום שעונת קניות החגים השנה תהיה קצר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ף ווייל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מוצרי צריכה כלל עול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זו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שהלקוחות ממשיכים לבוא לאמזון במספרי שיא כדי לגלות מה הם צריכים ורוצים לחג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דה לכם הלקוחות והעובדים שלנו בכל העולם שעשיתם את סוף השבוע הזה של קניות לחגים לטוב ביותר עד היו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דגשים מסוף השבוע של החג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לקוחות בכל העולם קנו יותר צעצועים בבלאק פריידיי וסייבר מאנדיי השנה ביחד מאשר אי פעם בע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עשרות מיליוני הצעצועים שנקנו בפרק הזמן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מכרים ביותר היו </w:t>
      </w:r>
      <w:r>
        <w:rPr>
          <w:rFonts w:cs="David" w:ascii="David" w:hAnsi="David"/>
          <w:sz w:val="28"/>
          <w:szCs w:val="28"/>
        </w:rPr>
        <w:t>LEGO Star Wars Darth Vader's Castl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onopoly Game: Disney Frozen 2 Edi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שחקים של הסברו כגון </w:t>
      </w:r>
      <w:r>
        <w:rPr>
          <w:rFonts w:cs="David" w:ascii="David" w:hAnsi="David"/>
          <w:sz w:val="28"/>
          <w:szCs w:val="28"/>
        </w:rPr>
        <w:t>Jeng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uess Wh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andy Land Kingdom of Sweet Adventure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ייבר מאנדיי היה יום הקניות הגדול ביותר של </w:t>
      </w:r>
      <w:r>
        <w:rPr>
          <w:rFonts w:cs="David" w:ascii="David" w:hAnsi="David"/>
          <w:sz w:val="28"/>
          <w:szCs w:val="28"/>
        </w:rPr>
        <w:t>Amazon Fash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קנו יותר פריטים מבכל יום אחר בתולדות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יטים הכי נמכרים היו </w:t>
      </w:r>
      <w:r>
        <w:rPr>
          <w:rFonts w:cs="David" w:ascii="David" w:hAnsi="David"/>
          <w:sz w:val="28"/>
          <w:szCs w:val="28"/>
        </w:rPr>
        <w:t>Carhartt Men’s Acrylic Watch Ha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ampion Men’s Powerblend Fleece Pullover Hoodi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וחות אמזון בכל העולם הזמינ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פריטים לבית בבלאק פריידי וסייבר מאנדי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ריטים הנמכרים ביותר בבלאק פריידי 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הי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eastAsia="David"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Echo Dot, Fire TV Stick with Alexa Voice Remote, Instant Pot Duo80 – 8 Quart, 23andMe Health + Ancestry Service: Personal Genetic DNA Test, L.O.L. Surprise! Winter Disco Bigger Surprise, iRobot Roomba 675 Robot Vacuum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לקוחות בכל העולם קנו יותר מארבעה מיליון מוצרי ביוטי בסייבר מאנדיי השנה בהשוואה לשנה שע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נמכרים היותר הי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0"/>
        <w:ind w:left="714" w:right="0" w:hanging="0"/>
        <w:jc w:val="both"/>
        <w:rPr/>
      </w:pPr>
      <w:r>
        <w:rPr>
          <w:rFonts w:cs="David" w:ascii="David" w:hAnsi="David"/>
          <w:sz w:val="28"/>
          <w:szCs w:val="28"/>
        </w:rPr>
        <w:t>Oral-B Genius Pro 900 Electric Toothbrush, Lagunamoon Essential Oils Top 6 Gift Set, L'Oreal Paris Voluminous Makeup Lash Paradise Mascara</w:t>
      </w:r>
    </w:p>
    <w:p>
      <w:pPr>
        <w:pStyle w:val="Normal"/>
        <w:bidi w:val="0"/>
        <w:ind w:left="714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טגוריות הכי נמכרות בכל העולם היו צע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ים ל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פנה ובריאות וטיפוח איש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הנמכרים ביותר בחנויות אמזון בסייבר מאנדיי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הי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0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cho Dot, Fire TV Stick with Alexa Voice Remote, Play-Doh Sweet Shoppe Cookie Creations, Keurig K-Cafe Coffee Maker, LEGO City Ambulance Helicopter 60179 Building Kit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וכרים צד שלישי עצמאים בחנויות אמזון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יקר עסקים קטנים ובינוני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רו יותר פריטים  בסייבר מאנדיי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שר בכל פרק זמן אחר של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 בתולדות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את השנה השלישית ברציפו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hole Foods Mark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ברה את שיא כל הזמנים שלה בתרנגולי הודו שנמכרו בעונת חג ההוד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מזון סיפקה מיליוני מוצרי מכולת לחברי פרי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חמשת הימים שבין חג ההודיה וסייבר מאנדי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נמכר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mazon Fre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hole Foods Mark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 תפוחי </w:t>
      </w:r>
      <w:r>
        <w:rPr>
          <w:rFonts w:cs="David" w:ascii="David" w:hAnsi="David"/>
          <w:sz w:val="28"/>
          <w:szCs w:val="28"/>
        </w:rPr>
        <w:t>Honeycris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מונים ואבוקד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ריטים הכי נמכרים בחנויות הספרים של אמזון ובחנויות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כבים בסוף השבוע של החגים הי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cs="David" w:ascii="David" w:hAnsi="David"/>
          <w:sz w:val="28"/>
          <w:szCs w:val="28"/>
        </w:rPr>
        <w:t>Amazon Smart Plug, Echo Dot and All-New Echo Dot Smart Speaker with Clock, L.O.L. Surprise! Dolls, Wrecking Ball (Diary of a Wimpy Kid Book 14), Wyze Cam 1080p HD Indoor Wireless Smart Home Camera with Night Vision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סוף שבוע שובר שיאים במכשיר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קונים רכשו מספר שיא של מכשירי אמזון בכל העולם בסוף השבוע של החגים ה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לקוחות של אמזון בכל העולם רכשו מיליוני מכשירי אמזון יותר לעומת התקופה המקבילה בשנה הקודמת בחנויות של אמזון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מכשירי </w:t>
      </w:r>
      <w:r>
        <w:rPr>
          <w:rFonts w:cs="David" w:ascii="David" w:hAnsi="David"/>
          <w:sz w:val="28"/>
          <w:szCs w:val="28"/>
        </w:rPr>
        <w:t>Ech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שירי </w:t>
      </w:r>
      <w:r>
        <w:rPr>
          <w:rFonts w:cs="David" w:ascii="David" w:hAnsi="David"/>
          <w:sz w:val="28"/>
          <w:szCs w:val="28"/>
        </w:rPr>
        <w:t>Fire T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שירי </w:t>
      </w:r>
      <w:r>
        <w:rPr>
          <w:rFonts w:cs="David" w:ascii="David" w:hAnsi="David"/>
          <w:sz w:val="28"/>
          <w:szCs w:val="28"/>
        </w:rPr>
        <w:t>Kind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טבלטי </w:t>
      </w:r>
      <w:r>
        <w:rPr>
          <w:rFonts w:cs="David" w:ascii="David" w:hAnsi="David"/>
          <w:sz w:val="28"/>
          <w:szCs w:val="28"/>
        </w:rPr>
        <w:t>Fir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וף השבוע הזה של קניות לחגים שבר שיאים במכשירים חכמים לבית בחנויות של אמזון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ונים רכשו מיליוני מכשירים חכמים ל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bidi w:val="0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Robot Roomba 675 Robot Vacuum, Furbo Dog Camera, Wemo Mini Smart Plug</w:t>
      </w:r>
    </w:p>
    <w:p>
      <w:pPr>
        <w:pStyle w:val="Normal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וצרים הנמכרים ביותר בחנויות של אמזון בכל העולם היו </w:t>
      </w:r>
      <w:r>
        <w:rPr>
          <w:rFonts w:cs="David" w:ascii="David" w:hAnsi="David"/>
          <w:sz w:val="28"/>
          <w:szCs w:val="28"/>
        </w:rPr>
        <w:t>Echo D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ire TV Stick 4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Alexa Voice Remot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חגים היו מהיר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חינם ונוח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לוח מוצרי מכולת סופר מהיר וחינ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י פריים יכולים עכשיו לקבל משלוח מוצרי מכולת חינם ומהי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mazon Fre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hole Foods Mark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בחר כולל מגוון של מוצרים לכל צורכי החגים שלכם מבשר ועד למאכלי 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צרת חקל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טיפים ודברים חיוניים ל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אפשרויות לחלונות הספקה מהירה תוך שעה ושע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י פריים שגרים באחת מ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ים גדולות וקטנות בהן יש הספקת מוצרי מכולת יכולים לבקש הזמנה לקנ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mazon Fre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Whole Foods Mark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mazon.com/grocery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גיגה לדחיינ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משלוח חינ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פריטים לכל לקוחות אמ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י פרי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יכולים לקנות ממבחר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פריטים עם משלוח תוך יום חינם פריים ומיליוני פריטים שזמינים למשלוח באותו יו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זורים עירוניים גדו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תר אפשרויות משלוח מאי פע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בעונת החגים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ות יכולים לאסוף את החבילות שלהם בכמה מקומות של </w:t>
      </w:r>
      <w:r>
        <w:rPr>
          <w:rFonts w:cs="David" w:ascii="David" w:hAnsi="David"/>
          <w:sz w:val="28"/>
          <w:szCs w:val="28"/>
        </w:rPr>
        <w:t>Amazon Hu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אלפי נקודות איסוף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דלפק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מאוישים בתוך החנות ברחבי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בחנויות של </w:t>
      </w:r>
      <w:r>
        <w:rPr>
          <w:rFonts w:cs="David" w:ascii="David" w:hAnsi="David"/>
          <w:sz w:val="28"/>
          <w:szCs w:val="28"/>
        </w:rPr>
        <w:t>Rite Aid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בבתי מרקחת עצמאיים של </w:t>
      </w:r>
      <w:r>
        <w:rPr>
          <w:rFonts w:cs="David" w:ascii="David" w:hAnsi="David"/>
          <w:sz w:val="28"/>
          <w:szCs w:val="28"/>
        </w:rPr>
        <w:t>Health Mar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שר לשלוח עשרות מיליוני פריטים בקלות ובנוח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ים גדולות וקטנות ברחבי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באמצעות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ק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או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קר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+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מצוא מקום של </w:t>
      </w:r>
      <w:r>
        <w:rPr>
          <w:rFonts w:cs="David" w:ascii="David" w:hAnsi="David"/>
          <w:sz w:val="28"/>
          <w:szCs w:val="28"/>
        </w:rPr>
        <w:t>Amazon Hu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amazon.com/Hub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י פר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ובאזורים שסביבן יכולים גם ליהנות ממשלוח מאובטח ונוח של חבילות באמצעות </w:t>
      </w:r>
      <w:r>
        <w:rPr>
          <w:rFonts w:cs="David" w:ascii="David" w:hAnsi="David"/>
          <w:sz w:val="28"/>
          <w:szCs w:val="28"/>
        </w:rPr>
        <w:t>Key by Amazon</w:t>
      </w:r>
      <w:r>
        <w:rPr>
          <w:rFonts w:cs="David" w:ascii="David" w:hAnsi="David"/>
          <w:sz w:val="28"/>
          <w:szCs w:val="28"/>
        </w:rPr>
        <w:t xml:space="preserve"> (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amazon.com/key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י פריים שלא רוצים להרוס את ההפתעה בגלל שהחבילה תגיע ביום שיקיריהם בבית יכולים להשתמ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mazon Day</w:t>
      </w:r>
      <w:r>
        <w:rPr>
          <w:rFonts w:cs="David" w:ascii="David" w:hAnsi="David"/>
          <w:sz w:val="28"/>
          <w:szCs w:val="28"/>
        </w:rPr>
        <w:t xml:space="preserve"> (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amazon.com/amazonday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בחור יום משלוח מותאם אישית לקניות החג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דיות חברתיו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Facebook: @Amazon </w:t>
        <w:br/>
        <w:t xml:space="preserve">Instagram: @Amazon </w:t>
        <w:br/>
        <w:t xml:space="preserve">Twitter: @Amazon </w:t>
        <w:br/>
        <w:t xml:space="preserve">Landing Page: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amazon.com/cybermonday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אמזון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אמזון מנחים ארבעה עק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בססיה ללקוח במקום התמקדות במת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וקה להמצ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ות למצוינות תפעולית ומחשבה לטווח אר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קורות של 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כישות בלחיצת כפתור א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לצות מותאמות אי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rim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Fulfillment by Amazo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W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Kindle Direct Publish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נד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טבלטים </w:t>
      </w:r>
      <w:r>
        <w:rPr>
          <w:rFonts w:cs="David" w:ascii="David" w:hAnsi="David"/>
          <w:color w:val="000000"/>
          <w:sz w:val="28"/>
          <w:szCs w:val="28"/>
        </w:rPr>
        <w:t>Fir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Fire TV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mazon Ech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לכסה הם חלק מהמוצרים והשירותים שאמזון הייתה החלוצה ב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www.amazon.com/abou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תעקבו אחרי </w:t>
      </w:r>
      <w:hyperlink r:id="rId12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AmazonNew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www.businesswire.com</w:t>
        </w:r>
      </w:hyperlink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203005397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mazon.com, Inc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</w:r>
      <w:r>
        <w:rPr>
          <w:rFonts w:cs="David" w:ascii="David" w:hAnsi="David"/>
          <w:sz w:val="28"/>
          <w:szCs w:val="28"/>
        </w:rPr>
        <w:t>Media Hotlin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Amazon-pr@amazon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www.amazon.com/p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amazon.com%2Fgrocery&amp;esheet=52138667&amp;newsitemid=20191203005397&amp;lan=en-US&amp;anchor=amazon.com%2Fgrocery&amp;index=1&amp;md5=8a7369ee5b61b0307fd84c1ac7c60363" TargetMode="External"/><Relationship Id="rId4" Type="http://schemas.openxmlformats.org/officeDocument/2006/relationships/hyperlink" Target="https://cts.businesswire.com/ct/CT?id=smartlink&amp;url=https%3A%2F%2Fwww.amazon.com%2Fb%2F%3Fnode%3D18730480011&amp;esheet=52138667&amp;newsitemid=20191203005397&amp;lan=en-US&amp;anchor=Counter&amp;index=2&amp;md5=33a2a12c0d7e20017bfa9521dafa8c69" TargetMode="External"/><Relationship Id="rId5" Type="http://schemas.openxmlformats.org/officeDocument/2006/relationships/hyperlink" Target="https://cts.businesswire.com/ct/CT?id=smartlink&amp;url=http%3A%2F%2Fwww.amazon.com%2Flockers&amp;esheet=52138667&amp;newsitemid=20191203005397&amp;lan=en-US&amp;anchor=Locker&amp;index=3&amp;md5=567838b4f59473310bf7ad979fbcb738" TargetMode="External"/><Relationship Id="rId6" Type="http://schemas.openxmlformats.org/officeDocument/2006/relationships/hyperlink" Target="https://cts.businesswire.com/ct/CT?id=smartlink&amp;url=http%3A%2F%2Fwww.amazon.com%2Flocker%2B&amp;esheet=52138667&amp;newsitemid=20191203005397&amp;lan=en-US&amp;anchor=Locker%2B&amp;index=4&amp;md5=7d1cebe2594d3fc4ad541925194e193f" TargetMode="External"/><Relationship Id="rId7" Type="http://schemas.openxmlformats.org/officeDocument/2006/relationships/hyperlink" Target="http://amazon.com/Hub" TargetMode="External"/><Relationship Id="rId8" Type="http://schemas.openxmlformats.org/officeDocument/2006/relationships/hyperlink" Target="https://cts.businesswire.com/ct/CT?id=smartlink&amp;url=http%3A%2F%2Fwww.amazon.com%2Fkey&amp;esheet=52138667&amp;newsitemid=20191203005397&amp;lan=en-US&amp;anchor=amazon.com%2Fkey&amp;index=5&amp;md5=64a1f7528fd037ecdcf6e8fec32c2d19" TargetMode="External"/><Relationship Id="rId9" Type="http://schemas.openxmlformats.org/officeDocument/2006/relationships/hyperlink" Target="https://cts.businesswire.com/ct/CT?id=smartlink&amp;url=http%3A%2F%2Fwww.amazon.com%2Famazonday&amp;esheet=52138667&amp;newsitemid=20191203005397&amp;lan=en-US&amp;anchor=amazon.com%2Famazonday&amp;index=6&amp;md5=4e1336a7cb96fe875882294598873b73" TargetMode="External"/><Relationship Id="rId10" Type="http://schemas.openxmlformats.org/officeDocument/2006/relationships/hyperlink" Target="http://amazon.com/cybermonday" TargetMode="External"/><Relationship Id="rId11" Type="http://schemas.openxmlformats.org/officeDocument/2006/relationships/hyperlink" Target="http://www.amazon.com/about" TargetMode="External"/><Relationship Id="rId12" Type="http://schemas.openxmlformats.org/officeDocument/2006/relationships/hyperlink" Target="http://cts.businesswire.com/ct/CT?id=smartlink&amp;url=https%3A%2F%2Ftwitter.com%2FAmazonNews&amp;esheet=51725794&amp;newsitemid=0&amp;lan=en-US&amp;anchor=@AmazonNews&amp;index=3&amp;md5=4966856feebdb61c5cb7c137ee3bf149" TargetMode="External"/><Relationship Id="rId13" Type="http://schemas.openxmlformats.org/officeDocument/2006/relationships/hyperlink" Target="http://www.businesswire.com/" TargetMode="External"/><Relationship Id="rId14" Type="http://schemas.openxmlformats.org/officeDocument/2006/relationships/hyperlink" Target="https://www.businesswire.com/news/home/20191203005397/en/" TargetMode="External"/><Relationship Id="rId15" Type="http://schemas.openxmlformats.org/officeDocument/2006/relationships/hyperlink" Target="mailto:Amazon-pr@amazon.com" TargetMode="External"/><Relationship Id="rId16" Type="http://schemas.openxmlformats.org/officeDocument/2006/relationships/hyperlink" Target="https://cts.businesswire.com/ct/CT?id=smartlink&amp;url=http%3A%2F%2Fwww.amazon.com%2Fpr&amp;esheet=52138667&amp;newsitemid=20191203005397&amp;lan=en-US&amp;anchor=www.amazon.com%2Fpr&amp;index=9&amp;md5=6f7972507595bbe23120ec5fbbd6d6d7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2:4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04T02:40:00Z</dcterms:modified>
  <cp:revision>2</cp:revision>
  <dc:subject/>
  <dc:title> </dc:title>
</cp:coreProperties>
</file>