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David" w:ascii="David" w:hAnsi="David"/>
          <w:b/>
          <w:bCs/>
          <w:sz w:val="36"/>
          <w:szCs w:val="36"/>
          <w:u w:val="single"/>
        </w:rPr>
        <w:t>VuNet Systems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מצוינת במדריך השוק של גרטנר לפלטפורמות </w:t>
      </w:r>
      <w:r>
        <w:rPr>
          <w:rFonts w:cs="David" w:ascii="David" w:hAnsi="David"/>
          <w:b/>
          <w:bCs/>
          <w:sz w:val="36"/>
          <w:szCs w:val="36"/>
          <w:u w:val="single"/>
        </w:rPr>
        <w:t>AIOps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זאת השנה השנייה ברציפות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בנגלור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VuNet System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הזנק של פלטפורמת </w:t>
      </w:r>
      <w:r>
        <w:rPr>
          <w:rFonts w:cs="David" w:ascii="David" w:hAnsi="David"/>
          <w:sz w:val="28"/>
          <w:szCs w:val="28"/>
        </w:rPr>
        <w:t>AIOps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פעילות מחשוב מופעלת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שהמטה שלה בבנגלור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שזכתה להכרה במדריך השוק של גרטנר לפלטפורמות </w:t>
      </w:r>
      <w:r>
        <w:rPr>
          <w:rFonts w:cs="David" w:ascii="David" w:hAnsi="David"/>
          <w:sz w:val="28"/>
          <w:szCs w:val="28"/>
        </w:rPr>
        <w:t>AIO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נת 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(</w:t>
      </w:r>
      <w:r>
        <w:rPr>
          <w:rFonts w:cs="David" w:ascii="David" w:hAnsi="David"/>
          <w:sz w:val="28"/>
          <w:szCs w:val="28"/>
          <w:vertAlign w:val="superscript"/>
        </w:rPr>
        <w:t>1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)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את השנה השנייה ברציפות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VuNet System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זוכה להכרה במדריך השוק ה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מיקוד שלנ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VuNet System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ה תמיד ליצור מוצר תוכנה ברמה עליונה שמשתמשים ארגוניים יאהבו להשתמש ב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המוצר שלנו </w:t>
      </w:r>
      <w:r>
        <w:rPr>
          <w:rFonts w:cs="David" w:ascii="David" w:hAnsi="David"/>
          <w:sz w:val="28"/>
          <w:szCs w:val="28"/>
        </w:rPr>
        <w:t>vuSmartMaps</w:t>
      </w:r>
      <w:r>
        <w:rPr>
          <w:rFonts w:cs="David" w:ascii="David" w:hAnsi="David"/>
          <w:sz w:val="28"/>
          <w:szCs w:val="28"/>
          <w:vertAlign w:val="superscript"/>
        </w:rPr>
        <w:t>T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אנו חדשנות מובילה לניטור המסורתי של המחשוב על ידי שימוש בגישה של פלטפורמת מסע הלקוח ושימוש מוכח באלגוריתמי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למידת מכונה להשגת יתרונות מוחשיים בעסקים ובמחשו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קנו את הפלטפורמה שלנו אצל הרבה בנ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 פתרונות תשלום ואגריגטורים מובילים וורטיקלים אחרים בענף והיא מאפשרת ראות בזמן אמת על פעולות עסקיות וחוויית לקוח יוצאת דופ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לא היו אפשריות קוד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שמחים על ההכרה האחרונה  במדריך השוק של גרטנר לפלטפורמות </w:t>
      </w:r>
      <w:r>
        <w:rPr>
          <w:rFonts w:cs="David" w:ascii="David" w:hAnsi="David"/>
          <w:sz w:val="28"/>
          <w:szCs w:val="28"/>
        </w:rPr>
        <w:t>AIO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נת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שתוקקים להעמיק את יתרונות ה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למידת מכונה עבור לקוחותי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אשווין רמ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ד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סד שותף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VuNet System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לטפורמ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IO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VuNet System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טפלת ביותר ממיליארד פעולות בחודש בהתקנות שונות ותומכת במגוון רחב של שילובים בתוך במחשוב הארגוני מצומתי תשתית באתר הפיז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כיבי ענ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מנים של יישומים עסקיים על פני דומיי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לי </w:t>
      </w:r>
      <w:r>
        <w:rPr>
          <w:rFonts w:cs="David" w:ascii="David" w:hAnsi="David"/>
          <w:sz w:val="28"/>
          <w:szCs w:val="28"/>
        </w:rPr>
        <w:t>ITIM/ITS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סגרות אוטומצ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וות הבינה המלאכותית של </w:t>
      </w:r>
      <w:r>
        <w:rPr>
          <w:rFonts w:cs="David" w:ascii="David" w:hAnsi="David"/>
          <w:sz w:val="28"/>
          <w:szCs w:val="28"/>
        </w:rPr>
        <w:t>VuNet System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בד עם חוקרים ומומחי בינה מלאכותית מובילים מהמכון הטכנולוגי ההודי מדראס כדי ליצ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תא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בדוק ולהשיק את אלגוריתמי ה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למידת מכו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VuNet System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כתה לאחרונה בפרס החדשנות בבינה מלאכותית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YourStor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תן עוד תיקוף לחדשנות של המוצר וההשפעה על הלקוח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סע המוצר של </w:t>
      </w:r>
      <w:r>
        <w:rPr>
          <w:rFonts w:cs="David" w:ascii="David" w:hAnsi="David"/>
          <w:sz w:val="28"/>
          <w:szCs w:val="28"/>
        </w:rPr>
        <w:t>VuNet System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ץ באמצעות התוכנית </w:t>
      </w:r>
      <w:r>
        <w:rPr>
          <w:rFonts w:cs="David" w:ascii="David" w:hAnsi="David"/>
          <w:sz w:val="28"/>
          <w:szCs w:val="28"/>
        </w:rPr>
        <w:t>Microsoft ScaleUp</w:t>
      </w:r>
      <w:r>
        <w:rPr>
          <w:rFonts w:cs="David" w:ascii="David" w:hAnsi="David"/>
          <w:sz w:val="28"/>
          <w:szCs w:val="28"/>
        </w:rPr>
        <w:t xml:space="preserve">. </w:t>
      </w:r>
      <w:r>
        <w:rPr>
          <w:rFonts w:cs="David" w:ascii="David" w:hAnsi="David"/>
          <w:sz w:val="28"/>
          <w:szCs w:val="28"/>
        </w:rPr>
        <w:t>Microsoft ScaleU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לק מהיוזמה של מיקרוסופט בשביל הזנ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תוכנית שמספקת גישה ליתרונות בטכנולוג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געה לשוק וקהילה שעוזרים להזנקים שבשלב המימון הראשון להגדיל את בסיס הלקוחות וההכנסות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VuNet System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גם בוגרת של </w:t>
      </w:r>
      <w:r>
        <w:rPr>
          <w:rFonts w:cs="David" w:ascii="David" w:hAnsi="David"/>
          <w:sz w:val="28"/>
          <w:szCs w:val="28"/>
        </w:rPr>
        <w:t>Cisco Launchpad</w:t>
      </w:r>
      <w:r>
        <w:rPr>
          <w:rFonts w:cs="David" w:ascii="David" w:hAnsi="David"/>
          <w:sz w:val="28"/>
          <w:szCs w:val="28"/>
        </w:rPr>
        <w:t xml:space="preserve">. </w:t>
      </w:r>
      <w:r>
        <w:rPr>
          <w:rFonts w:cs="David" w:ascii="David" w:hAnsi="David"/>
          <w:sz w:val="28"/>
          <w:szCs w:val="28"/>
        </w:rPr>
        <w:t>Cisco LaunchPa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פעילה תוכנית מאיצים איתנה מובנית שמיועדת לעזור להזנקים של טכנולוגיות </w:t>
      </w:r>
      <w:r>
        <w:rPr>
          <w:rFonts w:cs="David" w:ascii="David" w:hAnsi="David"/>
          <w:sz w:val="28"/>
          <w:szCs w:val="28"/>
        </w:rPr>
        <w:t>B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</w:rPr>
        <w:t>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גדיל את העסק שלהם ברחבי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כרה בענף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כרה 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ספקים מגניבים בניתוח ביצו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קוד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IOps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של חברת גרטנר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(</w:t>
      </w:r>
      <w:r>
        <w:rPr>
          <w:rFonts w:cs="David" w:ascii="David" w:hAnsi="David"/>
          <w:sz w:val="28"/>
          <w:szCs w:val="28"/>
          <w:vertAlign w:val="superscript"/>
        </w:rPr>
        <w:t>2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0"/>
        <w:jc w:val="left"/>
        <w:rPr/>
      </w:pPr>
      <w:r>
        <w:rPr>
          <w:rFonts w:cs="David" w:ascii="David" w:hAnsi="David"/>
          <w:sz w:val="28"/>
          <w:szCs w:val="28"/>
        </w:rPr>
        <w:t xml:space="preserve">(1) Gartner, Inc. "Market Guide for AIOps Platforms " by Charley Rich, Pankaj Prasad, Sanjit Ganguli, November 7, 2019.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 xml:space="preserve">(2) Gartner, Inc. “Cool Vendors in Performance Analysis, AIOps Focus” by Yoshifumi Abe , Will Cappelli , Vivek Bhalla , Pankaj Prasad , Sanjit Ganguli ,Padraig Byrne, May 4, 2018.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תנערות מאחריות של גרטנר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רטנר אינה תומכת באף יצר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צר או שירות שמוצגים בפרסומי המחקר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א מייעצת למשתמשים בטכנולוגיות לבחור רק באותם היצרנים עם הציונים או המאפיינים האחרים הכי גבוה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רסומי המחקר של גרטנר כוללים את הדעות של ארגון המחקר של גרטנר ואין לפרש אותם כאמירות של עובד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רטנר מתנערת מכל אחר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פורשת או משתמע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וגע למחקר ה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כל אחריות ליכולת להיסחר או להתאמה למטרה מסוימ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VuNet Systems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VuNet System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תה פלטפורמת </w:t>
      </w:r>
      <w:r>
        <w:rPr>
          <w:rFonts w:cs="David" w:ascii="David" w:hAnsi="David"/>
          <w:sz w:val="28"/>
          <w:szCs w:val="28"/>
        </w:rPr>
        <w:t>AIO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זכתה בפרסים עם יכולות ניתנות להוכחה של 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למידת מכ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תוחים וניטור מסע הלקוח שמשנות את פעילות המחש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וברות ממצב מגיב למצב פרואקטיבי ומנבא ועוזרות ללקוחות שלה בוורטיקלים של הענף לשחרר יתרונות עסקיים אמית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www.vunetsystems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דיה חברתית</w:t>
      </w:r>
      <w:r>
        <w:rPr>
          <w:rFonts w:cs="David" w:ascii="David" w:hAnsi="David"/>
          <w:sz w:val="28"/>
          <w:szCs w:val="28"/>
          <w:rtl w:val="true"/>
        </w:rPr>
        <w:t>:</w:t>
        <w:br/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https://twitter.com/vunetsystems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https://www.linkedin.com/company/vunet-systems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/ 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For VuNet Systems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Bharat Joshi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info@vunetsystems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www.vunetsystems.com/" TargetMode="External"/><Relationship Id="rId4" Type="http://schemas.openxmlformats.org/officeDocument/2006/relationships/hyperlink" Target="https://twitter.com/vunetsystems " TargetMode="External"/><Relationship Id="rId5" Type="http://schemas.openxmlformats.org/officeDocument/2006/relationships/hyperlink" Target="https://cts.businesswire.com/ct/CT?id=smartlink&amp;url=https%3A%2F%2Fwww.linkedin.com%2Fcompany%2Fvunet-systems%2F&amp;esheet=52137280&amp;lan=en-US&amp;anchor=https%3A%2F%2Fwww.linkedin.com%2Fcompany%2Fvunet-systems%2F&amp;index=3&amp;md5=699e8bd9fbe8f03d2b70cf7dc0ddbb7b" TargetMode="External"/><Relationship Id="rId6" Type="http://schemas.openxmlformats.org/officeDocument/2006/relationships/hyperlink" Target="mailto:info@vunetsystems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24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2-04T09:24:00Z</dcterms:modified>
  <cp:revision>2</cp:revision>
  <dc:subject/>
  <dc:title> </dc:title>
</cp:coreProperties>
</file>