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Lightbits Lab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צוינה כחברת האחסון של השנה ומקבלת את פרס חומרת האחסון על </w:t>
      </w:r>
      <w:r>
        <w:rPr>
          <w:rFonts w:cs="David" w:ascii="David" w:hAnsi="David"/>
          <w:b/>
          <w:bCs/>
          <w:sz w:val="36"/>
          <w:szCs w:val="36"/>
          <w:u w:val="single"/>
        </w:rPr>
        <w:t>SuperSSD NVMe/TCP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בפרסי </w:t>
      </w:r>
      <w:r>
        <w:rPr>
          <w:rFonts w:cs="David" w:ascii="David" w:hAnsi="David"/>
          <w:b/>
          <w:bCs/>
          <w:sz w:val="36"/>
          <w:szCs w:val="36"/>
          <w:u w:val="single"/>
        </w:rPr>
        <w:t>SDC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חברה זוכה לכבוד על הצעת פתרונות שהם היסוד של שינוי דיגיטלי אמיתי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גאלה של </w:t>
      </w:r>
      <w:hyperlink r:id="rId3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 xml:space="preserve">פרסי 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SD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אן ל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Lightbits Lab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ספה שני פרסים יוקר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אחסון של השנה וחדשנות החומרה של ה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ייטביטס קיבלה את המועמדות לחברת האחסון של השנה עבור פתרו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חסון מוגדר על ידי תוכנ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לה שמביא יעילות בקנה מידה עצום לתשתית ענן באתר הפיזי באמצעות אחסון ניתן להרכבה עם השהיה קצ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5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SuperSSD NVMe/TCP Storage Serv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לייטבי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ן מכשיר האחסון </w:t>
      </w:r>
      <w:r>
        <w:rPr>
          <w:rFonts w:cs="David" w:ascii="David" w:hAnsi="David"/>
          <w:sz w:val="28"/>
          <w:szCs w:val="28"/>
        </w:rPr>
        <w:t>SS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תיר הביצועים עם קיבולת מאוד גבוהה הראשון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בחר כפתרון החומרה הכי חדש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C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אח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גיטציה </w:t>
      </w:r>
      <w:r>
        <w:rPr>
          <w:rFonts w:cs="David" w:ascii="David" w:hAnsi="David"/>
          <w:sz w:val="28"/>
          <w:szCs w:val="28"/>
          <w:rtl w:val="true"/>
        </w:rPr>
        <w:t xml:space="preserve">+ </w:t>
      </w:r>
      <w:r>
        <w:rPr>
          <w:rFonts w:ascii="David" w:hAnsi="David" w:cs="David"/>
          <w:sz w:val="28"/>
          <w:sz w:val="28"/>
          <w:szCs w:val="28"/>
          <w:rtl w:val="true"/>
        </w:rPr>
        <w:t>ענן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עכשיו בשנתם העשירית מעניקים הכרה ופרסים על הצלחה במוצרים והשירותים שהם היסוד של השינוי הדיגיט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ייטביטס זכתה לכבוד על האופן שבו החברה מדמה מחדש את האחסון בקנה מידה עצום עבור היישומים של הדור הבא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ascii="David" w:hAnsi="David" w:cs="David"/>
          <w:sz w:val="28"/>
          <w:sz w:val="28"/>
          <w:szCs w:val="28"/>
          <w:shd w:fill="FFFFFF" w:val="clear"/>
          <w:rtl w:val="true"/>
        </w:rPr>
        <w:t>לייטביטס לאב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אחד ממייסדיה הוא היזם הישראלי הוותיק והמייסד של אנפורנה אביגדור וילנ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יגה שלוש טכנולוגיות פורצות דרך בשנה הראשונה אחרי שיצאה ממצב חשאיו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LightOS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LightFiel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SuperSS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צוינה על ההובלה שלה בהספקת פתרון מוגדר על ידי תוכנה שפועל בחומרה שהיא קומודיטי כדי להפריד את האחסון והמחשוב ברשתות סטנדרט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אפשר להם לשנות גודל באופן בלתי תלו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וך הגברת הגמישות והיעילו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מקסם את ניצול המשאב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תוך הורדת עלות הבעלות הכולל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תוך הספקת ביצועים שדומ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S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חוברים ישי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ייטביטס הייתה חלוצ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VMe/TC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ך שקל להתקין את הפתרון שלה בקנה מידה גדו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הכרה על ידי העמיתים שלנו ומצביעים מרחבי העולם בפרס הזה מדגישה את התפקיד שחשיבותו גוברת של פתרונות אחסון מעש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כמים וחושבים קדימה בשביל שינוי דיגיטלי אמית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ערן קירז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שותף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Lightbits Lab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חברות אחראיות על כמות עצומה של נתונים באמצעות עננים ציבוריים ופר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פח הנתונים ממשיך לגדול אקספוננציא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גאים שהפתרונות שלנו מקבלים הכרה על התפקיד מחולל השינוי שלהם במתן מענה לקשיים באחסון נתונים שכה נפוצים בארגונים כיו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יטביטס הציגה את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LightO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LightField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רצי הדרך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ה </w:t>
      </w:r>
      <w:r>
        <w:rPr>
          <w:rFonts w:cs="David" w:ascii="David" w:hAnsi="David"/>
          <w:sz w:val="28"/>
          <w:szCs w:val="28"/>
        </w:rPr>
        <w:t>LightO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רטיס האצת האחסון </w:t>
      </w:r>
      <w:r>
        <w:rPr>
          <w:rFonts w:cs="David" w:ascii="David" w:hAnsi="David"/>
          <w:sz w:val="28"/>
          <w:szCs w:val="28"/>
        </w:rPr>
        <w:t>LightFiel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ים פתרון הפרדה מקצה לקצה עתיר ביצועים שיכול לגדול מבלי לחייב שינויים כלשהם אצל הלקוחות של מרכז הנתונים או בתשתית הר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היו פתרונ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VMe/TC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אשונים בענף שסיפקו </w:t>
      </w:r>
      <w:r>
        <w:rPr>
          <w:rFonts w:cs="David" w:ascii="David" w:hAnsi="David"/>
          <w:sz w:val="28"/>
          <w:szCs w:val="28"/>
        </w:rPr>
        <w:t>GFT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פועלים ברשתות עתירות ביצועים סטנדרט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נות מאפשרים לספקי עננים פרטיים ותוכנה כשיר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aS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רוויח מביצועי היישומים של 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VMe SS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ומיים עם הפשטות והיעילות של פתרונות בקנה מידה עצ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מפלסת דרך של פרדיגמת אחסון חד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בהצלחה בפתרונות של </w:t>
      </w:r>
      <w:r>
        <w:rPr>
          <w:rFonts w:cs="David" w:ascii="David" w:hAnsi="David"/>
          <w:sz w:val="28"/>
          <w:szCs w:val="28"/>
        </w:rPr>
        <w:t>Lightbits 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כזי נתונים בענן מובילים בענף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 זוכה להכרה בענף בזכות הפתרונות פורצי הדרך שלה וקיבלה שלושה פרסים של הענף בששת החודשים האחר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משאבים של </w:t>
      </w:r>
      <w:r>
        <w:rPr>
          <w:rFonts w:cs="David" w:ascii="David" w:hAnsi="David"/>
          <w:b/>
          <w:bCs/>
          <w:sz w:val="28"/>
          <w:szCs w:val="28"/>
          <w:u w:val="single"/>
        </w:rPr>
        <w:t>Lightbits Labs</w:t>
      </w:r>
    </w:p>
    <w:p>
      <w:pPr>
        <w:pStyle w:val="Normal"/>
        <w:numPr>
          <w:ilvl w:val="0"/>
          <w:numId w:val="2"/>
        </w:numPr>
        <w:bidi w:val="0"/>
        <w:spacing w:before="0" w:after="240"/>
        <w:ind w:left="720" w:right="0" w:hanging="360"/>
        <w:jc w:val="left"/>
        <w:rPr/>
      </w:pP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Meet Lightbits: Separation without Drama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240"/>
        <w:ind w:left="720" w:right="0" w:hanging="360"/>
        <w:jc w:val="left"/>
        <w:rPr/>
      </w:pP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LightOS and LightField announcement (press release)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שרו עם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info@lightibtslabs.com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Lightbits Lab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™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ightbits Lab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צרת מחדש תשתית ענן מודרנית בקנה מידה גלוב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ימה של החברה היא להמציא מחדש את האופן שבו האחסון והרישות נעשים במרכזי נת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פלסת דרך בתחום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תמשים בהצלחה בפתרונות שלה במרכזי נתונים של עננים פרטיים וארגונים מובילים בענף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משקיעים אסטרטגיים שכוללים את </w:t>
      </w:r>
      <w:r>
        <w:rPr>
          <w:rFonts w:cs="David" w:ascii="David" w:hAnsi="David"/>
          <w:sz w:val="28"/>
          <w:szCs w:val="28"/>
        </w:rPr>
        <w:t>Dell Technology Capit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יקר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ם השקעות מ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והמייסד השותף אביגדור וילנ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פ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 טא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קדנס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Walden International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מריוס נכט</w:t>
      </w:r>
      <w:r>
        <w:rPr>
          <w:rFonts w:cs="David" w:ascii="David" w:hAnsi="David"/>
          <w:sz w:val="28"/>
          <w:szCs w:val="28"/>
          <w:rtl w:val="true"/>
        </w:rPr>
        <w:t>, (</w:t>
      </w:r>
      <w:r>
        <w:rPr>
          <w:rFonts w:ascii="David" w:hAnsi="David" w:cs="David"/>
          <w:sz w:val="28"/>
          <w:sz w:val="28"/>
          <w:szCs w:val="28"/>
          <w:rtl w:val="true"/>
        </w:rPr>
        <w:t>מייסד שותף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 פוינט תוכנ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Lightbits 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רידה את האחסון והמחשוב כדי לשפר את הביצועים ועלות הבעלות הכולל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www.lightbitslab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התקשרו איתנו בכתובת 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info@lightbitslabs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Alan Ryan/Marianne Dempsey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alanryan@rainierco.com</w:t>
        </w:r>
      </w:hyperlink>
      <w:r>
        <w:rPr>
          <w:rFonts w:cs="David" w:ascii="David" w:hAnsi="David"/>
          <w:sz w:val="28"/>
          <w:szCs w:val="28"/>
        </w:rPr>
        <w:t xml:space="preserve">/ 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mdempsey@rainierco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508-475-0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xt. 116 or 1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Lightbits Labs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11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ightbits 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ספת את תואר חברת האחסון של השנה וזוכה בפרס חומרת האחסון על </w:t>
      </w:r>
      <w:r>
        <w:rPr>
          <w:rFonts w:cs="David" w:ascii="David" w:hAnsi="David"/>
          <w:sz w:val="28"/>
          <w:szCs w:val="28"/>
        </w:rPr>
        <w:t>SuperSSD NVMe/TC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רסי </w:t>
      </w:r>
      <w:r>
        <w:rPr>
          <w:rFonts w:cs="David" w:ascii="David" w:hAnsi="David"/>
          <w:sz w:val="28"/>
          <w:szCs w:val="28"/>
        </w:rPr>
        <w:t>SD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צולמים עם הפרס משמאל לימ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קם אשג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אסטרטגיות 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לי קירז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ן קירזנ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עסקים ראשי ומייסד שו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אגסנדי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נדסת פתרונות ומייסד שו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פיר אפר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להנדסה ומייסד שות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אול ג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תפעול 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יקי אב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כספים ראשי</w:t>
      </w:r>
      <w:r>
        <w:rPr>
          <w:rFonts w:cs="David" w:ascii="David" w:hAnsi="David"/>
          <w:sz w:val="28"/>
          <w:szCs w:val="28"/>
          <w:rtl w:val="true"/>
        </w:rPr>
        <w:t>. (</w:t>
      </w:r>
      <w:r>
        <w:rPr>
          <w:rFonts w:ascii="David" w:hAnsi="David" w:cs="David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מלבן 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ג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4"/>
      <w:footerReference w:type="default" r:id="rId2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sdcawards.com%2F&amp;esheet=52138563&amp;lan=en-US&amp;anchor=SDC+Awards&amp;index=1&amp;md5=96ca8049a6c99dabfec0a8873e61861a" TargetMode="External"/><Relationship Id="rId4" Type="http://schemas.openxmlformats.org/officeDocument/2006/relationships/hyperlink" Target="https://cts.businesswire.com/ct/CT?id=smartlink&amp;url=https%3A%2F%2Fwww.lightbitslabs.com%2F&amp;esheet=52138563&amp;lan=en-US&amp;anchor=Lightbits+Labs&amp;index=2&amp;md5=6e4d33b2f326ac26a35054120ee6c649" TargetMode="External"/><Relationship Id="rId5" Type="http://schemas.openxmlformats.org/officeDocument/2006/relationships/hyperlink" Target="https://cts.businesswire.com/ct/CT?id=smartlink&amp;url=https%3A%2F%2Fwww.lightbitslabs.com%2Fproducts%2Fsuperssd%2F&amp;esheet=52138563&amp;lan=en-US&amp;anchor=SuperSSD+NVMe%2FTCP+Storage+Server&amp;index=3&amp;md5=8816a3d7ab4eba8366ff6d76e76f3ad8" TargetMode="External"/><Relationship Id="rId6" Type="http://schemas.openxmlformats.org/officeDocument/2006/relationships/hyperlink" Target="https://cts.businesswire.com/ct/CT?id=smartlink&amp;url=https%3A%2F%2Fwww.lightbitslabs.com%2Fproducts%2Flightos%2F&amp;esheet=52138563&amp;lan=en-US&amp;anchor=LightOS&amp;index=4&amp;md5=f35d5b4d9ac8d710f2180b457a0742c9" TargetMode="External"/><Relationship Id="rId7" Type="http://schemas.openxmlformats.org/officeDocument/2006/relationships/hyperlink" Target="https://cts.businesswire.com/ct/CT?id=smartlink&amp;url=https%3A%2F%2Fwww.lightbitslabs.com%2Fproducts%2Flightfield%2F&amp;esheet=52138563&amp;lan=en-US&amp;anchor=LightField&amp;index=5&amp;md5=bf66dfea164d3ac69b492be4b7fc839a" TargetMode="External"/><Relationship Id="rId8" Type="http://schemas.openxmlformats.org/officeDocument/2006/relationships/hyperlink" Target="https://cts.businesswire.com/ct/CT?id=smartlink&amp;url=https%3A%2F%2Fwww.lightbitslabs.com%2Fproducts%2Fsuperssd%2F&amp;esheet=52138563&amp;lan=en-US&amp;anchor=SuperSSD&amp;index=6&amp;md5=7e5e77993505e7626ed7cb5b2cf5eb3e" TargetMode="External"/><Relationship Id="rId9" Type="http://schemas.openxmlformats.org/officeDocument/2006/relationships/hyperlink" Target="https://cts.businesswire.com/ct/CT?id=smartlink&amp;url=https%3A%2F%2Fwww.lightbitslabs.com%2Fproducts%2Flightos%2F&amp;esheet=52138563&amp;lan=en-US&amp;anchor=LightOS&amp;index=7&amp;md5=fbed52507a337a2447b824c49528ab43" TargetMode="External"/><Relationship Id="rId10" Type="http://schemas.openxmlformats.org/officeDocument/2006/relationships/hyperlink" Target="https://cts.businesswire.com/ct/CT?id=smartlink&amp;url=https%3A%2F%2Fwww.lightbitslabs.com%2Fproducts%2Flightfield%2F&amp;esheet=52138563&amp;lan=en-US&amp;anchor=LightField&amp;index=8&amp;md5=644b20d0b04f7af291ff9cfa17534e1d" TargetMode="External"/><Relationship Id="rId11" Type="http://schemas.openxmlformats.org/officeDocument/2006/relationships/hyperlink" Target="https://cts.businesswire.com/ct/CT?id=smartlink&amp;url=https%3A%2F%2Fwww.youtube.com%2Fwatch%3Fv%3D6qNoE5F6Kzk&amp;esheet=52138563&amp;lan=en-US&amp;anchor=Meet+Lightbits%3A+Separation+without+Drama&amp;index=9&amp;md5=951e4d3482a2bf4522a08e4d12520247" TargetMode="External"/><Relationship Id="rId12" Type="http://schemas.openxmlformats.org/officeDocument/2006/relationships/hyperlink" Target="https://cts.businesswire.com/ct/CT?id=smartlink&amp;url=https%3A%2F%2Fwww.lightbitslabs.com%2Fpress-releases%2Flightbits-labs-revolutionizes-cloud-infrastructure-production-nvmetcp%2F&amp;esheet=52138563&amp;lan=en-US&amp;anchor=LightOS+and+LightField+announcement+(press+release)&amp;index=10&amp;md5=46eb56ee7ed6df59a0e6236bf1dadd49" TargetMode="External"/><Relationship Id="rId13" Type="http://schemas.openxmlformats.org/officeDocument/2006/relationships/hyperlink" Target="mailto:info@lightibtslabs.com" TargetMode="External"/><Relationship Id="rId14" Type="http://schemas.openxmlformats.org/officeDocument/2006/relationships/hyperlink" Target="https://cts.businesswire.com/ct/CT?id=smartlink&amp;url=http%3A%2F%2Fwww.lightbitslabs.com&amp;esheet=52138563&amp;lan=en-US&amp;anchor=www.lightbitslabs.com&amp;index=11&amp;md5=4924f68cfff03af5b840d00b99ef529e" TargetMode="External"/><Relationship Id="rId15" Type="http://schemas.openxmlformats.org/officeDocument/2006/relationships/hyperlink" Target="mailto:info@lightbitslabs.com" TargetMode="External"/><Relationship Id="rId16" Type="http://schemas.openxmlformats.org/officeDocument/2006/relationships/hyperlink" Target="mailto:alanryan@rainierco.com" TargetMode="External"/><Relationship Id="rId17" Type="http://schemas.openxmlformats.org/officeDocument/2006/relationships/hyperlink" Target="mailto:mdempsey@rainierco.com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s://connect.businesswire.com/bwapps/mediaserver/PublicViewMedia?mgid=760027&amp;vid=4" TargetMode="External"/><Relationship Id="rId20" Type="http://schemas.openxmlformats.org/officeDocument/2006/relationships/hyperlink" Target="https://connect.businesswire.com/bwapps/mediaserver/PublicViewMedia?mgid=760027&amp;vid=4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s://connect.businesswire.com/bwapps/mediaserver/PublicViewMedia?mgid=709898&amp;vid=4" TargetMode="External"/><Relationship Id="rId23" Type="http://schemas.openxmlformats.org/officeDocument/2006/relationships/hyperlink" Target="https://connect.businesswire.com/bwapps/mediaserver/PublicViewMedia?mgid=709898&amp;vid=4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13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2-04T12:13:00Z</dcterms:modified>
  <cp:revision>2</cp:revision>
  <dc:subject/>
  <dc:title> </dc:title>
</cp:coreProperties>
</file>