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זינגה מציינת יום הולדת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110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לבוגאטי עם סדרה של אירועי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CSR Racing 2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מיוחדים</w:t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שחקנים יכולים להתחרות ולאסוף היפר מכוניות ספורט שתוכננו במיוחד על ידי בוגאטי במשחק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</w:rPr>
        <w:t>4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eastAsia="Calibri" w:cs="David" w:ascii="David" w:hAnsi="David"/>
          <w:color w:val="000000"/>
          <w:sz w:val="28"/>
          <w:szCs w:val="28"/>
        </w:rPr>
        <w:t>2019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,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>)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ynga Inc.</w:t>
        </w:r>
      </w:hyperlink>
      <w:r>
        <w:rPr>
          <w:rFonts w:eastAsia="Calibri" w:cs="David" w:ascii="David" w:hAnsi="David"/>
          <w:color w:val="000000"/>
          <w:sz w:val="28"/>
          <w:szCs w:val="28"/>
        </w:rPr>
        <w:t xml:space="preserve"> (Nasdaq: ZNGA)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ובילה גלובלית בבידור אינטראקטיב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שיקה היום סדרה של אירועים בשותפות עם יצרנית ההיפר מכוניות ספורט בוגאטי במשחק מרוץ הדראג לסלולר הלהיט </w:t>
      </w:r>
      <w:r>
        <w:rPr>
          <w:rFonts w:eastAsia="Calibri" w:cs="David" w:ascii="David" w:hAnsi="David"/>
          <w:sz w:val="28"/>
          <w:szCs w:val="28"/>
        </w:rPr>
        <w:t>CSR Racing 2</w:t>
      </w:r>
      <w:r>
        <w:rPr>
          <w:rFonts w:eastAsia="Calibri" w:cs="David" w:ascii="David" w:hAnsi="David"/>
          <w:b/>
          <w:bCs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(CSR2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דרת האירו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ציון יום הולדת </w:t>
      </w:r>
      <w:r>
        <w:rPr>
          <w:rFonts w:eastAsia="Calibri" w:cs="David" w:ascii="David" w:hAnsi="David"/>
          <w:sz w:val="28"/>
          <w:szCs w:val="28"/>
        </w:rPr>
        <w:t>1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וגא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יתן לשחקנים הזדמנות לאסוף את היפר מכוניות הספורט הכי חזקות ואקסקלוסיביות בעולם ולהתחרות איתן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SR2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גאטי היא אחת מיצרניות המכוניות הכי איקוניות ומכובדות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כבוד אמיתי הוא לנו לציין אבן דרך חשובה כל כך אית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יאן ווידו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גן הנשיא של </w:t>
      </w:r>
      <w:r>
        <w:rPr>
          <w:rFonts w:eastAsia="Calibri" w:cs="David" w:ascii="David" w:hAnsi="David"/>
          <w:sz w:val="28"/>
          <w:szCs w:val="28"/>
        </w:rPr>
        <w:t>CSR2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וות שלנו עבד ללא ליאות כדי לוודא שכל דבר מהצורות האלגנטיות של המכוניות ועד למנועים החזקים שלהן מיוצג באופן אותנטי במשח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הדבר הכי קרוב לבעלות על בוגאטי שהמעריצים השרופים יכולים להגיע אליו בלי לקנות בפועל מכוני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סדרה מציגה </w:t>
      </w:r>
      <w:r>
        <w:rPr>
          <w:rFonts w:eastAsia="Calibri" w:cs="David" w:ascii="David" w:hAnsi="David"/>
          <w:sz w:val="28"/>
          <w:szCs w:val="28"/>
        </w:rPr>
        <w:t>2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יות בוגאטי ש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שלוש מהן זמינות בלעדי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SR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חקנים יכולים לראות את המכוניות במציאות רבו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ותנת להם את החוויה של ישיבה במושב הנהג של ההיפר מכוניות ספורט הכי נחשקות שתוכננו אי פע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ילוב יש שבעה אירועים שונים בתקופה של שמונה שבועות והוא יובלט בגרסת בטא מתמשכת של פונקציית השחקן נגד שחקן החדשה של </w:t>
      </w:r>
      <w:r>
        <w:rPr>
          <w:rFonts w:eastAsia="Calibri" w:cs="David" w:ascii="David" w:hAnsi="David"/>
          <w:sz w:val="28"/>
          <w:szCs w:val="28"/>
        </w:rPr>
        <w:t>CSR2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howdow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כוניות בוגאטי הבלעדיות ב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CSR2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Chiron Super Sport 30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ונית בייצור סדרתי הראשונה ששברה את הרף המגי של </w:t>
      </w:r>
      <w:r>
        <w:rPr>
          <w:rFonts w:eastAsia="Calibri" w:cs="David" w:ascii="David" w:hAnsi="David"/>
          <w:sz w:val="28"/>
          <w:szCs w:val="28"/>
        </w:rPr>
        <w:t>3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ל בשעה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La Voiture Noire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אן טוריסמו שהיא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ירת מופת חד פעמית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Centodieci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ומא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ושק לאחרונה לסופר מכונית ספורט המודרנית המקו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B110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דור אינטראקטיבי הוא גורם עיקרי להתלהבות של הדור הצעיר של היום ממכוניות ודרך נהדרת לשמור על קשר עם מעריצים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נשיא בוגאטי סטפן ווינקלמן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מאוד נרגשים שבאמצעות השותפות הזאת עם זינגה המעריצים שלנו יקבלו הזדמנות להתנסות בכל ההיפר מכוניות ספורט הבלעדיות האחרונות של בוגאט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SR2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היבט של </w:t>
      </w:r>
      <w:r>
        <w:rPr>
          <w:rFonts w:eastAsia="Calibri" w:cs="David" w:ascii="David" w:hAnsi="David"/>
          <w:sz w:val="28"/>
          <w:szCs w:val="28"/>
        </w:rPr>
        <w:t>2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יות הבוגא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גריל ועד הצב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ימור של הדשבורד והתפ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חזר בקפדנ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SR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שקף את ההיפר מכוניות ספורט האמית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חקנים יכולים לחקור את המכוניות על ידי הקשה על נקודות מיוחדות כדי להפעיל אנימציות מלאכת יד לפי הזמנה המאפשרות להם לפתוח דלת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רים את מכסה המנו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חון את תאי המנו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רוש את הספוילרים ועו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SR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ין להורד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pp Sto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ג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oogle Play St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eastAsia="Calibri" w:cs="David" w:ascii="David" w:hAnsi="David"/>
          <w:sz w:val="28"/>
          <w:szCs w:val="28"/>
        </w:rPr>
        <w:t>CSR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ו בערוצים הקהילתיים של המשח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Facebook</w:t>
        </w:r>
      </w:hyperlink>
      <w:r>
        <w:rPr>
          <w:rFonts w:eastAsia="Calibri" w:cs="David" w:ascii="David" w:hAnsi="David"/>
          <w:sz w:val="28"/>
          <w:szCs w:val="28"/>
        </w:rPr>
        <w:t xml:space="preserve">, </w:t>
      </w:r>
      <w:hyperlink r:id="rId6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 xml:space="preserve"> Twitter</w:t>
        </w:r>
      </w:hyperlink>
      <w:r>
        <w:rPr>
          <w:rFonts w:eastAsia="Calibri" w:cs="David" w:ascii="David" w:hAnsi="David"/>
          <w:sz w:val="28"/>
          <w:szCs w:val="28"/>
        </w:rPr>
        <w:t xml:space="preserve">,  </w:t>
      </w:r>
      <w:r>
        <w:rPr>
          <w:rFonts w:eastAsia="Calibri" w:cs="David" w:ascii="David" w:hAnsi="David"/>
          <w:sz w:val="28"/>
          <w:szCs w:val="28"/>
        </w:rPr>
        <w:t>Instagram</w:t>
      </w:r>
      <w:r>
        <w:rPr>
          <w:rFonts w:eastAsia="Calibri" w:cs="David" w:ascii="David" w:hAnsi="David"/>
          <w:sz w:val="28"/>
          <w:szCs w:val="28"/>
        </w:rPr>
        <w:t xml:space="preserve">, </w:t>
      </w:r>
      <w:hyperlink r:id="rId7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 xml:space="preserve"> YouTub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ערת העורך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צפות בנכסים התומכים של </w:t>
      </w:r>
      <w:r>
        <w:rPr>
          <w:rFonts w:eastAsia="Calibri" w:cs="David" w:ascii="David" w:hAnsi="David"/>
          <w:sz w:val="28"/>
          <w:szCs w:val="28"/>
        </w:rPr>
        <w:t>CSR Racing 2 (CSR2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לחצו בבקשה כ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https://app.box.com/s/56junq0iv8ibm2dx0mqfo8hpkd7qlk64</w:t>
        </w:r>
      </w:hyperlink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Zynga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גה היא 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 בסן פרנסיסקו עם את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9">
        <w:r>
          <w:rPr>
            <w:rStyle w:val="InternetLink"/>
            <w:rFonts w:cs="David" w:ascii="David" w:hAnsi="David"/>
            <w:color w:val="0563C1"/>
            <w:sz w:val="28"/>
            <w:szCs w:val="28"/>
            <w:u w:val="single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10">
        <w:r>
          <w:rPr>
            <w:rStyle w:val="InternetLink"/>
            <w:rFonts w:ascii="David" w:hAnsi="David" w:cs="David"/>
            <w:color w:val="0563C1"/>
            <w:sz w:val="28"/>
            <w:sz w:val="28"/>
            <w:szCs w:val="28"/>
            <w:u w:val="single"/>
            <w:rtl w:val="true"/>
          </w:rPr>
          <w:t>ב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ascii="David" w:hAnsi="David" w:cs="David"/>
            <w:color w:val="0563C1"/>
            <w:sz w:val="28"/>
            <w:sz w:val="28"/>
            <w:szCs w:val="28"/>
            <w:u w:val="single"/>
            <w:rtl w:val="true"/>
          </w:rPr>
          <w:t>ו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 בוגאטי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Bugatti Automobiles S.A.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צרת את ההיפר מכונית ספורט בייצור סדרתי הכי חז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י מה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י אקסקלוסיבית והכי מפוארת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ז שהוק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0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תג היוקרה הצרפתי נמצא לסירוגין במולזה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ז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וירון יוצרה שם בין </w:t>
      </w:r>
      <w:r>
        <w:rPr>
          <w:rFonts w:eastAsia="Calibri" w:cs="David" w:ascii="David" w:hAnsi="David"/>
          <w:sz w:val="28"/>
          <w:szCs w:val="28"/>
        </w:rPr>
        <w:t>200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יפר מכונית ספורט הראשונה של ימ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וצרו ממנה </w:t>
      </w:r>
      <w:r>
        <w:rPr>
          <w:rFonts w:eastAsia="Calibri" w:cs="David" w:ascii="David" w:hAnsi="David"/>
          <w:sz w:val="28"/>
          <w:szCs w:val="28"/>
        </w:rPr>
        <w:t>4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ניות בעבודת 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ז סתיו </w:t>
      </w:r>
      <w:r>
        <w:rPr>
          <w:rFonts w:eastAsia="Calibri" w:cs="David" w:ascii="David" w:hAnsi="David"/>
          <w:sz w:val="28"/>
          <w:szCs w:val="28"/>
        </w:rPr>
        <w:t>20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ובדים במולזהיים מייצרים את הדגמים של שירון</w:t>
      </w:r>
      <w:r>
        <w:rPr>
          <w:rFonts w:eastAsia="Calibri" w:cs="David" w:ascii="David" w:hAnsi="David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ספק של </w:t>
      </w:r>
      <w:r>
        <w:rPr>
          <w:rFonts w:eastAsia="Calibri" w:cs="David" w:ascii="David" w:hAnsi="David"/>
          <w:sz w:val="28"/>
          <w:szCs w:val="28"/>
        </w:rPr>
        <w:t>1,5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עולם לא השיגה אותו קודם מכונית סדר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מנט של </w:t>
      </w:r>
      <w:r>
        <w:rPr>
          <w:rFonts w:eastAsia="Calibri" w:cs="David" w:ascii="David" w:hAnsi="David"/>
          <w:sz w:val="28"/>
          <w:szCs w:val="28"/>
        </w:rPr>
        <w:t>1,6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וטון מטר בסל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 של </w:t>
      </w:r>
      <w:r>
        <w:rPr>
          <w:rFonts w:eastAsia="Calibri" w:cs="David" w:ascii="David" w:hAnsi="David"/>
          <w:sz w:val="28"/>
          <w:szCs w:val="28"/>
        </w:rPr>
        <w:t>2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6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חידושים טכניים ר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רון</w:t>
      </w:r>
      <w:r>
        <w:rPr>
          <w:rFonts w:eastAsia="Calibri" w:cs="David" w:ascii="David" w:hAnsi="David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בעת אמות מידה חדשות בהנדסת רכב מאז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גאטי מסרה </w:t>
      </w:r>
      <w:r>
        <w:rPr>
          <w:rFonts w:eastAsia="Calibri" w:cs="David" w:ascii="David" w:hAnsi="David"/>
          <w:sz w:val="28"/>
          <w:szCs w:val="28"/>
        </w:rPr>
        <w:t>7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יות ל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20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פר הזה גדל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7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8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יות מתוכננות להימסר ללקוח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גאטי הודיעה על ייצור של </w:t>
      </w:r>
      <w:r>
        <w:rPr>
          <w:rFonts w:eastAsia="Calibri" w:cs="David" w:ascii="David" w:hAnsi="David"/>
          <w:sz w:val="28"/>
          <w:szCs w:val="28"/>
        </w:rPr>
        <w:t>5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גמ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עת אפשר להזמין רק 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יות שיר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צור של הדיבו</w:t>
      </w:r>
      <w:r>
        <w:rPr>
          <w:rFonts w:eastAsia="Calibri" w:cs="David" w:ascii="David" w:hAnsi="David"/>
          <w:sz w:val="28"/>
          <w:szCs w:val="28"/>
          <w:vertAlign w:val="superscript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ית שממוטבת להאצה רוחב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חיל בקרוב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גאטי היא חלק מקבוצת פולקסווגן מאז </w:t>
      </w:r>
      <w:r>
        <w:rPr>
          <w:rFonts w:eastAsia="Calibri" w:cs="David" w:ascii="David" w:hAnsi="David"/>
          <w:sz w:val="28"/>
          <w:szCs w:val="28"/>
        </w:rPr>
        <w:t>199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סיקה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ובם עובדים במולזהיים באלז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3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כנויות ושותפי שיר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 ב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פון אמ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זרח התיכון ואסיה פסיפי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גאטי היא שחקנית גלוב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יכת דל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ט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יר </w:t>
      </w:r>
      <w:r>
        <w:rPr>
          <w:rFonts w:eastAsia="Calibri" w:cs="David" w:ascii="David" w:hAnsi="David"/>
          <w:sz w:val="28"/>
          <w:szCs w:val="28"/>
        </w:rPr>
        <w:t>35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/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וץ לעיר </w:t>
      </w:r>
      <w:r>
        <w:rPr>
          <w:rFonts w:eastAsia="Calibri" w:cs="David" w:ascii="David" w:hAnsi="David"/>
          <w:sz w:val="28"/>
          <w:szCs w:val="28"/>
        </w:rPr>
        <w:t>15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/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ולב </w:t>
      </w:r>
      <w:r>
        <w:rPr>
          <w:rFonts w:eastAsia="Calibri" w:cs="David" w:ascii="David" w:hAnsi="David"/>
          <w:sz w:val="28"/>
          <w:szCs w:val="28"/>
        </w:rPr>
        <w:t>22.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יטות </w:t>
      </w:r>
      <w:r>
        <w:rPr>
          <w:rFonts w:eastAsia="Calibri" w:cs="David" w:ascii="David" w:hAnsi="David"/>
          <w:sz w:val="28"/>
          <w:szCs w:val="28"/>
        </w:rPr>
        <w:t>CO</w:t>
      </w:r>
      <w:r>
        <w:rPr>
          <w:rFonts w:eastAsia="Calibri" w:cs="David" w:ascii="David" w:hAnsi="David"/>
          <w:sz w:val="28"/>
          <w:szCs w:val="28"/>
          <w:vertAlign w:val="subscript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ול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ם לק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5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ווג יעי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G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vertAlign w:val="superscript"/>
        </w:rPr>
        <w:t>2</w:t>
      </w:r>
      <w:r>
        <w:rPr>
          <w:rFonts w:eastAsia="Calibri" w:cs="David" w:ascii="David" w:hAnsi="David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יכת דל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ט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 כפופה לדירקטיבה </w:t>
      </w:r>
      <w:r>
        <w:rPr>
          <w:rFonts w:eastAsia="Calibri" w:cs="David" w:ascii="David" w:hAnsi="David"/>
          <w:sz w:val="28"/>
          <w:szCs w:val="28"/>
        </w:rPr>
        <w:t>1999/94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eastAsia="Calibri" w:cs="David" w:ascii="David" w:hAnsi="David"/>
          <w:sz w:val="28"/>
          <w:szCs w:val="28"/>
        </w:rPr>
        <w:t>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 אישור הסוג הכולל לא זמין עדיי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הודעה לעיתונות הזאת כוללת מידע צופה פני עתיד שמתייח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הי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תחלת ההפצה של פונקציות ואירועים עתידיים של המשחק </w:t>
      </w:r>
      <w:r>
        <w:rPr>
          <w:rFonts w:eastAsia="Calibri" w:cs="David" w:ascii="David" w:hAnsi="David"/>
          <w:sz w:val="28"/>
          <w:szCs w:val="28"/>
        </w:rPr>
        <w:t>CSR Racing 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דע צופה פני עתיד לעיתים קרובות כולל מילים כגון תחז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ז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וכ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כוונ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מ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מירות בזמן עתיד הן בדרך כלל צופות פני 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שגה או ההצלחה של העניינים שכולל מידע צופה פני עתיד כזה כרוך בסיכ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 ודאויות והנחות משמעו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ן לבטוח ביטחון מופרז במידע צופה פני עתיד כ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בוסס על מידע שזמין לנו בתאריך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לא נוטלים שום התחייבות לעדכן מידע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דע נוסף על סיכ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 ודאויות והנחות אלה מתואר או יתואר בפירוט רב יותר בדוחות הפומביים שאנחנו מגישים לרשות האמריקנית לניירות ערך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עותקים שלהם אפשר להשיג על ידי ביקור באתר קשרי המשקיעים שלנו בכתובת </w:t>
      </w:r>
      <w:hyperlink r:id="rId12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http://investor.zynga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באתר של </w:t>
      </w:r>
      <w:r>
        <w:rPr>
          <w:rFonts w:eastAsia="Calibri" w:cs="David" w:ascii="David" w:hAnsi="David"/>
          <w:sz w:val="28"/>
          <w:szCs w:val="28"/>
        </w:rPr>
        <w:t>S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כתובת </w:t>
      </w:r>
      <w:hyperlink r:id="rId13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www.sec.gov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לריית תמ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לטימדיה זמ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14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https://www.businesswire.com/news/home/52134485/en</w:t>
        </w:r>
      </w:hyperlink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Zynga Media Contac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Kenny Johnsto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hyperlink r:id="rId15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kjohnston@zynga.com</w:t>
        </w:r>
      </w:hyperlink>
      <w:r>
        <w:rPr>
          <w:rFonts w:eastAsia="Calibri" w:cs="David" w:ascii="David" w:hAnsi="David"/>
          <w:sz w:val="28"/>
          <w:szCs w:val="28"/>
        </w:rPr>
        <w:t xml:space="preserve"> | (602) 999-189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  <w:br/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br/>
        <w:br/>
      </w:r>
      <w:r>
        <w:rPr>
          <w:rFonts w:eastAsia="Calibri" w:cs="David" w:ascii="David" w:hAnsi="David"/>
          <w:b/>
          <w:bCs/>
          <w:sz w:val="28"/>
          <w:szCs w:val="28"/>
        </w:rPr>
        <w:t>Bugatti Automobiles S.A.S. Contac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Tim Brav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r>
        <w:rPr>
          <w:rFonts w:eastAsia="Calibri" w:cs="David" w:ascii="David" w:hAnsi="David"/>
          <w:sz w:val="28"/>
          <w:szCs w:val="28"/>
        </w:rPr>
        <w:t>Head of Communicati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r>
        <w:rPr>
          <w:rFonts w:eastAsia="Calibri" w:cs="David" w:ascii="David" w:hAnsi="David"/>
          <w:sz w:val="28"/>
          <w:szCs w:val="28"/>
        </w:rPr>
        <w:t>Mobile: +33 640 15196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r>
        <w:rPr>
          <w:rFonts w:eastAsia="Calibri" w:cs="David" w:ascii="David" w:hAnsi="David"/>
          <w:sz w:val="28"/>
          <w:szCs w:val="28"/>
        </w:rPr>
        <w:t xml:space="preserve">Email: </w:t>
      </w:r>
      <w:hyperlink r:id="rId16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tim.bravo@bugatti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before="0" w:after="240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Zynga</w:t>
      </w:r>
    </w:p>
    <w:p>
      <w:pPr>
        <w:pStyle w:val="Normal"/>
        <w:bidi w:val="0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zynga.com%2F&amp;esheet=51991245&amp;newsitemid=0&amp;lan=en-US&amp;anchor=Zynga+Inc.&amp;index=1&amp;md5=b88d57678872b95ff1e34528223f7d98" TargetMode="External"/><Relationship Id="rId4" Type="http://schemas.openxmlformats.org/officeDocument/2006/relationships/hyperlink" Target="https://cts.businesswire.com/ct/CT?id=smartlink&amp;url=https%3A%2F%2Fapps.apple.com%2Fus%2Fapp%2Fcsr-racing-2-1-racing-games%2Fid887947640&amp;esheet=52134485&amp;newsitemid=20191204005003&amp;lan=en-US&amp;anchor=App+Store&amp;index=2&amp;md5=42d3a20c522b11efac9bc8438b2e2406" TargetMode="External"/><Relationship Id="rId5" Type="http://schemas.openxmlformats.org/officeDocument/2006/relationships/hyperlink" Target="https://cts.businesswire.com/ct/CT?id=smartlink&amp;url=https%3A%2F%2Fwww.facebook.com%2Fcsrracinggame%2F&amp;esheet=52134485&amp;newsitemid=20191204005003&amp;lan=en-US&amp;anchor=Facebook&amp;index=4&amp;md5=a27ed76d6cfb09ef27adacee9d3ce84b" TargetMode="External"/><Relationship Id="rId6" Type="http://schemas.openxmlformats.org/officeDocument/2006/relationships/hyperlink" Target="https://cts.businesswire.com/ct/CT?id=smartlink&amp;url=https%3A%2F%2Ftwitter.com%2FCSRRacing&amp;esheet=52134485&amp;newsitemid=20191204005003&amp;lan=en-US&amp;anchor=Twitter&amp;index=5&amp;md5=186f2fd837d17bf14d0bfb2524473c70" TargetMode="External"/><Relationship Id="rId7" Type="http://schemas.openxmlformats.org/officeDocument/2006/relationships/hyperlink" Target="https://cts.businesswire.com/ct/CT?id=smartlink&amp;url=https%3A%2F%2Fwww.youtube.com%2Fuser%2Fnaturalmotiongames&amp;esheet=52134485&amp;newsitemid=20191204005003&amp;lan=en-US&amp;anchor=YouTube&amp;index=7&amp;md5=bf04cbcdb685ddd21ec288646680e114" TargetMode="External"/><Relationship Id="rId8" Type="http://schemas.openxmlformats.org/officeDocument/2006/relationships/hyperlink" Target="https://cts.businesswire.com/ct/CT?id=smartlink&amp;url=https%3A%2F%2Fapp.box.com%2Fs%2F56junq0iv8ibm2dx0mqfo8hpkd7qlk64&amp;esheet=52134485&amp;newsitemid=20191204005003&amp;lan=en-US&amp;anchor=https%3A%2F%2Fapp.box.com%2Fs%2F56junq0iv8ibm2dx0mqfo8hpkd7qlk64&amp;index=8&amp;md5=e3bae36a5e378b1f7bd8936bbd7c4018" TargetMode="External"/><Relationship Id="rId9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10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11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12" Type="http://schemas.openxmlformats.org/officeDocument/2006/relationships/hyperlink" Target="https://cts.businesswire.com/ct/CT?id=smartlink&amp;url=http%3A%2F%2Finvestor.zynga.com%2F&amp;esheet=52118227&amp;lan=en-US&amp;anchor=http%3A%2F%2Finvestor.zynga.com&amp;index=10&amp;md5=4fad90ee4fd560e97a4e24558377fef0" TargetMode="External"/><Relationship Id="rId13" Type="http://schemas.openxmlformats.org/officeDocument/2006/relationships/hyperlink" Target="https://cts.businesswire.com/ct/CT?id=smartlink&amp;url=http%3A%2F%2Fwww.sec.gov&amp;esheet=52118227&amp;lan=en-US&amp;anchor=www.sec.gov&amp;index=11&amp;md5=39670f6109da9038a697f118af86b78a" TargetMode="External"/><Relationship Id="rId14" Type="http://schemas.openxmlformats.org/officeDocument/2006/relationships/hyperlink" Target="https://www.businesswire.com/news/home/52134485/en" TargetMode="External"/><Relationship Id="rId15" Type="http://schemas.openxmlformats.org/officeDocument/2006/relationships/hyperlink" Target="mailto:kjohnston@zynga.com" TargetMode="External"/><Relationship Id="rId16" Type="http://schemas.openxmlformats.org/officeDocument/2006/relationships/hyperlink" Target="mailto:tim.bravo@bugatti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47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4T09:47:00Z</dcterms:modified>
  <cp:revision>2</cp:revision>
  <dc:subject/>
  <dc:title> </dc:title>
</cp:coreProperties>
</file>