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דיגיסרט ויוביסקיור משתפות פעולה בפתרונות הדור הבא של זיהוי ארגונים באמצעות קודים של מזהה ישות משפטי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החברות ישתפו פעולה בהרחבת השימוש בקודי מזהה ישות משפטית 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(</w:t>
      </w:r>
      <w:r>
        <w:rPr>
          <w:rFonts w:cs="David" w:ascii="David" w:hAnsi="David"/>
          <w:b/>
          <w:bCs/>
          <w:sz w:val="32"/>
          <w:szCs w:val="32"/>
          <w:u w:val="single"/>
        </w:rPr>
        <w:t>LEI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לסוגים רבים של מקרי שימוש שמתבססים על אישורים דיגיטליי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יה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טה ו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DigiCert, Inc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.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פקית המובילה בעולם של פתרונות </w:t>
      </w:r>
      <w:r>
        <w:rPr>
          <w:rFonts w:cs="David" w:ascii="David" w:hAnsi="David"/>
          <w:sz w:val="28"/>
          <w:szCs w:val="28"/>
        </w:rPr>
        <w:t>TLS/SS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ינטרנט של הדברים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K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Ubisecur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קית של שירותי זהות דיגיטלית ומנפיקה מוסמכת של קודי מזהה ישות משפט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LEI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קר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E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לובל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EIF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ו במשותף היום על שיתוף הפעולה שלהם כדי לעזור לפתור את קשיי הזהות של ארגונים על ידי הוספת קודי </w:t>
      </w:r>
      <w:r>
        <w:rPr>
          <w:rFonts w:cs="David" w:ascii="David" w:hAnsi="David"/>
          <w:sz w:val="28"/>
          <w:szCs w:val="28"/>
        </w:rPr>
        <w:t>LE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וצרים העתידיים של דיגיסר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ת גם תרחיב את הזמינות של קודי </w:t>
      </w:r>
      <w:r>
        <w:rPr>
          <w:rFonts w:cs="David" w:ascii="David" w:hAnsi="David"/>
          <w:sz w:val="28"/>
          <w:szCs w:val="28"/>
        </w:rPr>
        <w:t>LE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לקוחות של דיגיסרט באמצעות הפלטפורמה </w:t>
      </w:r>
      <w:r>
        <w:rPr>
          <w:rFonts w:cs="David" w:ascii="David" w:hAnsi="David"/>
          <w:sz w:val="28"/>
          <w:szCs w:val="28"/>
        </w:rPr>
        <w:t>RapidLE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יוביסקי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דיגיסרט נרגשת לעבוד עם הצוות של יוביסקיור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LEI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חקור כיצד קודי </w:t>
      </w:r>
      <w:r>
        <w:rPr>
          <w:rFonts w:cs="David" w:ascii="David" w:hAnsi="David"/>
          <w:sz w:val="28"/>
          <w:szCs w:val="28"/>
        </w:rPr>
        <w:t>LE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כולים להשפיע באופן חיובי על הלקוחות שלנו ומשתמשי הקצה שלה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דיגיסרט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ן מריל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לדיגיסרט יש היסטוריה ארוכה של מחויבות לאישור זהויות באינטראקציות דיגיטל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בודה שלנו עם קודי </w:t>
      </w:r>
      <w:r>
        <w:rPr>
          <w:rFonts w:cs="David" w:ascii="David" w:hAnsi="David"/>
          <w:sz w:val="28"/>
          <w:szCs w:val="28"/>
        </w:rPr>
        <w:t>LE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עוד צעד כדי לחזק יותר את האמון הדיגיטלי בסביבות מחוברות שונ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דיגיסרט ויוביסקיור יחקרו את יתרונות הבטחת הזהות של קודי </w:t>
      </w:r>
      <w:r>
        <w:rPr>
          <w:rFonts w:cs="David" w:ascii="David" w:hAnsi="David"/>
          <w:sz w:val="28"/>
          <w:szCs w:val="28"/>
        </w:rPr>
        <w:t>LE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ישורים דיגיט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בדואל מאובט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תימת קוד ובקרת גישה מבוססת אישורים של עוב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בלנים וצדדים שלישיים א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ודי </w:t>
      </w:r>
      <w:r>
        <w:rPr>
          <w:rFonts w:cs="David" w:ascii="David" w:hAnsi="David"/>
          <w:sz w:val="28"/>
          <w:szCs w:val="28"/>
        </w:rPr>
        <w:t>LE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ים אמצעי תק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ין ועקבי לקביעת זהות ובעלות של ארגונים והימנעות מהתנגשויות על בסיס זה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ודי </w:t>
      </w:r>
      <w:r>
        <w:rPr>
          <w:rFonts w:cs="David" w:ascii="David" w:hAnsi="David"/>
          <w:sz w:val="28"/>
          <w:szCs w:val="28"/>
        </w:rPr>
        <w:t>LE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ילים קוד ספציפי שנוצר על סמך סוג הארגון של החברה ומידע על תחום השיפו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יותר ממיליון וחצי קודי </w:t>
      </w:r>
      <w:r>
        <w:rPr>
          <w:rFonts w:cs="David" w:ascii="David" w:hAnsi="David"/>
          <w:sz w:val="28"/>
          <w:szCs w:val="28"/>
        </w:rPr>
        <w:t>LE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ימוש כ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ם הופכים במהירות למזהה הארגונים שבפועל מוכר 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ביסקיור גם מפתחת שירותים מתקדמים מבוססי </w:t>
      </w:r>
      <w:r>
        <w:rPr>
          <w:rFonts w:cs="David" w:ascii="David" w:hAnsi="David"/>
          <w:sz w:val="28"/>
          <w:szCs w:val="28"/>
        </w:rPr>
        <w:t>LE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זכות לייצג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רות ספק זהוי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dP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ימות זכויות שניתנו לאנשים לייצג את החברה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ול טאור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צין פיתוח תאגידי ביוביסקי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כרשות אישורים עם מיקוד באישורים עם רמת הבטחה גבוה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גיסרט הבינה מזמן שהיכולת לקבוע זהות ארגונית מאומתת עבור משתמשי קצה חיונית כדי לעשות את האינטרנט למקום יותר שקוף לעשיית עסק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כבוד הוא לנו לשתף פעולה עם רשות האישורים הגדולה ביותר בעולם כדי לחבר את הסביבות של </w:t>
      </w:r>
      <w:r>
        <w:rPr>
          <w:rFonts w:cs="David" w:ascii="David" w:hAnsi="David"/>
          <w:sz w:val="28"/>
          <w:szCs w:val="28"/>
        </w:rPr>
        <w:t>LE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רשויות אישו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דיגיסרט יש מוניטין שהרוויחה ביושר כרשות אישורים אחראית שחושבת על העתיד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טיבן וול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GLEIF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ת של דיגיסרט ויוביסקיור משמעה שאחת מרשויות האישורים הגלובליות הראשונות מצטרפת למערכת </w:t>
      </w:r>
      <w:r>
        <w:rPr>
          <w:rFonts w:cs="David" w:ascii="David" w:hAnsi="David"/>
          <w:sz w:val="28"/>
          <w:szCs w:val="28"/>
        </w:rPr>
        <w:t>LE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גלוב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מאוד נרגשים ששתי מובילות טכנולוגיות עובדות ביחד כדי להרחיב את הזמינות של קודי </w:t>
      </w:r>
      <w:r>
        <w:rPr>
          <w:rFonts w:cs="David" w:ascii="David" w:hAnsi="David"/>
          <w:sz w:val="28"/>
          <w:szCs w:val="28"/>
        </w:rPr>
        <w:t>LE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פתרונות חד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נחנו רואים בכך אישור לאופן שבו קודי </w:t>
      </w:r>
      <w:r>
        <w:rPr>
          <w:rFonts w:cs="David" w:ascii="David" w:hAnsi="David"/>
          <w:sz w:val="28"/>
          <w:szCs w:val="28"/>
        </w:rPr>
        <w:t>LE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ברים סביבות של זהויות כדי לפשט את הזיהוי של ישויות משפטיות בעידן הדיגיטלי לתועלת כל בעלי העניין ב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יגיסרט היא רשות האישורים המובילה בעולם ואחת מרשות האישורים הראשונות שסיפקה את הדרישות בענף ופתרונות קשורים שקובעים את הערך של זהות מאומת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אם היא של ארג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שים או דב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חויבת למספר פרויקטי מ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 בחזית הקידמה שקשורים בזהות של ארג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שבים קוונטיים וזהות של מכשירי האינטרנט של הד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לקוחות מסתמכים על דיגיסרט כדי לפתור אתגרי זה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מות והצפנה מורכב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וביסקיור הייתה המנפיקה של קודי מזהה ישות משפטית עם הצמיחה המהירה ביות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ר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E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RapidLE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קם על ידי ותיקים בענף רשויות האישורים שהיו אחראים בעבר להכנסה לשימוש של </w:t>
      </w:r>
      <w:r>
        <w:rPr>
          <w:rFonts w:cs="David" w:ascii="David" w:hAnsi="David"/>
          <w:sz w:val="28"/>
          <w:szCs w:val="28"/>
        </w:rPr>
        <w:t>GeoTru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ירופה וההקמה המשותפת של רשות אישורים אחרת שבצמרת העולמ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חרי שיצאו מאותה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וות פיתח את הפתרון </w:t>
      </w:r>
      <w:r>
        <w:rPr>
          <w:rFonts w:cs="David" w:ascii="David" w:hAnsi="David"/>
          <w:sz w:val="28"/>
          <w:szCs w:val="28"/>
        </w:rPr>
        <w:t>RapidLE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פוך את קודי </w:t>
      </w:r>
      <w:r>
        <w:rPr>
          <w:rFonts w:cs="David" w:ascii="David" w:hAnsi="David"/>
          <w:sz w:val="28"/>
          <w:szCs w:val="28"/>
        </w:rPr>
        <w:t>LE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נגישים במקומות בהם הבטחת זהויות ארגוניות מאומתת לפי דרישה היא חיונ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כולל בנק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נט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יות ועכשיו ללקוחות ושותפים של רשויות אישו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ודי </w:t>
      </w:r>
      <w:r>
        <w:rPr>
          <w:rFonts w:cs="David" w:ascii="David" w:hAnsi="David"/>
          <w:sz w:val="28"/>
          <w:szCs w:val="28"/>
        </w:rPr>
        <w:t>LE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צמאיים זמינים ללקוחות של דיגיסרט בכתובת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www.rapidlei.com/digicer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ות ימשיכו לשתף פעולה עם בעלי עניין בענף בשימושים חדשניים אחרים של </w:t>
      </w:r>
      <w:r>
        <w:rPr>
          <w:rFonts w:cs="David" w:ascii="David" w:hAnsi="David"/>
          <w:sz w:val="28"/>
          <w:szCs w:val="28"/>
        </w:rPr>
        <w:t>LEI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LE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שירותים של יוביסקי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ים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ubisecur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rapidlei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Hotwire for Ubisecure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Jenny Morri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UbisecureUK@hotwireglobal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073934655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digicert.com%2F&amp;esheet=52137383&amp;lan=en-US&amp;anchor=DigiCert%2C+Inc.&amp;index=1&amp;md5=9e643f35420f453ff4c6e7008bcc7f0e" TargetMode="External"/><Relationship Id="rId4" Type="http://schemas.openxmlformats.org/officeDocument/2006/relationships/hyperlink" Target="https://cts.businesswire.com/ct/CT?id=smartlink&amp;url=https%3A%2F%2Fwww.ubisecure.com&amp;esheet=52137383&amp;lan=en-US&amp;anchor=Ubisecure&amp;index=2&amp;md5=e7eabe4b60f81af2abbd0988b2aadfbb" TargetMode="External"/><Relationship Id="rId5" Type="http://schemas.openxmlformats.org/officeDocument/2006/relationships/hyperlink" Target="https://cts.businesswire.com/ct/CT?id=smartlink&amp;url=https%3A%2F%2Fwww.ubisecure.com%2Fright-to-represent%2F&amp;esheet=52137383&amp;lan=en-US&amp;anchor=Right+to+Represent&amp;index=3&amp;md5=fab40eaa4ed20e74009b027aab45317f" TargetMode="External"/><Relationship Id="rId6" Type="http://schemas.openxmlformats.org/officeDocument/2006/relationships/hyperlink" Target="https://cts.businesswire.com/ct/CT?id=smartlink&amp;url=http%3A%2F%2Fwww.rapidlei.com%2Fdigicert&amp;esheet=52137383&amp;lan=en-US&amp;anchor=www.rapidlei.com%2Fdigicert&amp;index=4&amp;md5=cd4cb6c8914cd7ca7a33bb733a27f9b1" TargetMode="External"/><Relationship Id="rId7" Type="http://schemas.openxmlformats.org/officeDocument/2006/relationships/hyperlink" Target="https://cts.businesswire.com/ct/CT?id=smartlink&amp;url=http%3A%2F%2Fubisecure.com&amp;esheet=52137383&amp;lan=en-US&amp;anchor=ubisecure.com&amp;index=5&amp;md5=85b313da9174c9f735fe3ceb9046744f" TargetMode="External"/><Relationship Id="rId8" Type="http://schemas.openxmlformats.org/officeDocument/2006/relationships/hyperlink" Target="https://cts.businesswire.com/ct/CT?id=smartlink&amp;url=http%3A%2F%2Fwww.rapidlei.com&amp;esheet=52137383&amp;lan=en-US&amp;anchor=rapidlei.com&amp;index=6&amp;md5=91e989e5a4f9369d99384676ef4ddc5b" TargetMode="External"/><Relationship Id="rId9" Type="http://schemas.openxmlformats.org/officeDocument/2006/relationships/hyperlink" Target="mailto:UbisecureUK@hotwireglobal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5:39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2-04T15:39:00Z</dcterms:modified>
  <cp:revision>2</cp:revision>
  <dc:subject/>
  <dc:title> </dc:title>
</cp:coreProperties>
</file>