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VF Corporatio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דיעה על מטרות מבוססות על מדע חדשות כדי להאיץ תוכניות של אחריות חברתית וסביבת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יעדים החדשים הם חלק מהדוח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ועד לשינוי קיימות ואחריו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אחרו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ו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F Corporation (NYSE: VFC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חברות ה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עלה ואביזרים הגדול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היום את המהדורה האחרונה של הדוח ש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ועד לשינוי קיימות ואחר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ודעה על מטרות מבוססות על מדע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ות בענף וחזון נועז של חומרים בני קיימ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דוח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ועד לשינו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רט את השאיפות של החברה לקדם שיפורים סביבתיים וחברתיים ב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ק ה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שרת האספקה הגלובלית והקהילות של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ח גם מדגיש הישגים משנת הדיווח הקו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יתה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מוכווני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למחויבות להיות יותר מרק חברת ביגוד והנע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ואפים להיות ארגון מוכוון תכלית שמנצל את החוזק של העסק שלנו כדי להשפיע באופן חיובי על אנשים ועל כדור הארץ שמשותף 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 רנ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בהתקדמות שלנו אבל יודעים שיש עוד כל כך הרבה שאנחנו יכולים לע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טרטגי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ועד לשינו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נו מתווה את סדר העדיפויות הצופה פני עתיד שלנו ונותנת לנו מיקוד מחודש להתאמץ יותר ולהגיע רחוק יותר כשאנו מטפלים בכמה מהבעיות הכי מאתגרות של הענף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סטרטגי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ועד לשינו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שלושה תחומ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דלים עסקיים מעגלי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חור של מודלים עסקיים מעגליים כדי להפחית את ההשפעה הסביבתית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הזדמנויות צמיחה חד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ודל לטוב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צול הגודל וההשפעה הגלובליים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גרום להפחתת ההשפעה בכל העסק ובענף בכללות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צרי תנוע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ותגים שלה לשמש כזרז להנעת תנועות של סגנונות חיים בני קיימא ופעילים כדי לשפר אנשים ואת כדור הא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גשים מהדוח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עד לשינוי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תואר בד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תאמה ליעדי הפיתוח בר קיימא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קדמה באופן ניתן למדידה מול המטר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גשים ה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ממרכזי ההפצה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 הם מתקנים עם אפס פסו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מהבניינים שבבעלות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אישור </w:t>
      </w:r>
      <w:r>
        <w:rPr>
          <w:rFonts w:cs="David" w:ascii="David" w:hAnsi="David"/>
          <w:sz w:val="28"/>
          <w:szCs w:val="28"/>
        </w:rPr>
        <w:t>LEE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ה של חזון נועז של חומרים בני קיימא שמתמקד בשלושה רעיונות מפתח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רגנרט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דשים שהושגו באופן אחראי וממוחז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פור המחיה של העובדים בבנגל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בו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פובליקה הדומיניק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יטנ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ניה ולסותו באמצעות תוכנית הפיתוח של העובדים והקהילה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טרות המבוססות על מדע של </w:t>
      </w:r>
      <w:r>
        <w:rPr>
          <w:rFonts w:cs="David" w:ascii="David" w:hAnsi="David"/>
          <w:b/>
          <w:bCs/>
          <w:sz w:val="28"/>
          <w:szCs w:val="28"/>
        </w:rPr>
        <w:t>VF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שרו על ידי יוזמת המטרות המבוססות על מדע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טרות המבוססות על מדע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ות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מהשאפתניות ביותר בענף ועולות בקנה אחד עם האידיאולוגיה של שימוש בגודל שלה לט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מטרות של הפחתת פליטת גזי חממה שמתאימות לעמידה ביעדים של הסכם פר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גדולה ביותר במגזר הטקסט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גוד ומוצרי מותרות שקבעה מטרה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ות לפליטות תחום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חו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טרה של הרבה מתח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ות לפליטות תחום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שקשורות למוצ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ן פ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מנות הפח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ה תהליך ארוך ואינטנסיבי של עבודה משותפת שנמשך שנתיים כדי לפתח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בדה ביחד עם חברת ייעוץ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מנות הפח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מדל נתונים במתקנים שבבעלותה ושהיא מפעילה וגם בכל הפעילות שלה מהחווה ועד לח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כנסה למעורבות עמוקה בכל שרשרת הערך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ראשוניים נאספ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קנים שבבעלות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י ההפצה והלוגיסטיקה הגלובלית שלה וגם מיותר ממאה ספקים ברמ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מה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יזקו את היכולת שלה לזהות וליישם אסטרטגיות הפחת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טרות הפחתת הפחמן המבוססות על מדע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חתה מוחלטת של פליטות גזי חממה תחום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חו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קו בסיס של 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חתה מוחלטת של פליטות גזי חממה תחום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קו בסיס של 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חומרים מהחווה ל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מיקור ולוגיסט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זמת המטרות המבוססות על מדע דוגלת בקביעת מטרות מבוססות על מדע כדרך חזקה להגדלת היתרון התחרותי של חברות במעבר לכלכלה דל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שיתוף פעולה בין </w:t>
      </w:r>
      <w:r>
        <w:rPr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נה הגלובל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NG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ן המשאבים העול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R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קרן העולמית לשימור חיות הב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W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ת ההתחייבויות של </w:t>
      </w:r>
      <w:r>
        <w:rPr>
          <w:rFonts w:cs="David" w:ascii="David" w:hAnsi="David"/>
          <w:sz w:val="28"/>
          <w:szCs w:val="28"/>
        </w:rPr>
        <w:t>We Mean Business Coaliti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הייעוץ האסטרטגי הכי מקיף שנתנו לארגון על איך הוא יכול להשיג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ו בפעילויות ובשרשרת הערך של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ם דיל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מנות הפחמ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עבודה הזאת שולחת מסר חזק למגזר הביגוד על מידת השינוי שנחוץ כדי לטפל באמת בפליטות בשרשראות האספקה וההפצה הגלובליות ובמותגים מרו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ליך הפיתוח של שיתוף הפעולה והמיקוד בהשפעה על אחר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ך נראית מנהיגות אמיתית של 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רא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ה את היעדים השאפתניים ש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זון חדש לחומרים בני קיימא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גם על חזון החומרים בני קיימא החדש שלה שממלא תפקיד מפתח בהשג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B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יצ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פקה והייצור של חומרי גלם אחראים לחלק הגדול ביותר של פליטות הפחם של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ון החדשני קובע מסלול ברור להפחתה באמצעות עוד התחייבות נועז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חייבת שמאה אחוז מתשעת החומרים שבראש הרשימ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חראים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פליטות הפחמן שלה שקשורות לחו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גיעו מקורות רגנרט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דשים שהושגו באופן אחראי וממוחז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שימוש בכלים כמו מדד הקיימות של חומרים של הקואליציה לביגוד בר קיימא ושיטות לניתוח מחזור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צעת הערכה של בחירת החומרים שלה בשלושת התחומים האלה כדי לזהות את ההזדמנויות הכי גדולות להפחתת ההשפעה הסביב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הבין איך האצה כנגד הבחירות האלה תתרום להשגת המטרות המבוססות על מדע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 </w:t>
      </w:r>
      <w:r>
        <w:rPr>
          <w:rFonts w:cs="David" w:ascii="David" w:hAnsi="David"/>
          <w:sz w:val="28"/>
          <w:szCs w:val="28"/>
        </w:rPr>
        <w:t>V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הדוח ש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ועד לשינוי קיימות ואחרי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מצוא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vfc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F Corpor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F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חברות ה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עלה ואביזרים הגדולות ביותר בעולם שמחברת אנשים לסגנונות ה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יות והחוויות שהם הכי מוקירים באמצעות משפחה של מותגים איקוניים של בגדים ללבישה מחוץ ל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עילות ול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ם </w:t>
      </w:r>
      <w:r>
        <w:rPr>
          <w:rFonts w:cs="David" w:ascii="David" w:hAnsi="David"/>
          <w:sz w:val="28"/>
          <w:szCs w:val="28"/>
        </w:rPr>
        <w:t>Van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he North Fac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imberland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ckie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הניע תנועות של סגנונות חיים בני קיימא ופעילים כדי לשפר אנשים ואת 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ברים את המטרה הזאת עם מאמץ מתמיד להצליח ליצור ערך לכל בעלי העניין ולהשתמש בחברה שלנו ככוח לט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vf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נאמנות הפח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אמנות הפחם היא שותפה מומחית בלתי תלויה של ארגונים מובי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זרת להם לתרום לעתיד יותר בר קיימא ולהרוויח ממ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חנו מייעצים ל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 והמגזר הציבורי על ההזדמנויות שלהם בעולם 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ל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חנו מודדים ומאשרים את טביעת הרגל הסביבתית של 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שראות אספקה ומוצ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חנו מפתחים ומיישמים טכנולוגיות ופתרונות דלי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צילות אנרגיה ועד לאנרגיה מתחד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olly Cuff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Director, Corporate Responsibility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olly_Cuffe@vf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fc.com&amp;esheet=52140340&amp;lan=en-US&amp;anchor=www.vfc.com&amp;index=1&amp;md5=4276cfcec0698905c6484722a2f8eab4" TargetMode="External"/><Relationship Id="rId4" Type="http://schemas.openxmlformats.org/officeDocument/2006/relationships/hyperlink" Target="https://cts.businesswire.com/ct/CT?id=smartlink&amp;url=http%3A%2F%2Fwww.vfc.com&amp;esheet=52140340&amp;lan=en-US&amp;anchor=vfc.com&amp;index=2&amp;md5=ae16a8d36472fa794ab1eb69ff1b5052" TargetMode="External"/><Relationship Id="rId5" Type="http://schemas.openxmlformats.org/officeDocument/2006/relationships/hyperlink" Target="mailto:Molly_Cuffe@vf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2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5T16:29:00Z</dcterms:modified>
  <cp:revision>2</cp:revision>
  <dc:subject/>
  <dc:title> </dc:title>
</cp:coreProperties>
</file>