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PW Power System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עניקה חגים שמחים יותר לפוארטו ריקו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כסי ייצור חשמל ניידים גם יהוו ביטחון לרשת החשמל וישלימו אנרגיה מתחדשת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אסטונב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נטיק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W Power Systems (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WPS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קית המובילה של פתרונות אנרגיה ממקור תעופתי לייצור חשמ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ש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EPA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רשות החשמל של פוארטו ריקו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שלוש טורבינות גז </w:t>
      </w:r>
      <w:r>
        <w:rPr>
          <w:rFonts w:cs="David" w:ascii="David" w:hAnsi="David"/>
          <w:sz w:val="28"/>
          <w:szCs w:val="28"/>
        </w:rPr>
        <w:t>PWPS FT8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MOBILEPAC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כנות להפע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טורבינות הגז הניידות של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אט זמינות עכשיו לייצור חשמל בשעת חי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לביטחון הרשת בתמיכה בתוכנית הקיימות הסביבתית של פוארטו ריק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W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כ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RG Precision Corpora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שלימה את ההתקנה המוכנה להפעלה של טורבינות הגז עם כושר ייצור משני דלקים </w:t>
      </w:r>
      <w:r>
        <w:rPr>
          <w:rFonts w:cs="David" w:ascii="David" w:hAnsi="David"/>
          <w:sz w:val="28"/>
          <w:szCs w:val="28"/>
        </w:rPr>
        <w:t>FT8 MOBILEP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חנת הכוח פאלו סקו בטואה ב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שלת פוארטו ריקו וונדה וזקז אמר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שלושת הגנרטורים מאפשרים תגובה מהירה במצב חירום או במצב שבו נאבד אנרגיה באזור העיר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ך שמונה עד עשר דקות אנחנו יכולים להפעיל את המערכת ולספק חשמל ל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ם לשירותים חיוניים כמו בתי חולים באזור העירוני יהיה הביטחון הז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לושת המגה גנרטורים יכולים למלא את הביקוש של מתקנים כמו בית החולים האזורי באיא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רכז הרפואי ריו פיידרס והגולדן מייל בהאטו ר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להבטיח את הפעילות היומיומית של שדה התעופה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לואיס מוניוז מרין באיסלה ורד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חוזה אורט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 הכללי של </w:t>
      </w:r>
      <w:r>
        <w:rPr>
          <w:rFonts w:cs="David" w:ascii="David" w:hAnsi="David"/>
          <w:sz w:val="28"/>
          <w:szCs w:val="28"/>
        </w:rPr>
        <w:t>PREP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מרות שהוא פיזית נמצא בתחנת הכוח פאלו 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יוד נייד כך שאפשר להעביר אותו לאזורים מבודדים שבשעת חירום אין להם יכולת הולכ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משיך אורטיז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שפוארטו ריקו משנה את הארכיטקטורה של הרש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מינות של </w:t>
      </w:r>
      <w:r>
        <w:rPr>
          <w:rFonts w:cs="David" w:ascii="David" w:hAnsi="David"/>
          <w:sz w:val="28"/>
          <w:szCs w:val="28"/>
        </w:rPr>
        <w:t>FT8 MOBILEP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אה שקט נפשי מיידי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E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לקוחות של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ציין 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PW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אול פרד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טווח האר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הזאת היא פתרון רב צדדי שעוזר להשיג עמידות כשפוגע מזג אוויר קיצוני ומאפ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E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תקדם לשילוב עם התקן החדש של היצע האנרגיה המתחד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צילות האנרגיה שלו וההיענות לביקוש המהירה מאפשרות גמישות רבה כשמדובר באתגר של אי ודאות בתחזיות העומס ומספק חשמל אמין כשפוארטו ריקו הכי צריכה אות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W Power Systems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PW Power Systems LLC (PWPS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ה בקבוצה של </w:t>
      </w:r>
      <w:r>
        <w:rPr>
          <w:rFonts w:cs="David" w:ascii="David" w:hAnsi="David"/>
          <w:color w:val="000000"/>
          <w:sz w:val="28"/>
          <w:szCs w:val="28"/>
        </w:rPr>
        <w:t>MHPS America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טה בלייק מ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PW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צלה באופן בלעדי את הטכנולוגיה המתקדמת של מנועי המטוסים של </w:t>
      </w:r>
      <w:r>
        <w:rPr>
          <w:rFonts w:cs="David" w:ascii="David" w:hAnsi="David"/>
          <w:color w:val="000000"/>
          <w:sz w:val="28"/>
          <w:szCs w:val="28"/>
        </w:rPr>
        <w:t>Pratt &amp; Whitney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ישמה אותה באופן ייחודי בפתרונות מורכבים של מערכות חשמל והפכה למובילה בענף ייצור החשמ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W Power Syste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בינות גז תעשייתיות שמותקנ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בכל העולם והיא מתגאה בהיותה מעולה במגזר התיקונים והשיפוצים הכלליים של טורבינות ג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יק טורבינות הגז של </w:t>
      </w:r>
      <w:r>
        <w:rPr>
          <w:rFonts w:cs="David" w:ascii="David" w:hAnsi="David"/>
          <w:color w:val="000000"/>
          <w:sz w:val="28"/>
          <w:szCs w:val="28"/>
        </w:rPr>
        <w:t>PW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יע מוצרים תחרותיים יעילים וגמישים שמייצרים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1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ט של חשמ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גנרטור טורבינות הגז </w:t>
      </w:r>
      <w:r>
        <w:rPr>
          <w:rFonts w:cs="David" w:ascii="David" w:hAnsi="David"/>
          <w:sz w:val="28"/>
          <w:szCs w:val="28"/>
        </w:rPr>
        <w:t>FT8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MOBILEPAC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וד יעיל ואפשר להעביר אותו בקלות ביב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ם או באוו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כנון הייחודי שלו מאפשר ניוד והתקנה מהירים עם מינימום אנשים וצי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W Power Syste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ספק פתרונות באיכות גבוהה לשוק האנרגיה המבוזרת שמגבירים את תפוקת האנרגיה והאמינות שלה ומספקים חיסכון תפעולי ללקוחו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pwps.com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tefan Zavatone, Director of Marketing &amp;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860-368-5499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stefan.zavatone@pwp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pwps.com&amp;esheet=52140341&amp;lan=en-US&amp;anchor=PWPS&amp;index=1&amp;md5=7cc8f881e3256964c7f6322d4111c770" TargetMode="External"/><Relationship Id="rId4" Type="http://schemas.openxmlformats.org/officeDocument/2006/relationships/hyperlink" Target="http://cts.businesswire.com/ct/CT?id=smartlink&amp;url=http%3A%2F%2Fwww.pwps.com&amp;esheet=51867500&amp;newsitemid=0&amp;lan=en-US&amp;anchor=www.pwps.com&amp;index=2&amp;md5=1b6a8ad0b0b4240332154c376b2ff073" TargetMode="External"/><Relationship Id="rId5" Type="http://schemas.openxmlformats.org/officeDocument/2006/relationships/hyperlink" Target="mailto:stefan.zavatone@pwps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22:2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5T22:28:00Z</dcterms:modified>
  <cp:revision>2</cp:revision>
  <dc:subject/>
  <dc:title> </dc:title>
</cp:coreProperties>
</file>