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Hawk Security Limite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תחילה למכור כונן </w:t>
      </w:r>
      <w:r>
        <w:rPr>
          <w:rFonts w:cs="David" w:ascii="David" w:hAnsi="David"/>
          <w:b/>
          <w:bCs/>
          <w:sz w:val="36"/>
          <w:szCs w:val="36"/>
          <w:u w:val="single"/>
        </w:rPr>
        <w:t>SS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יצוני מוגן על ידי חומרה עם הצפנה בדרגה צבאית </w:t>
      </w:r>
      <w:r>
        <w:rPr>
          <w:rFonts w:cs="David" w:ascii="David" w:hAnsi="David"/>
          <w:b/>
          <w:bCs/>
          <w:sz w:val="36"/>
          <w:szCs w:val="36"/>
          <w:u w:val="single"/>
        </w:rPr>
        <w:t>AES 256 XT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Hawk S-Driv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awk Security Limi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ילה למכור כונן </w:t>
      </w:r>
      <w:r>
        <w:rPr>
          <w:rFonts w:cs="David" w:ascii="David" w:hAnsi="David"/>
          <w:sz w:val="28"/>
          <w:szCs w:val="28"/>
        </w:rPr>
        <w:t>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צוני מוגן בחומרה עם הצפנה בדרגה צבאית </w:t>
      </w:r>
      <w:r>
        <w:rPr>
          <w:rFonts w:cs="David" w:ascii="David" w:hAnsi="David"/>
          <w:sz w:val="28"/>
          <w:szCs w:val="28"/>
        </w:rPr>
        <w:t>AES 256 XT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כונן נקרא </w:t>
      </w:r>
      <w:r>
        <w:rPr>
          <w:rFonts w:cs="David" w:ascii="David" w:hAnsi="David"/>
          <w:sz w:val="28"/>
          <w:szCs w:val="28"/>
        </w:rPr>
        <w:t>Hawk S-Driv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קן הקומפקטי מגיע עם </w:t>
      </w:r>
      <w:r>
        <w:rPr>
          <w:rFonts w:cs="David" w:ascii="David" w:hAnsi="David"/>
          <w:sz w:val="28"/>
          <w:szCs w:val="28"/>
        </w:rPr>
        <w:t>USB 3.1 Gen 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דר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רז אלומיניו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4</w:t>
      </w:r>
      <w:r>
        <w:rPr>
          <w:rFonts w:cs="David" w:ascii="David" w:hAnsi="David"/>
          <w:sz w:val="28"/>
          <w:szCs w:val="28"/>
          <w:rtl w:val="true"/>
        </w:rPr>
        <w:t xml:space="preserve"> *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*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m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שקל של </w:t>
      </w:r>
      <w:r>
        <w:rPr>
          <w:rFonts w:cs="David" w:ascii="David" w:hAnsi="David"/>
          <w:sz w:val="28"/>
          <w:szCs w:val="28"/>
        </w:rPr>
        <w:t>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רם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יכרון פני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B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שך יותר משנתי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Hawk Security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פתחת תוכנה וחומרה כדי להגן באופן אמין על הפרטיות של הלקוח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אחר מכן שולבו לתוך </w:t>
      </w:r>
      <w:r>
        <w:rPr>
          <w:rFonts w:cs="David" w:ascii="David" w:hAnsi="David"/>
          <w:sz w:val="28"/>
          <w:szCs w:val="28"/>
        </w:rPr>
        <w:t>Hawk S-Driv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וצאה מכך פותחה המערכת </w:t>
      </w:r>
      <w:r>
        <w:rPr>
          <w:rFonts w:cs="David" w:ascii="David" w:hAnsi="David"/>
          <w:sz w:val="28"/>
          <w:szCs w:val="28"/>
        </w:rPr>
        <w:t>Hawk Encrypt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מערכת הצפנה בחומרה על בסיס בקר שבב שמשולב בתוך הלוח של המכש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בב מאפשר לכם להצפין נתונים תוך עמידה בתקן הצבאי </w:t>
      </w:r>
      <w:r>
        <w:rPr>
          <w:rFonts w:cs="David" w:ascii="David" w:hAnsi="David"/>
          <w:sz w:val="28"/>
          <w:szCs w:val="28"/>
        </w:rPr>
        <w:t>AES 256bit X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הירות כתיבה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יאה של עד </w:t>
      </w:r>
      <w:r>
        <w:rPr>
          <w:rFonts w:cs="David" w:ascii="David" w:hAnsi="David"/>
          <w:sz w:val="28"/>
          <w:szCs w:val="28"/>
        </w:rPr>
        <w:t>4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b/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תקן גם מצויד בלוח מקשים מיוחד שעשוי מפלסטיק ק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שתוכלו בקלות לשלוט על הגישה לנתונים שבהתק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ורך של הקוד האישי הוא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פ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את כל מערכות ההגנה הבסיסיות הנחוצ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סימה אוטומט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ם לא פעיל במשך יותר משלוש שעו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חיקה אוטומטית של מידע אחרי עשרה ניסיונות אימות שנכ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awk S-Dr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ן בקמעונאות הח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$17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128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משלוח חינם ל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אחריות על ההתקן היא לשנ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Hawk Secu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תנאי שיתוף פעולה עם תועלת הדדית למפיצ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אתם יכולים להתקשר עם נציג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יש ה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Sergey Semeyki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R and Sales Team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semeykin@hawksecurity.net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נלווית להודעה זאת זמינה בכתובת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0159c95c-3be5-47f0-9dc0-3859f53b124c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מונה נמצאת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ewscom</w:t>
      </w:r>
      <w:r>
        <w:rPr>
          <w:rFonts w:cs="David" w:ascii="David" w:hAnsi="David"/>
          <w:sz w:val="28"/>
          <w:szCs w:val="28"/>
        </w:rPr>
        <w:t xml:space="preserve">,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newsc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דרך </w:t>
      </w:r>
      <w:r>
        <w:rPr>
          <w:rFonts w:cs="David" w:ascii="David" w:hAnsi="David"/>
          <w:sz w:val="28"/>
          <w:szCs w:val="28"/>
        </w:rPr>
        <w:t>AP PhotoExpres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וידאו שנלווה להודעה זאת זמין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ad1f8003-fac5-4aee-9611-0fd70eb08b0c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NewsRoom/AttachmentNg/0159c95c-3be5-47f0-9dc0-3859f53b124c" TargetMode="External"/><Relationship Id="rId3" Type="http://schemas.openxmlformats.org/officeDocument/2006/relationships/hyperlink" Target="http://www.newscom.com/" TargetMode="External"/><Relationship Id="rId4" Type="http://schemas.openxmlformats.org/officeDocument/2006/relationships/hyperlink" Target="https://www.globenewswire.com/NewsRoom/AttachmentNg/ad1f8003-fac5-4aee-9611-0fd70eb08b0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4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8T08:48:00Z</dcterms:modified>
  <cp:revision>2</cp:revision>
  <dc:subject/>
  <dc:title> </dc:title>
</cp:coreProperties>
</file>