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MoEngage Inc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.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קבלת מעמד של כשירות חוויה קמעונאית של </w:t>
      </w:r>
      <w:r>
        <w:rPr>
          <w:rFonts w:cs="David" w:ascii="David" w:hAnsi="David"/>
          <w:b/>
          <w:bCs/>
          <w:sz w:val="40"/>
          <w:szCs w:val="40"/>
          <w:u w:val="single"/>
        </w:rPr>
        <w:t>Amazon Web Services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גלו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 ו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Engage In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ה חכמה למעורבות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קיבלה כשירות קמעונאות של </w:t>
      </w:r>
      <w:r>
        <w:rPr>
          <w:rFonts w:cs="David" w:ascii="David" w:hAnsi="David"/>
          <w:sz w:val="28"/>
          <w:szCs w:val="28"/>
        </w:rPr>
        <w:t>Amazon Web Services (AWS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ותפי כשירות קמעונאות של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גינו מיומנות טכנית והצלחת לקוחות מובטחת בתחומים רבים של פתרונות חדשניים בקמעונאות שכוללים אגמי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למידת מכ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יה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נטרנט של הד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קרו שירותים והשינוי בקמעונ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ותפי כשירות קמעונאות של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רים אימות קפדני על ידי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בטיח עמידה בפרקטיקות המיטביות של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ניית תשתית ענן הכי מאובט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תירת 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מידה ויעילה ליישומים תעשייתי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כדי לתת ללקוחות ביטחון מוגבר בקבלת החלט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פתרונות מדרג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מישים ומשתלמים מחברות הזנק ועד לעסקים גלוב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תמוך בשילוב וההתקנה החלקים של הפתרונות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רה את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תוכנית הכשירות של </w:t>
        </w:r>
        <w:r>
          <w:rPr>
            <w:rStyle w:val="InternetLink"/>
            <w:rFonts w:cs="David" w:ascii="David" w:hAnsi="David"/>
            <w:sz w:val="28"/>
            <w:szCs w:val="28"/>
          </w:rPr>
          <w:t>AW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עזור ללקוחות לזהות שותפי </w:t>
      </w:r>
      <w:r>
        <w:rPr>
          <w:rFonts w:cs="David" w:ascii="David" w:hAnsi="David"/>
          <w:sz w:val="28"/>
          <w:szCs w:val="28"/>
        </w:rPr>
        <w:t>AP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יעוץ וטכנולוגיה עם ניסיון ומומחיות מעמיקים בתעש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לת כשירות הקמעונאות של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דלת את </w:t>
      </w:r>
      <w:r>
        <w:rPr>
          <w:rFonts w:cs="David" w:ascii="David" w:hAnsi="David"/>
          <w:sz w:val="28"/>
          <w:szCs w:val="28"/>
        </w:rPr>
        <w:t>Mo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חברה ברשת השותפים של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APN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ספקת מיומנות טכנית מאוד מתמ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Mo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אה לקבל מעמד של כשירות קמעונאות של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בי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 ד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שותף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oEngage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צוות שלנו עוסק בעזרה לחברות להשיג את היעדים הטכנולוגיים שלהן על ידי ניצול הזריזות וגמ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חב השירותים וקצב החדשנות שמספקת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עזור לה לספק העברת מסרים מותאמת אישית בזמן אמת בקנה מידה גד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o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בירה יות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מיליארד תקשורות מותאמות איש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ל 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צרת פרופילים של יותר מ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sz w:val="28"/>
          <w:szCs w:val="28"/>
        </w:rPr>
        <w:t>MoEngag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עונאים יכולים להגדיל שימ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 חיי לקוח ותשואה על ההשקעה בשיו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o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צוינה בריבוע הקסם של גרטנ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לטפורמות שיווק סלולר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קיבלה דירוג מהגבוהים ביותר בשביעות הרצון של הלקו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 אננד באסקארא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 השיווק הדיגיטלי של ביגבס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cs="David" w:ascii="David" w:hAnsi="David"/>
          <w:sz w:val="28"/>
          <w:szCs w:val="28"/>
        </w:rPr>
        <w:t>Mo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שותפה מאוד חזקה ויציבה שתומכת בנו במשימתנו להיות חנות המכולת המקוונת הטובה ביותר בהוד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ילוח החזק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תאמה האישית המופעלת על ידי בינה מלאכותית ויכולות השיווק חוצות הערוצים שלה ממלאים תפקיד חיוני בעזרה לביגבסקט לספק חוויית קמעונאות מקוונת מותאמת אישית וחלקה ללקוח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MoEngage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ה חכמה למעורבות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בנתה עבור עולם הסלולר תח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תגים קמעונאיים כמו </w:t>
      </w:r>
      <w:r>
        <w:rPr>
          <w:rFonts w:cs="David" w:ascii="David" w:hAnsi="David"/>
          <w:sz w:val="28"/>
          <w:szCs w:val="28"/>
        </w:rPr>
        <w:t>FuturePa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okopedi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גבסקט ואחרים 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ספק סופר התאמה אישית בקנה מידה גדול בערוצים דיגיט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moengag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MoEngage | Suraj Dubey |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suraj@moengag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oEngage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aws.amazon.com%2Fpartners%2Fcompetencies%2F&amp;esheet=52142076&amp;lan=en-US&amp;anchor=AWS+Competency+Program&amp;index=1&amp;md5=e113eac5f00b3a0c2c26f37c3987b20b" TargetMode="External"/><Relationship Id="rId4" Type="http://schemas.openxmlformats.org/officeDocument/2006/relationships/hyperlink" Target="https://cts.businesswire.com/ct/CT?id=smartlink&amp;url=http%3A%2F%2Fwww.moengage.com&amp;esheet=52142076&amp;lan=en-US&amp;anchor=www.moengage.com&amp;index=2&amp;md5=d87ddf139fe3a30a0c9232a515d1df5d" TargetMode="External"/><Relationship Id="rId5" Type="http://schemas.openxmlformats.org/officeDocument/2006/relationships/hyperlink" Target="mailto:suraj@moengage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8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10T09:08:00Z</dcterms:modified>
  <cp:revision>2</cp:revision>
  <dc:subject/>
  <dc:title> </dc:title>
</cp:coreProperties>
</file>