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נדרסן גלובל מחזקת את הנוכחות בניגריה באמצעות </w:t>
      </w:r>
      <w:r>
        <w:rPr>
          <w:rFonts w:cs="David" w:ascii="David" w:hAnsi="David"/>
          <w:b/>
          <w:bCs/>
          <w:sz w:val="36"/>
          <w:szCs w:val="36"/>
          <w:u w:val="single"/>
        </w:rPr>
        <w:t>The New Practice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התקשרה בהסכם לשיתוף פעולה עם חברת עורכי הדין מלאגוס </w:t>
      </w:r>
      <w:r>
        <w:rPr>
          <w:rFonts w:cs="David" w:ascii="David" w:hAnsi="David"/>
          <w:sz w:val="28"/>
          <w:szCs w:val="28"/>
        </w:rPr>
        <w:t>The New Practice (TNP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גדילה את הנוכחות של הארגון הגלובלי שלה באפריקה ומחזקת את הנוכחות שלה בניגר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רקטיקה של </w:t>
      </w:r>
      <w:r>
        <w:rPr>
          <w:rFonts w:cs="David" w:ascii="David" w:hAnsi="David"/>
          <w:sz w:val="28"/>
          <w:szCs w:val="28"/>
        </w:rPr>
        <w:t>TN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את השותף מנהל המשרד באבא אלוקולרו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פט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ת מגוון גדול של שירותים משפטיים מוכווני מסחר בכמה תחומים כולל שוקי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ן מחלוקות מס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נייני כספים של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ומשאבי טב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ג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זוגים ורכ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עות פ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 אלקטרוני וייעוץ עסק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ניעה אותנו האמונה המוצקה בעשיית דברים טוב יותר וחקירת דרכים חדשות להביא תוצאות ופתרונות ללקוח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 יש לנו תחושה כל כך חיובית לגבי שיתוף הפעולה שלנו עם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אבא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את הזדמנות עבורנו לחזק את היצע השירותים שלנו ולהרחיב את הפלטפורמה הגלובלית שלנו באופן חלק שעולה בקנה אחד עם הערכים של החברה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זאת עוד קבוצה אסטרטגית שרלבנטית לאסטרטגיה שלנו באפריקה ומשלימה את הפלטפורמה שלנו בניגר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בא והצוות שלו מדגימים את הערכים של הארגון שלנ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ות ושקיפ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גם מחויבות לספק ללקוחות שלהם שירותים הטובים מסוג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וות של </w:t>
      </w:r>
      <w:r>
        <w:rPr>
          <w:rFonts w:cs="David" w:ascii="David" w:hAnsi="David"/>
          <w:sz w:val="28"/>
          <w:szCs w:val="28"/>
        </w:rPr>
        <w:t>TN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קשרי עבודה קרובים עם הצוות של </w:t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בני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חשוב מאוד בהמשיכנו בהתרחבות שלנו באפריק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0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12T17:06:00Z</dcterms:modified>
  <cp:revision>2</cp:revision>
  <dc:subject/>
  <dc:title> </dc:title>
</cp:coreProperties>
</file>