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44"/>
          <w:szCs w:val="44"/>
          <w:u w:val="single"/>
        </w:rPr>
      </w:pPr>
      <w:r>
        <w:rPr>
          <w:rFonts w:cs="David" w:ascii="David" w:hAnsi="David"/>
          <w:b/>
          <w:bCs/>
          <w:sz w:val="44"/>
          <w:szCs w:val="44"/>
          <w:u w:val="single"/>
        </w:rPr>
        <w:t>Mary Kay</w:t>
      </w: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מקדמת את המחויבות להעצמה נשית גלובלית בפורום של ההסכם של האו</w:t>
      </w: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ם לשוויון מגדרי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דאלא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מסגרת המחויבות המתמשכת שלה להעצמה ויזמות נש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Mary Kay Inc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חד עם האחים וורנ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וואלקום ואח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ייחסה ליתרונות הכלכל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תיים וקיימות של שוויון מגדרי גלובלי </w:t>
      </w:r>
      <w:hyperlink r:id="rId3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הסכם הגלובלי של האו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"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ם לשוויון מגדרי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ירוע שאורגן על ידי </w:t>
      </w:r>
      <w:r>
        <w:rPr>
          <w:rFonts w:cs="David" w:ascii="David" w:hAnsi="David"/>
          <w:sz w:val="28"/>
          <w:szCs w:val="28"/>
        </w:rPr>
        <w:t>Global Compact Network USA (GCNUSA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לוס אנ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ל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אירוע האזורי התקיים במטה של המטרו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One Gateway Plaz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זמין את המשתתפים לחקור את הדרכים הרבות שבהן עסקים יכולים לנקוט בפעולות לגבי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עד הפיתוח בר הקיימא של הא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ם </w:t>
      </w:r>
      <w:r>
        <w:rPr>
          <w:rFonts w:cs="David" w:ascii="David" w:hAnsi="David"/>
          <w:color w:val="000000"/>
          <w:sz w:val="28"/>
          <w:szCs w:val="28"/>
        </w:rPr>
        <w:t>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SDG 5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כדי לקדם שוויון מגדרי במקום העבו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שוק ובקהי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הסכם הגלובל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תומכים בו מנהלים כלל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א מסגרת מעשית לפיתו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ישום וגילוי של מדיניות ופרקטיקות של קיימ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ציעה למשתתפים קשת רחבה של זרימות עבו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לי ניהול ומשא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כולם מיועדים לעזור לקדם מודלים עסקיים ושווקים בני קיימא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תתפים מחברות ובעלי עניין אחרים מ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6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דינות שפועלים דרך </w:t>
      </w:r>
      <w:r>
        <w:rPr>
          <w:rFonts w:cs="David" w:ascii="David" w:hAnsi="David"/>
          <w:sz w:val="28"/>
          <w:szCs w:val="28"/>
        </w:rPr>
        <w:t>6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רשתות מדינת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זאת יוזמת הקיימות התאגידית ההתנדבותית הגדולה ביותר בעול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SDG 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תייחס לחמישי מיעדי הפיתוח בר הקיימא של הא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ם שאומצו על ידי המדינות החברות בא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קריאה אוניברסלית לפעולה כדי לשים קץ לעו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הגן על כדור הארץ ולהבטיח שכל האנשים ייהנו משלום ושגשוג עד </w:t>
      </w:r>
      <w:r>
        <w:rPr>
          <w:rFonts w:cs="David" w:ascii="David" w:hAnsi="David"/>
          <w:sz w:val="28"/>
          <w:szCs w:val="28"/>
        </w:rPr>
        <w:t>2030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SDG 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תמקד במיגור כל אפליה נגד נשים ונערות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לא רק זכות אדם בסיסיות אלא גם חיוני לעתיד בר קיימא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וכח שהעצמת נשים ונערות ממריצה צמיחה ופיתוח כלכל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מכה בלהט בזכויות והעצמת נשים ברחבי העולם מאז הקמתנו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63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ה דבורה גיבינ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נהלת התפעול הראשית של </w:t>
      </w:r>
      <w:r>
        <w:rPr>
          <w:rFonts w:cs="David" w:ascii="David" w:hAnsi="David"/>
          <w:sz w:val="28"/>
          <w:szCs w:val="28"/>
        </w:rPr>
        <w:t>Mary Kay, Inc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אירועים כמו ההסכם הגלובלי של הא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ם לשוויון מגדרי מקדמים שיח בין מנהלי עסקים ומנהיגי קהילות כדי ללמד איך אנחנו יכולים לחולל שינוי ולקדם שינוי משמעותי במסע להשגת </w:t>
      </w:r>
      <w:r>
        <w:rPr>
          <w:rFonts w:cs="David" w:ascii="David" w:hAnsi="David"/>
          <w:sz w:val="28"/>
          <w:szCs w:val="28"/>
        </w:rPr>
        <w:t>SDG 5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גיבינס השתתפה באירוע של הא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ם כחלק מפאנל שעסק במנהיגות תאגידית בשוויון מגדר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צטרפו אליה בפאנל קים וויליאמ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גנית נשיא בכירה ומנהלת כספים ראשית של האחים וורנר בידור ורשמי 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גנית נשיא להנדסה בקוואלקו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ת הפאנל הנחתה הולי סמיתס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ית אתנ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נינה ה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גיא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גנית ראש העיר לעניינים בי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של לוס אנ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ל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יברה אף היא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שוויון מגדרי במקום העבודה מציע יתרונות אמיתיים לכול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הוסיפה גיבינס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אני קוראת לעמיתינו בעסקים להתחייב פומבית להיות שווים מבחינה מגדרית על ידי גיו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יתוח וקידום נשים וגם על ידי עידוד נשים מנהלות בארגונים ש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פי </w:t>
      </w:r>
      <w:r>
        <w:rPr>
          <w:rFonts w:cs="David" w:ascii="David" w:hAnsi="David"/>
          <w:sz w:val="28"/>
          <w:szCs w:val="28"/>
        </w:rPr>
        <w:t>UN Women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צב הנוכחי יעברו </w:t>
      </w:r>
      <w:r>
        <w:rPr>
          <w:rFonts w:cs="David" w:ascii="David" w:hAnsi="David"/>
          <w:sz w:val="28"/>
          <w:szCs w:val="28"/>
        </w:rPr>
        <w:t>14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ה עד שנגיע לשוויון מגדרי בתפקידי הניהול הבכי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חנו יכו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חיי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שתפ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אירוע הזה הוא צעד חשוב לפעול עם אחרים במגזרי העס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השקע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ימשל והאקדמיה שלהוטים כמונו לפתור את הבעיה הזא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Mary Kay</w:t>
      </w:r>
    </w:p>
    <w:p>
      <w:pPr>
        <w:pStyle w:val="NormalWeb"/>
        <w:bidi w:val="1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רי קיי אש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חת מהמנפצות המקוריות של תקרת הזכוכ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קימה את חברת הקוסמטיקה שלה לפני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5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ים עם שלוש מט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ציע הזדמנויות מתגמלות לנש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ספק מוצרים שאי אפשר לעמוד בפניהם ולהפוך את העולם למקום טוב 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לום הזה פרח לחברה של מיליארדי דולרים עם מיליוני מוכרות עצמאיות בקרוב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4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Mary Ka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קדשת לחקר המדע שמאחורי היופי ולייצור מוצרים לטיפוח לע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סמטיקה צבעונ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שמים ותוספי תזונה בחזית הקידמ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Mary Ka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חויבת להעצים נשים ואת המשפחות שלהן על ידי שותפויות עם ארגונים מ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תמקד בתמיכה במחקרי סרט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גן על שורדות של אלימות במשפח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יפות את הקהילות שלנו ולעודד את הילדים שלנו ללכת בעקבות החלומות ש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חזון המקורי של מרי קיי אש ממשיך לזהור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פתון אחרי שפת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בקשה באתר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www.marykay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גלריית תמונות</w:t>
      </w:r>
      <w:r>
        <w:rPr>
          <w:rFonts w:cs="David" w:ascii="David" w:hAnsi="David"/>
          <w:sz w:val="28"/>
          <w:szCs w:val="28"/>
          <w:rtl w:val="true"/>
        </w:rPr>
        <w:t xml:space="preserve">/ </w:t>
      </w:r>
      <w:r>
        <w:rPr>
          <w:rFonts w:ascii="David" w:hAnsi="David" w:cs="David"/>
          <w:sz w:val="28"/>
          <w:sz w:val="28"/>
          <w:szCs w:val="28"/>
          <w:rtl w:val="true"/>
        </w:rPr>
        <w:t>מולטימדיה זמינ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hyperlink r:id="rId5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52145549/en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</w:rPr>
        <w:t>Mary Kay Inc. Corporate Communications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marykay.com/newsro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972.687.533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 xml:space="preserve">or </w:t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media@mkcorp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David" w:hAnsi="David" w:eastAsia="Times New Roman" w:cs="David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globalcompactusa.org%2Fla-meetup-2019&amp;esheet=52145549&amp;lan=en-US&amp;anchor=United+Nations+Global+Compact+for+Gender+Equality&amp;index=1&amp;md5=15599a678ed46675d58b01eb7ee572e3" TargetMode="External"/><Relationship Id="rId4" Type="http://schemas.openxmlformats.org/officeDocument/2006/relationships/hyperlink" Target="https://cts.businesswire.com/ct/CT?id=smartlink&amp;url=http%3A%2F%2Fwww.marykay.com&amp;esheet=52082811&amp;lan=en-US&amp;anchor=www.marykay.com&amp;index=1&amp;md5=dc7144704793d153d8aabd110aa22298" TargetMode="External"/><Relationship Id="rId5" Type="http://schemas.openxmlformats.org/officeDocument/2006/relationships/hyperlink" Target="https://www.businesswire.com/news/home/52145549/en" TargetMode="External"/><Relationship Id="rId6" Type="http://schemas.openxmlformats.org/officeDocument/2006/relationships/hyperlink" Target="http://marykay.com/newsroom" TargetMode="External"/><Relationship Id="rId7" Type="http://schemas.openxmlformats.org/officeDocument/2006/relationships/hyperlink" Target="mailto:media@mkcorp.co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8:48:00Z</dcterms:created>
  <dc:creator>michal</dc:creator>
  <dc:description/>
  <cp:keywords/>
  <dc:language>en-US</dc:language>
  <cp:lastModifiedBy>ZNOY</cp:lastModifiedBy>
  <cp:lastPrinted>2016-02-02T18:39:00Z</cp:lastPrinted>
  <dcterms:modified xsi:type="dcterms:W3CDTF">2019-12-13T08:48:00Z</dcterms:modified>
  <cp:revision>2</cp:revision>
  <dc:subject/>
  <dc:title> </dc:title>
</cp:coreProperties>
</file>