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אולפני אמזון הזמינו עונה רביעית של הקומדיה זוכת פרס האמי גברת מייזל המופלא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לבר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ASDAQ:AMZ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אולפני אמזון הודיעו היום על הזמנת עונה רביעית של הקומדיה זוכת פרסי האמי וגלובוס הזהב גברת מייזל המופל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ונה השלישית עלתה ביום שיש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mazon Prime Vid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טריטוריות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ברת מייזל המופלאה קיבלה שתי מועמדויות לגלובוס הזהב השב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סדרת הטלוויזיה הטובה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יקלית או קו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כוכבת רי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 ברוסנהאן על ההופעה הטובה ביותר של שחקנית בסד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יקלית או קומ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לשמוע שבפעם הרביעית אנחנו לא צריכים לארוז ולפנות את השטח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ו היוצרת והמפיקה הראשית איימי שרמ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לאדינו והמפיק הראשי דניאל פלאדינו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רצוננו להודות לאמזון על כל האמונה והתמיכ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וההתלה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ל כך שהיא מאפשרת לנו להסתובב עם האנשים האהובים עלי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קנים והצוות של מייז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ד קצ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ברת מייזל המופלאה היא תופעה כלל 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ונה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יוצאת דו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סוף השבוע הפותח הכי נצפה אי פעם של הסד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כל כך שמחים שלקוחות </w:t>
      </w:r>
      <w:r>
        <w:rPr>
          <w:rFonts w:cs="David" w:ascii="David" w:hAnsi="David"/>
          <w:sz w:val="28"/>
          <w:szCs w:val="28"/>
        </w:rPr>
        <w:t>Prime Vid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 יזכו לראות את הסיפור של מ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ך בעונה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פר סול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אולפני אמזו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יימן ודן יצרו דמויות  כל כך מצחי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סימות ושקל להתחבר אלי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כל עם השנינות ותשומת הלב לפרטים הבלתי ניתנות לחיק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לקוחות שלנו ברחבי העולם ישמחו שתהיה להם עוד עונה בעולם של גברת מייזל המופלא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ונה השלישית של גברת מייזל המופל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סוזי מגלות שהחיים בסיבוב הופעות עם שיי אפופי זוהר אבל מעוררי ענו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ן לומדות לקח בעסקי השעשועים שלעולם לא ישכח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אל מתקשה לתמוך במ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כשהוא רודף אחרי החלומו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ב מאמץ משימה חדשה ורוז מגלה שיש לה כישרונות מ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ברת מייזל המופלאה זכתה בשישה עשר פרסי אמי כולל סדרת הקומדיה הטובה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ושה גלובוסי זהב כולל סדרת הטלוויזיה הטובה ביות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קו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מישה פרסי בחירת המבקרים כולל סדרת הקומדיה הטובה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 פרסי </w:t>
      </w:r>
      <w:r>
        <w:rPr>
          <w:rFonts w:cs="David" w:ascii="David" w:hAnsi="David"/>
          <w:sz w:val="28"/>
          <w:szCs w:val="28"/>
        </w:rPr>
        <w:t>P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 </w:t>
      </w:r>
      <w:r>
        <w:rPr>
          <w:rFonts w:cs="David" w:ascii="David" w:hAnsi="David"/>
          <w:sz w:val="28"/>
          <w:szCs w:val="28"/>
        </w:rPr>
        <w:t>W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פרס פיבוד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גברת מייזל המופלאה מככבים זוכת האמי וגלובוס הזהב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יצ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 ברוסנהא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כה גלובוס הזהב וזוכה האמי ארבע פעמים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ני שלהוב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כת האמי פעמיים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לכס בורסטי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עמדת לאוסקר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רין היינקל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ייקל זיג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ווין פולאק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וכת האמי 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ין לינץ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י </w:t>
      </w:r>
      <w:r>
        <w:rPr>
          <w:rFonts w:cs="David" w:ascii="David" w:hAnsi="David"/>
          <w:sz w:val="28"/>
          <w:szCs w:val="28"/>
        </w:rPr>
        <w:t>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ים להזרים את גברת מייזל המופלאה בכתובת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www.amazon.com/Maise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ים יכולים גם להוריד את הסדרה למכשירים ניידים לצפייה לא מקוונת ללא עלות נוספת לדמי החבר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דרה היא הפצה גלובלית וזמינה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PrimeVide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ברי </w:t>
      </w:r>
      <w:r>
        <w:rPr>
          <w:rFonts w:cs="David" w:ascii="David" w:hAnsi="David"/>
          <w:sz w:val="28"/>
          <w:szCs w:val="28"/>
        </w:rPr>
        <w:t>Prime Vid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טריטו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פו היכן ומתי שאתם רוצים באמצעות היישום </w:t>
      </w:r>
      <w:r>
        <w:rPr>
          <w:rFonts w:cs="David" w:ascii="David" w:hAnsi="David"/>
          <w:sz w:val="28"/>
          <w:szCs w:val="28"/>
        </w:rPr>
        <w:t>Prime Vid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טלוויזיה 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שיר נ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ire TV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בלט </w:t>
      </w:r>
      <w:r>
        <w:rPr>
          <w:rFonts w:cs="David" w:ascii="David" w:hAnsi="David"/>
          <w:sz w:val="28"/>
          <w:szCs w:val="28"/>
        </w:rPr>
        <w:t>Fir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pple TV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ומקא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נסולות 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omcast X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מהאינטרנ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רשימה מלאה של מכשירים תוא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amazon.com/howtostrea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שהם עדיין לא חברי </w:t>
      </w:r>
      <w:r>
        <w:rPr>
          <w:rFonts w:cs="David" w:ascii="David" w:hAnsi="David"/>
          <w:sz w:val="28"/>
          <w:szCs w:val="28"/>
        </w:rPr>
        <w:t>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ים להצטרף להתנסות חינם בכתובת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www.amazon.com/prime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www.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212005869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Amazon.com, Inc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</w:r>
      <w:r>
        <w:rPr>
          <w:rFonts w:cs="David" w:ascii="David" w:hAnsi="David"/>
          <w:sz w:val="28"/>
          <w:szCs w:val="28"/>
        </w:rPr>
        <w:t>Media Hotlin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Amazon-pr@amazon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www.amazon.com/p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imdb.com%2Fname%2Fnm3014031%2F&amp;esheet=52146093&amp;newsitemid=20191212005869&amp;lan=en-US&amp;anchor=Rachel+Brosnahan&amp;index=1&amp;md5=489800734662c795c1449124c32252e7" TargetMode="External"/><Relationship Id="rId4" Type="http://schemas.openxmlformats.org/officeDocument/2006/relationships/hyperlink" Target="https://cts.businesswire.com/ct/CT?id=smartlink&amp;url=http%3A%2F%2Fwww.imdb.com%2Fname%2Fnm0001724%2F&amp;esheet=52146093&amp;newsitemid=20191212005869&amp;lan=en-US&amp;anchor=Tony+Shalhoub&amp;index=2&amp;md5=6300d8d4fd965e0db49e11aac6f2810c" TargetMode="External"/><Relationship Id="rId5" Type="http://schemas.openxmlformats.org/officeDocument/2006/relationships/hyperlink" Target="https://cts.businesswire.com/ct/CT?id=smartlink&amp;url=http%3A%2F%2Fwww.imdb.com%2Fname%2Fnm0097504%2F&amp;esheet=52146093&amp;newsitemid=20191212005869&amp;lan=en-US&amp;anchor=Alex+Borstein&amp;index=3&amp;md5=d2d653418b91a48d1266e5d702357f70" TargetMode="External"/><Relationship Id="rId6" Type="http://schemas.openxmlformats.org/officeDocument/2006/relationships/hyperlink" Target="https://cts.businesswire.com/ct/CT?id=smartlink&amp;url=http%3A%2F%2Fwww.imdb.com%2Fname%2Fnm0385792%2F&amp;esheet=52146093&amp;newsitemid=20191212005869&amp;lan=en-US&amp;anchor=Marin+Hinkle&amp;index=4&amp;md5=3bf2ba5ffc007ab903e949f8989243d0" TargetMode="External"/><Relationship Id="rId7" Type="http://schemas.openxmlformats.org/officeDocument/2006/relationships/hyperlink" Target="https://cts.businesswire.com/ct/CT?id=smartlink&amp;url=http%3A%2F%2Fwww.imdb.com%2Fname%2Fnm1652433%2F&amp;esheet=52146093&amp;newsitemid=20191212005869&amp;lan=en-US&amp;anchor=Michael+Zegen&amp;index=5&amp;md5=131a27342b06ea1c66b02e9bef7abdf7" TargetMode="External"/><Relationship Id="rId8" Type="http://schemas.openxmlformats.org/officeDocument/2006/relationships/hyperlink" Target="https://cts.businesswire.com/ct/CT?id=smartlink&amp;url=https%3A%2F%2Fwww.imdb.com%2Fname%2Fnm0001629%2F%3Fref_%3Dfn_al_nm_1&amp;esheet=52146093&amp;newsitemid=20191212005869&amp;lan=en-US&amp;anchor=Kevin+Pollak&amp;index=6&amp;md5=4af0dc3e94e58e0737fd58b0128f1532" TargetMode="External"/><Relationship Id="rId9" Type="http://schemas.openxmlformats.org/officeDocument/2006/relationships/hyperlink" Target="https://cts.businesswire.com/ct/CT?id=smartlink&amp;url=https%3A%2F%2Fwww.imdb.com%2Fname%2Fnm0528331%2F%3Fref_%3Dnv_sr_1%3Fref_%3Dnv_sr_1&amp;esheet=52146093&amp;newsitemid=20191212005869&amp;lan=en-US&amp;anchor=Jane+Lynch&amp;index=8&amp;md5=758af2cabe0f51614a078eba4e7855c7" TargetMode="External"/><Relationship Id="rId10" Type="http://schemas.openxmlformats.org/officeDocument/2006/relationships/hyperlink" Target="https://cts.businesswire.com/ct/CT?id=smartlink&amp;url=http%3A%2F%2Fwww.amazon.com%2FMaisel&amp;esheet=52146093&amp;newsitemid=20191212005869&amp;lan=en-US&amp;anchor=www.amazon.com%2FMaisel&amp;index=9&amp;md5=7557eede050265d76e4e8c0a1db80a5e" TargetMode="External"/><Relationship Id="rId11" Type="http://schemas.openxmlformats.org/officeDocument/2006/relationships/hyperlink" Target="https://cts.businesswire.com/ct/CT?id=smartlink&amp;url=http%3A%2F%2Fwww.PrimeVideo.com&amp;esheet=52146093&amp;newsitemid=20191212005869&amp;lan=en-US&amp;anchor=PrimeVideo.com&amp;index=10&amp;md5=5dbba25086d0a948982f50a31850c31a" TargetMode="External"/><Relationship Id="rId12" Type="http://schemas.openxmlformats.org/officeDocument/2006/relationships/hyperlink" Target="https://cts.businesswire.com/ct/CT?id=smartlink&amp;url=http%3A%2F%2Fwww.amazon.com%2Fhowtostream&amp;esheet=52083667&amp;lan=en-US&amp;anchor=amazon.com%2Fhowtostream&amp;index=3&amp;md5=5c3b4686467a5eaa7cfd6b9254e22046" TargetMode="External"/><Relationship Id="rId13" Type="http://schemas.openxmlformats.org/officeDocument/2006/relationships/hyperlink" Target="https://cts.businesswire.com/ct/CT?id=smartlink&amp;url=http%3A%2F%2Fwww.amazon.com%2Fprime&amp;esheet=52146093&amp;newsitemid=20191212005869&amp;lan=en-US&amp;anchor=www.amazon.com%2Fprime&amp;index=12&amp;md5=d477745f3123d421d2ef4fe6e683626a" TargetMode="External"/><Relationship Id="rId14" Type="http://schemas.openxmlformats.org/officeDocument/2006/relationships/hyperlink" Target="https://www.businesswire.com/news/home/20191212005869/en/" TargetMode="External"/><Relationship Id="rId15" Type="http://schemas.openxmlformats.org/officeDocument/2006/relationships/hyperlink" Target="mailto:Amazon-pr@amazon.com" TargetMode="External"/><Relationship Id="rId16" Type="http://schemas.openxmlformats.org/officeDocument/2006/relationships/hyperlink" Target="https://cts.businesswire.com/ct/CT?id=smartlink&amp;url=http%3A%2F%2Fwww.amazon.com%2Fpr&amp;esheet=52146093&amp;newsitemid=20191212005869&amp;lan=en-US&amp;anchor=www.amazon.com%2Fpr&amp;index=13&amp;md5=d68cb9394eab5e21e76ebe9614468acb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33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13T11:33:00Z</dcterms:modified>
  <cp:revision>2</cp:revision>
  <dc:subject/>
  <dc:title> </dc:title>
</cp:coreProperties>
</file>