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הופעת הבכורה של אנדרסן גלובל בניז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ר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משיכה את ההתרחבות שלה באפריקה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דרסן גלובל חתמה על הסכם לשיתוף פעולה עם חברת מיסים מהמעלה ה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הופעת הבכורה של הארגון בני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 והפגנה נוספת של המחויבות לבנות פרקטיקה למופת באפר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וקמה במקור בתור </w:t>
      </w:r>
      <w:r>
        <w:rPr>
          <w:rFonts w:cs="David" w:ascii="David" w:hAnsi="David"/>
          <w:sz w:val="28"/>
          <w:szCs w:val="28"/>
        </w:rPr>
        <w:t>Boisson and Ces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5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iduciaire France Afrique (FFA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8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פתחה וכוללת היום את השותף המנהל נוהו טארי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ספקת שירותי תמיכה בין תחומיים לגופים בני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 וגם בשאר אפריקה ועבדה על 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ים ומוסדות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ם ותוכניות פיתוח שמומנו על ידי תורם או מל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ד או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רגונ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עולם של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מחיות טכנית לבדה כבר לא מספיקה כדי למלא את הצרכים הספציפיים של ה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הסיבה שאנחנו מחויבים לספק ללקוחות את הפתרונות הטובים מסוגם וגם לשמור על שקיפות לאורך כל התהליך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נוהו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ש לנו כבר קשרי עבודה עם שותפות נוכחיות מבין חברות שיתוף הפעולה של אנדרסן גלובל במערב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שאני מצפה לעבודה המשותפת עם אנשים שחושבים כמ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עם אנדרסן גלובל מחזק את הערכים שלנו ומאפשר לנו לספק ללקוחות שלנו את המשאבים והיצע השירותים של חברה  גלובל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ש לנו מחויבות לעבוד רק עם הטובים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והו והצוות שלו שותפים לערכי האחריות והיעיל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יא הפרקטיקה הגדולה ביותר והטובה ביותר בני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והו הוא אולי בין העוסקים במקצוע הכי ידועים במדינה וגם אחד משלושה נציגים מהמגזר הפרטי בוועדה הלאומית לפתרון ליטיגציה של מי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צפים לעבודה הקרובה עם </w:t>
      </w:r>
      <w:r>
        <w:rPr>
          <w:rFonts w:cs="David" w:ascii="David" w:hAnsi="David"/>
          <w:sz w:val="28"/>
          <w:szCs w:val="28"/>
        </w:rPr>
        <w:t>F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י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20:38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17T20:38:00Z</dcterms:modified>
  <cp:revision>2</cp:revision>
  <dc:subject/>
  <dc:title> </dc:title>
</cp:coreProperties>
</file>