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t>Mary Kay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נותנת השראה למגמות בקוסמטיקה בשבועות האופנה אביב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קיץ </w:t>
      </w:r>
      <w:r>
        <w:rPr>
          <w:rFonts w:cs="David" w:ascii="David" w:hAnsi="David"/>
          <w:b/>
          <w:bCs/>
          <w:sz w:val="40"/>
          <w:szCs w:val="40"/>
          <w:u w:val="single"/>
        </w:rPr>
        <w:t>2020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באירופה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המאפרות של </w:t>
      </w:r>
      <w:r>
        <w:rPr>
          <w:rFonts w:cs="David" w:ascii="David" w:hAnsi="David"/>
          <w:b/>
          <w:bCs/>
          <w:sz w:val="40"/>
          <w:szCs w:val="40"/>
          <w:u w:val="single"/>
        </w:rPr>
        <w:t>Mary Kay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יצרו מגמות בקוסמטיקה לאביב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קיץ </w:t>
      </w:r>
      <w:r>
        <w:rPr>
          <w:rFonts w:cs="David" w:ascii="David" w:hAnsi="David"/>
          <w:b/>
          <w:bCs/>
          <w:sz w:val="40"/>
          <w:szCs w:val="40"/>
          <w:u w:val="single"/>
        </w:rPr>
        <w:t>2020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ב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  <w:u w:val="single"/>
        </w:rPr>
        <w:t>173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תצוגות אופנה בחמש מדינות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הטביע את חותמה על תעשיית הקוסמטיקה באמצעות השותפויות המתמשכות שלה עם שבועות האופנה של אוקראינה ובלאר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וע האופנה מרצדס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בנץ רוסיה וימי האופנה ברטיסלבה בסלובקיה והרפובליקה ה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כ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ודעה לעיתונות הזאת כוללת מולטימד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פו בהודעה המלאה כא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191219005838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4572000" cy="3048000"/>
            <wp:effectExtent l="0" t="0" r="0" b="0"/>
            <wp:docPr id="1" name="תמונה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בוע האופנה מרצדס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ץ רוסי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חדשנית במגמות של הקוסמט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אמני קוסמטיקה חשפה את הלוקים של מסלולי הדוגמנ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בועות אופנה באירופ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טארה יוסטי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את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אזור אירופ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מסלולים בשבוע האופנה הם הבמה המושלמת לשתף השר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ציג לעולם האופנה בהופעת בכורה את החידושים שלנו ולהעלות את מגמות האיפור בכל אחת מהמדינות האלה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עצ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פ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לב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פ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לוגריות של קוסמטיקה ועורכים השתתפו בכל חמשת האירועים שבהם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יתה שותפת הקוסמטיקה הרשמית של </w:t>
      </w:r>
      <w:bookmarkStart w:id="0" w:name="_Hlk27736623"/>
      <w:r>
        <w:rPr>
          <w:rFonts w:ascii="David" w:hAnsi="David" w:cs="David"/>
          <w:sz w:val="28"/>
          <w:sz w:val="28"/>
          <w:szCs w:val="28"/>
          <w:rtl w:val="true"/>
        </w:rPr>
        <w:t>עונת שבועות האופנה אביב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יץ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.</w:t>
      </w:r>
      <w:bookmarkEnd w:id="0"/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טודיו העיצוב הגלובלי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צר לפני יותר מעשר שנים כדי לתת השראה למגמות בקוסמטיקה וליצור 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מזין יצירתיות ואינדיבידואליות באמצעות שיתופי פעולה באופנה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שריל אדקינס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גר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ת השיווק הרא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נהלת היצירתיות וההשראה של סטודיו העיצוב הגלובלי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שבועות אופ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פרים בשיתוף פעולה עם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חררים כמה מהמגמות החשובות של הע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בבות קוסמטיקה יכולות לקבל את הלוק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פי שנרא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על המסלול או לחזור להשראה וליצור לוק משלה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דגשים משבועות האופנ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בוע האופנה של אוקרא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נערך בקייב בין 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פתח את האירועים בחסות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יר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נחייתו האמנותית של המאפר המוביל </w:t>
      </w:r>
      <w:r>
        <w:rPr>
          <w:rFonts w:cs="David" w:ascii="David" w:hAnsi="David"/>
          <w:b/>
          <w:bCs/>
          <w:sz w:val="28"/>
          <w:szCs w:val="28"/>
        </w:rPr>
        <w:t>MartEll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וות של 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וסמטיקא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ולן גם מוכרות עצמאיות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ינו את דוגמניות המסלול בשביל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צבים אוקראינים וביצעו </w:t>
      </w:r>
      <w:r>
        <w:rPr>
          <w:rFonts w:cs="David" w:ascii="David" w:hAnsi="David"/>
          <w:sz w:val="28"/>
          <w:szCs w:val="28"/>
        </w:rPr>
        <w:t>3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וקים שונים של איפור במהלך שבוע האופנה של אוקראי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ת מתצוגות האופנה הייתה קולקציה בלעדית של חזיות קפסולה ורודות בשיתוף פעולה בין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קראינה ומותג הלנ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י </w:t>
      </w:r>
      <w:r>
        <w:rPr>
          <w:rFonts w:cs="David" w:ascii="David" w:hAnsi="David"/>
          <w:sz w:val="28"/>
          <w:szCs w:val="28"/>
        </w:rPr>
        <w:t>Keòs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עדה לתמוך בנשים שאובחן אצלן סרטן הש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שרה אחוזים מהכנסות המכירה של הקולקציה הבלעדית ייתרמו לארגון ללא כוונת רווח אוקראיני שמקדם בריאות ושלומות של נש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מי האופנה ברטיסלבה של מרצדס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נ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יה האירוע הבא בברטיסלב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-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פראג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-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קטו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 השנה השנייה ברצי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לובקיה הייתה המאפרת הרשמית של האירו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פרות הכינו את לוקי האיפור של דוגמניות המסלול וכיכבו בסיפורים מאחורי הקלע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ashion TV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שראת שגריר הקוסמטיקה הגלובלי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ואיס ק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לוקים המיוחדים </w:t>
      </w:r>
      <w:r>
        <w:rPr>
          <w:rFonts w:cs="David" w:ascii="David" w:hAnsi="David"/>
          <w:sz w:val="28"/>
          <w:szCs w:val="28"/>
        </w:rPr>
        <w:t>Sparkling Pewter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ltry Glam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weet Champag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arnet Gol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פכו לשיאי האירו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צוג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בברטיסלבה סיימה את מהדור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ימי האופ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וסיה היא המאפרת הרשמית של </w:t>
      </w:r>
      <w:bookmarkStart w:id="1" w:name="_Hlk27737649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בוע האופנה מרצדס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נץ רוסיה</w:t>
      </w:r>
      <w:bookmarkEnd w:id="1"/>
      <w:r>
        <w:rPr>
          <w:rFonts w:ascii="David" w:hAnsi="David" w:cs="David"/>
          <w:sz w:val="28"/>
          <w:sz w:val="28"/>
          <w:szCs w:val="28"/>
          <w:rtl w:val="true"/>
        </w:rPr>
        <w:t xml:space="preserve"> שבע שנים ברציפ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נות רצו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בוע האופנה מרצדס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בנץ רוס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 האופנה הגדול ביותר במזרח 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ערך במוסקב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-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קטו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ואיס קסק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המאפר הכוכב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דריי שילק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צרו במשותף את הלוק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צוגות מתוך </w:t>
      </w:r>
      <w:r>
        <w:rPr>
          <w:rFonts w:cs="David" w:ascii="David" w:hAnsi="David"/>
          <w:sz w:val="28"/>
          <w:szCs w:val="28"/>
        </w:rPr>
        <w:t>1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ך הכ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ילו צוות מאפרות מהמוכרות העצמאיות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וסיה ייצג את המותג מאחורי הקל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וק הקוסמטיקה המהמם שנהגה לתצוגת המסלול </w:t>
      </w:r>
      <w:r>
        <w:rPr>
          <w:rFonts w:cs="David" w:ascii="David" w:hAnsi="David"/>
          <w:sz w:val="28"/>
          <w:szCs w:val="28"/>
        </w:rPr>
        <w:t>Te Amo Coutu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ה תוצאה של שיתוף הפעולה הבלעדי קסק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ילו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בוע האופנה של בלארוס שנערך במינסק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-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ים עונה מוצלחת של שבועות אופנה עבור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זרח איר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יתה המאפרת הרשמית של שבוע האופנה של בלארוס זאת העונה השביעית ברצי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וות של קוסמטיקאיות מהמוכרות העצמאיות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לארוס הציג </w:t>
      </w:r>
      <w:r>
        <w:rPr>
          <w:rFonts w:cs="David" w:ascii="David" w:hAnsi="David"/>
          <w:sz w:val="28"/>
          <w:szCs w:val="28"/>
        </w:rPr>
        <w:t>6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וקים על המסלול ולא פחו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יקאוברים בהנחייתו של הקוסמטיקאי המאסטרו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כסנדר קיריני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גם הציג את המגמות של העו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ry Kay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 קיי א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מהמנפצות המקוריות של תקרת הזכוכ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ימה את חברת הקוסמטיקה שלה לפני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 עם שלוש 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ציע הזדמנויות מתגמלות ל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פק מוצרים שאי אפשר לעמוד בפניהם ולהפוך את העולם למקום טוב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ום הזה פרח לחברה של מיליארדי דולרים עם מיליוני מוכרות עצמאיות ב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קדשת לחקר המדע שמאחורי היופי ולייצור מוצרים לטיפוח לע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סמטיקה צבע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מים ותוספי תזונה בחזית הקיד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העצים נשים ואת המשפחות שלהן על ידי שותפויות עם ארגונים מ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תמקד בתמיכה במחקרי סר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גן על שורדות של אלימות ב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פות את הקהילות שלנו ולעודד את הילדים שלנו ללכת בעקבות החלומו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זון המקורי של מרי קיי אש ממשיך לזהו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תון אחרי שפת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maryka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sz w:val="28"/>
          <w:szCs w:val="28"/>
        </w:rPr>
        <w:t>businesswire.com</w:t>
      </w:r>
      <w:r>
        <w:rPr>
          <w:rFonts w:cs="David" w:ascii="David" w:hAnsi="David"/>
          <w:sz w:val="28"/>
          <w:szCs w:val="28"/>
        </w:rPr>
        <w:t xml:space="preserve">: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191219005838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Mary Kay Inc. Corporate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marykay.com/newsro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972.687.53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or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media@mkcor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ry Kay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914400"/>
            <wp:effectExtent l="0" t="0" r="0" b="0"/>
            <wp:docPr id="2" name="תמונה 4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4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123" r="-8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תמונה 4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4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שבוע האופנה מרצדס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ץ רוסי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914400"/>
            <wp:effectExtent l="0" t="0" r="0" b="0"/>
            <wp:docPr id="4" name="תמונה 4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4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123" r="-8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" name="תמונה 4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תמונה 4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שבוע האופנה מרצדס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בנץ רוס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ואיס קסקו מכין דוגמנית מסלול 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914400"/>
            <wp:effectExtent l="0" t="0" r="0" b="0"/>
            <wp:docPr id="6" name="תמונה 43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 43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123" r="-8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" name="תמונה 42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תמונה 42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שריל אדקינס גר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ת השיווק הראשית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נהלת היצירתיות וההשראה של סטודיו העיצוב הגלובלי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>. 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914400"/>
            <wp:effectExtent l="0" t="0" r="0" b="0"/>
            <wp:docPr id="8" name="תמונה 4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תמונה 4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2" t="-123" r="-8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9" name="תמונה 40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תמונה 40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טארה יוסטי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את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אזור אירופה</w:t>
      </w:r>
      <w:r>
        <w:rPr>
          <w:rFonts w:cs="David" w:ascii="David" w:hAnsi="David"/>
          <w:sz w:val="28"/>
          <w:szCs w:val="28"/>
          <w:rtl w:val="true"/>
        </w:rPr>
        <w:t>. 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914400"/>
            <wp:effectExtent l="0" t="0" r="0" b="0"/>
            <wp:docPr id="10" name="תמונה 39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תמונה 39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1" name="תמונה 38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תמונה 38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בוע האופנה של אוקראי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14400" cy="1371600"/>
            <wp:effectExtent l="0" t="0" r="0" b="0"/>
            <wp:docPr id="12" name="תמונה 3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תמונה 3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3" name="תמונה 36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תמונה 36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בוע האופנה של אוקראי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14400" cy="1371600"/>
            <wp:effectExtent l="0" t="0" r="0" b="0"/>
            <wp:docPr id="14" name="תמונה 35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תמונה 35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5" name="תמונה 34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תמונה 34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בוע האופנה של אוקראי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14400" cy="1371600"/>
            <wp:effectExtent l="0" t="0" r="0" b="0"/>
            <wp:docPr id="16" name="תמונה 33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תמונה 33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7" name="תמונה 32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תמונה 32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בוע האופנה של אוקראי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14400" cy="1371600"/>
            <wp:effectExtent l="0" t="0" r="0" b="0"/>
            <wp:docPr id="18" name="תמונה 31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תמונה 31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9" name="תמונה 30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תמונה 30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בוע האופנה של אוקראי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092200" cy="1371600"/>
            <wp:effectExtent l="0" t="0" r="0" b="0"/>
            <wp:docPr id="20" name="תמונה 29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תמונה 29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1" name="תמונה 28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תמונה 28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בוע האופנה של אוקראי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768350"/>
            <wp:effectExtent l="0" t="0" r="0" b="0"/>
            <wp:docPr id="22" name="תמונה 27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תמונה 27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3" name="תמונה 26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תמונה 26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ידא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בוע האופנה של אוקראי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4"/>
      <w:footerReference w:type="default" r:id="rId6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2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businesswire.com/news/home/20191219005838/en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cts.businesswire.com/ct/CT?id=smartlink&amp;url=http%3A%2F%2Fwww.marykay.com&amp;esheet=52082811&amp;lan=en-US&amp;anchor=www.marykay.com&amp;index=1&amp;md5=dc7144704793d153d8aabd110aa22298" TargetMode="External"/><Relationship Id="rId6" Type="http://schemas.openxmlformats.org/officeDocument/2006/relationships/hyperlink" Target="https://www.businesswire.com/news/home/20191219005838/en/" TargetMode="External"/><Relationship Id="rId7" Type="http://schemas.openxmlformats.org/officeDocument/2006/relationships/hyperlink" Target="http://marykay.com/newsroom" TargetMode="External"/><Relationship Id="rId8" Type="http://schemas.openxmlformats.org/officeDocument/2006/relationships/hyperlink" Target="mailto:media@mkcorp.com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s://mms.businesswire.com/media/20191219005838/en/764195/4/MBFW_Russia_Look.jpg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s://mms.businesswire.com/media/20191219005838/en/764195/4/MBFW_Russia_Look.jpg" TargetMode="External"/><Relationship Id="rId13" Type="http://schemas.openxmlformats.org/officeDocument/2006/relationships/hyperlink" Target="https://mms.businesswire.com/media/20191219005838/en/764195/4/MBFW_Russia_Look.jpg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s://mms.businesswire.com/media/20191219005838/en/764203/4/MBFW_Russia_Luis_Casco_prepping_runway_model.jpg" TargetMode="External"/><Relationship Id="rId16" Type="http://schemas.openxmlformats.org/officeDocument/2006/relationships/image" Target="media/image3.png"/><Relationship Id="rId17" Type="http://schemas.openxmlformats.org/officeDocument/2006/relationships/hyperlink" Target="https://mms.businesswire.com/media/20191219005838/en/764203/4/MBFW_Russia_Luis_Casco_prepping_runway_model.jpg" TargetMode="External"/><Relationship Id="rId18" Type="http://schemas.openxmlformats.org/officeDocument/2006/relationships/hyperlink" Target="https://mms.businesswire.com/media/20191219005838/en/764203/4/MBFW_Russia_Luis_Casco_prepping_runway_model.jpg" TargetMode="External"/><Relationship Id="rId19" Type="http://schemas.openxmlformats.org/officeDocument/2006/relationships/image" Target="media/image5.jpeg"/><Relationship Id="rId20" Type="http://schemas.openxmlformats.org/officeDocument/2006/relationships/hyperlink" Target="https://mms.businesswire.com/media/20191219005838/en/764204/4/Sheryl_Adkins_Green,_CMO_at_Mary_Kay_and_Creative_&amp;_Inspiration_Officer__for_the_Mary_Kay_Global_Design_Studio.jpg" TargetMode="External"/><Relationship Id="rId21" Type="http://schemas.openxmlformats.org/officeDocument/2006/relationships/image" Target="media/image3.png"/><Relationship Id="rId22" Type="http://schemas.openxmlformats.org/officeDocument/2006/relationships/hyperlink" Target="https://mms.businesswire.com/media/20191219005838/en/764204/4/Sheryl_Adkins_Green,_CMO_at_Mary_Kay_and_Creative_&amp;_Inspiration_Officer__for_the_Mary_Kay_Global_Design_Studio.jpg" TargetMode="External"/><Relationship Id="rId23" Type="http://schemas.openxmlformats.org/officeDocument/2006/relationships/hyperlink" Target="https://mms.businesswire.com/media/20191219005838/en/764204/4/Sheryl_Adkins_Green%2C_CMO_at_Mary_Kay_and_Creative_%26_Inspiration_Officer__for_the_Mary_Kay_Global_Design_Studio.jpg" TargetMode="External"/><Relationship Id="rId24" Type="http://schemas.openxmlformats.org/officeDocument/2006/relationships/image" Target="media/image6.jpeg"/><Relationship Id="rId25" Type="http://schemas.openxmlformats.org/officeDocument/2006/relationships/hyperlink" Target="https://mms.businesswire.com/media/20191219005838/en/764200/4/Tara_Eustace___Europe_Region_President.jpg" TargetMode="External"/><Relationship Id="rId26" Type="http://schemas.openxmlformats.org/officeDocument/2006/relationships/image" Target="media/image3.png"/><Relationship Id="rId27" Type="http://schemas.openxmlformats.org/officeDocument/2006/relationships/hyperlink" Target="https://mms.businesswire.com/media/20191219005838/en/764200/4/Tara_Eustace___Europe_Region_President.jpg" TargetMode="External"/><Relationship Id="rId28" Type="http://schemas.openxmlformats.org/officeDocument/2006/relationships/hyperlink" Target="https://mms.businesswire.com/media/20191219005838/en/764200/4/Tara_Eustace___Europe_Region_President.jpg" TargetMode="External"/><Relationship Id="rId29" Type="http://schemas.openxmlformats.org/officeDocument/2006/relationships/image" Target="media/image7.jpeg"/><Relationship Id="rId30" Type="http://schemas.openxmlformats.org/officeDocument/2006/relationships/hyperlink" Target="https://mms.businesswire.com/media/20191219005838/en/764202/4/UFW_Look_1.jpg" TargetMode="External"/><Relationship Id="rId31" Type="http://schemas.openxmlformats.org/officeDocument/2006/relationships/image" Target="media/image3.png"/><Relationship Id="rId32" Type="http://schemas.openxmlformats.org/officeDocument/2006/relationships/hyperlink" Target="https://mms.businesswire.com/media/20191219005838/en/764202/4/UFW_Look_1.jpg" TargetMode="External"/><Relationship Id="rId33" Type="http://schemas.openxmlformats.org/officeDocument/2006/relationships/hyperlink" Target="https://mms.businesswire.com/media/20191219005838/en/764202/4/UFW_Look_1.jpg" TargetMode="External"/><Relationship Id="rId34" Type="http://schemas.openxmlformats.org/officeDocument/2006/relationships/image" Target="media/image8.jpeg"/><Relationship Id="rId35" Type="http://schemas.openxmlformats.org/officeDocument/2006/relationships/hyperlink" Target="https://mms.businesswire.com/media/20191219005838/en/764198/4/UFW_Look_2.jpg" TargetMode="External"/><Relationship Id="rId36" Type="http://schemas.openxmlformats.org/officeDocument/2006/relationships/image" Target="media/image3.png"/><Relationship Id="rId37" Type="http://schemas.openxmlformats.org/officeDocument/2006/relationships/hyperlink" Target="https://mms.businesswire.com/media/20191219005838/en/764198/4/UFW_Look_2.jpg" TargetMode="External"/><Relationship Id="rId38" Type="http://schemas.openxmlformats.org/officeDocument/2006/relationships/hyperlink" Target="https://mms.businesswire.com/media/20191219005838/en/764198/4/UFW_Look_2.jpg" TargetMode="External"/><Relationship Id="rId39" Type="http://schemas.openxmlformats.org/officeDocument/2006/relationships/image" Target="media/image9.jpeg"/><Relationship Id="rId40" Type="http://schemas.openxmlformats.org/officeDocument/2006/relationships/hyperlink" Target="https://mms.businesswire.com/media/20191219005838/en/764196/4/UFW_Look_3.jpg" TargetMode="External"/><Relationship Id="rId41" Type="http://schemas.openxmlformats.org/officeDocument/2006/relationships/image" Target="media/image3.png"/><Relationship Id="rId42" Type="http://schemas.openxmlformats.org/officeDocument/2006/relationships/hyperlink" Target="https://mms.businesswire.com/media/20191219005838/en/764196/4/UFW_Look_3.jpg" TargetMode="External"/><Relationship Id="rId43" Type="http://schemas.openxmlformats.org/officeDocument/2006/relationships/hyperlink" Target="https://mms.businesswire.com/media/20191219005838/en/764196/4/UFW_Look_3.jpg" TargetMode="External"/><Relationship Id="rId44" Type="http://schemas.openxmlformats.org/officeDocument/2006/relationships/image" Target="media/image10.jpeg"/><Relationship Id="rId45" Type="http://schemas.openxmlformats.org/officeDocument/2006/relationships/hyperlink" Target="https://mms.businesswire.com/media/20191219005838/en/764197/4/UFW_Look_4.jpg" TargetMode="External"/><Relationship Id="rId46" Type="http://schemas.openxmlformats.org/officeDocument/2006/relationships/image" Target="media/image3.png"/><Relationship Id="rId47" Type="http://schemas.openxmlformats.org/officeDocument/2006/relationships/hyperlink" Target="https://mms.businesswire.com/media/20191219005838/en/764197/4/UFW_Look_4.jpg" TargetMode="External"/><Relationship Id="rId48" Type="http://schemas.openxmlformats.org/officeDocument/2006/relationships/hyperlink" Target="https://mms.businesswire.com/media/20191219005838/en/764197/4/UFW_Look_4.jpg" TargetMode="External"/><Relationship Id="rId49" Type="http://schemas.openxmlformats.org/officeDocument/2006/relationships/image" Target="media/image11.jpeg"/><Relationship Id="rId50" Type="http://schemas.openxmlformats.org/officeDocument/2006/relationships/hyperlink" Target="https://mms.businesswire.com/media/20191219005838/en/764199/4/UFW_Look_5.jpg" TargetMode="External"/><Relationship Id="rId51" Type="http://schemas.openxmlformats.org/officeDocument/2006/relationships/image" Target="media/image3.png"/><Relationship Id="rId52" Type="http://schemas.openxmlformats.org/officeDocument/2006/relationships/hyperlink" Target="https://mms.businesswire.com/media/20191219005838/en/764199/4/UFW_Look_5.jpg" TargetMode="External"/><Relationship Id="rId53" Type="http://schemas.openxmlformats.org/officeDocument/2006/relationships/hyperlink" Target="https://mms.businesswire.com/media/20191219005838/en/764199/4/UFW_Look_5.jpg" TargetMode="External"/><Relationship Id="rId54" Type="http://schemas.openxmlformats.org/officeDocument/2006/relationships/image" Target="media/image12.jpeg"/><Relationship Id="rId55" Type="http://schemas.openxmlformats.org/officeDocument/2006/relationships/hyperlink" Target="https://mms.businesswire.com/media/20191219005838/en/764194/4/UFW_Look_6.jpg" TargetMode="External"/><Relationship Id="rId56" Type="http://schemas.openxmlformats.org/officeDocument/2006/relationships/image" Target="media/image3.png"/><Relationship Id="rId57" Type="http://schemas.openxmlformats.org/officeDocument/2006/relationships/hyperlink" Target="https://mms.businesswire.com/media/20191219005838/en/764194/4/UFW_Look_6.jpg" TargetMode="External"/><Relationship Id="rId58" Type="http://schemas.openxmlformats.org/officeDocument/2006/relationships/hyperlink" Target="https://mms.businesswire.com/media/20191219005838/en/764194/4/UFW_Look_6.jpg" TargetMode="External"/><Relationship Id="rId59" Type="http://schemas.openxmlformats.org/officeDocument/2006/relationships/image" Target="media/image13.png"/><Relationship Id="rId60" Type="http://schemas.openxmlformats.org/officeDocument/2006/relationships/hyperlink" Target="https://mms.businesswire.com/media/20191219005838/en/764205/2/thumbnail.jpg" TargetMode="External"/><Relationship Id="rId61" Type="http://schemas.openxmlformats.org/officeDocument/2006/relationships/image" Target="media/image14.png"/><Relationship Id="rId62" Type="http://schemas.openxmlformats.org/officeDocument/2006/relationships/hyperlink" Target="https://mms.businesswire.com/media/20191219005838/en/764205/2/thumbnail.jpg" TargetMode="External"/><Relationship Id="rId63" Type="http://schemas.openxmlformats.org/officeDocument/2006/relationships/hyperlink" Target="https://mms.businesswire.com/media/20191219005838/en/764205/2/thumbnail.jpg" TargetMode="External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05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2-20T11:05:00Z</dcterms:modified>
  <cp:revision>2</cp:revision>
  <dc:subject/>
  <dc:title> </dc:title>
</cp:coreProperties>
</file>