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Fonts w:cs="David" w:ascii="David" w:hAnsi="David"/>
          <w:sz w:val="36"/>
          <w:szCs w:val="36"/>
          <w:u w:val="single"/>
        </w:rPr>
        <w:t>EV Growth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סוגרת קרן של </w:t>
      </w:r>
      <w:r>
        <w:rPr>
          <w:rFonts w:cs="David" w:ascii="David" w:hAnsi="David"/>
          <w:sz w:val="36"/>
          <w:szCs w:val="36"/>
          <w:u w:val="single"/>
        </w:rPr>
        <w:t>250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יליון דולר </w:t>
      </w:r>
    </w:p>
    <w:p>
      <w:pPr>
        <w:pStyle w:val="Bwalignc"/>
        <w:numPr>
          <w:ilvl w:val="0"/>
          <w:numId w:val="3"/>
        </w:numPr>
        <w:bidi w:val="1"/>
        <w:spacing w:before="0" w:after="0"/>
        <w:ind w:left="720" w:right="0" w:hanging="36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חברת הון הסיכון הגיעה לתקרה הקשיחה של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50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ליון דולר</w:t>
      </w:r>
    </w:p>
    <w:p>
      <w:pPr>
        <w:pStyle w:val="Bwalignc"/>
        <w:numPr>
          <w:ilvl w:val="0"/>
          <w:numId w:val="3"/>
        </w:numPr>
        <w:bidi w:val="1"/>
        <w:spacing w:before="0" w:after="336"/>
        <w:ind w:left="720" w:right="0" w:hanging="36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קרן הגיעה לתקרה הקשיחה שלה אחרי יעד הראשוני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150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ליון דולר</w:t>
      </w:r>
    </w:p>
    <w:p>
      <w:pPr>
        <w:pStyle w:val="Bwalignc"/>
        <w:numPr>
          <w:ilvl w:val="0"/>
          <w:numId w:val="3"/>
        </w:numPr>
        <w:bidi w:val="1"/>
        <w:spacing w:before="0" w:after="280"/>
        <w:ind w:left="720" w:right="0" w:hanging="36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תכוונת להשקיע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325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ליון דולר בהזנקים מדרום מזרח אסיה שמשלבים את הגודל של קרנות פעילות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שלב הסיד ובשלב הצמיחה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הון סיכון שהמטה שלה ב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עה לתקרה הקשיחה של הקרן הראשונ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יק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ברה את היעד הראשוני של החברה שהיה 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יבה לציון הדרך הזה היא שהחברה הכניסה שותפים מוגבלים חדשים שכוללים כמה משרדים משפחתיים מאסיה ושתיים מקרנות העושר הממשלתיות הגדולות ביותר ב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ודעה לעיתונות הזאת כוללת מולטי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מלאה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3000536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1463040" cy="975360"/>
            <wp:effectExtent l="0" t="0" r="0" b="0"/>
            <wp:docPr id="1" name="52151090_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151090_EV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ות של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שקה במרץ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יזם משותף של </w:t>
      </w:r>
      <w:r>
        <w:rPr>
          <w:rFonts w:cs="David" w:ascii="David" w:hAnsi="David"/>
          <w:color w:val="000000"/>
          <w:sz w:val="28"/>
          <w:szCs w:val="28"/>
        </w:rPr>
        <w:t>East Ventures, SM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Yahoo! Japan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מתן הון צמיחה להזנקים באינדונזיה ושאר דרום מזרח אסיה עם התמקדות אדישה לענפי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נוהלת על ידי שלושה שותפ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לסון קואק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דריק פורוואנ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M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יני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רו הורי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Yahoo! Japan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ה במגזרים שונים בדרום מזרח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ה מההשקעות האחרונ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ובילה בטכנולוגיות חינוך באינדונזי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Ruangguru</w:t>
      </w:r>
      <w:r>
        <w:rPr>
          <w:rFonts w:cs="David" w:ascii="David" w:hAnsi="David"/>
          <w:color w:val="000000"/>
          <w:sz w:val="28"/>
          <w:szCs w:val="28"/>
        </w:rPr>
        <w:t xml:space="preserve"> 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סבב סדרה </w:t>
      </w:r>
      <w:r>
        <w:rPr>
          <w:rFonts w:cs="David" w:ascii="David" w:hAnsi="David"/>
          <w:color w:val="000000"/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ובילה בטכנולוגיות קוסמטיקה באינדונזי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Sociolla</w:t>
      </w:r>
      <w:r>
        <w:rPr>
          <w:rFonts w:cs="David" w:ascii="David" w:hAnsi="David"/>
          <w:color w:val="000000"/>
          <w:sz w:val="28"/>
          <w:szCs w:val="28"/>
        </w:rPr>
        <w:t xml:space="preserve"> 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סבב סדרה </w:t>
      </w:r>
      <w:r>
        <w:rPr>
          <w:rFonts w:cs="David" w:ascii="David" w:hAnsi="David"/>
          <w:color w:val="000000"/>
          <w:sz w:val="28"/>
          <w:szCs w:val="28"/>
        </w:rPr>
        <w:t>D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זנק הקאשבק האזורי </w:t>
      </w:r>
      <w:r>
        <w:rPr>
          <w:rFonts w:cs="David" w:ascii="David" w:hAnsi="David"/>
          <w:b/>
          <w:bCs/>
          <w:color w:val="000000"/>
          <w:sz w:val="28"/>
          <w:szCs w:val="28"/>
        </w:rPr>
        <w:t>Shopba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בב של </w:t>
      </w:r>
      <w:r>
        <w:rPr>
          <w:rFonts w:cs="David" w:ascii="David" w:hAnsi="David"/>
          <w:color w:val="000000"/>
          <w:sz w:val="28"/>
          <w:szCs w:val="28"/>
        </w:rPr>
        <w:t>4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הלוגיסטיקה של שרשרת האספקה האינדונז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Warung Pintar</w:t>
      </w:r>
      <w:r>
        <w:rPr>
          <w:rFonts w:cs="David" w:ascii="David" w:hAnsi="David"/>
          <w:color w:val="000000"/>
          <w:sz w:val="28"/>
          <w:szCs w:val="28"/>
        </w:rPr>
        <w:t xml:space="preserve"> 27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סדרה </w:t>
      </w:r>
      <w:r>
        <w:rPr>
          <w:rFonts w:cs="David" w:ascii="David" w:hAnsi="David"/>
          <w:color w:val="000000"/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לטפורמת ההובלה במשאיות ומחסנים האינדונז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Waresix</w:t>
      </w:r>
      <w:r>
        <w:rPr>
          <w:rFonts w:cs="David" w:ascii="David" w:hAnsi="David"/>
          <w:color w:val="000000"/>
          <w:sz w:val="28"/>
          <w:szCs w:val="28"/>
        </w:rPr>
        <w:t xml:space="preserve"> 14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דולר סדרה </w:t>
      </w:r>
      <w:r>
        <w:rPr>
          <w:rFonts w:cs="David" w:ascii="David" w:hAnsi="David"/>
          <w:color w:val="000000"/>
          <w:sz w:val="28"/>
          <w:szCs w:val="28"/>
        </w:rPr>
        <w:t>A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בבי המשך גדולים אחרים היו הסבב האחרון של שני חדי הקרן האינדונזים </w:t>
      </w:r>
      <w:r>
        <w:rPr>
          <w:rFonts w:cs="David" w:ascii="David" w:hAnsi="David"/>
          <w:color w:val="000000"/>
          <w:sz w:val="28"/>
          <w:szCs w:val="28"/>
        </w:rPr>
        <w:t>Tokope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avelok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אינדונזית שמלווה לעסקים קטנים ובינוניים </w:t>
      </w:r>
      <w:r>
        <w:rPr>
          <w:rFonts w:cs="David" w:ascii="David" w:hAnsi="David"/>
          <w:color w:val="000000"/>
          <w:sz w:val="28"/>
          <w:szCs w:val="28"/>
        </w:rPr>
        <w:t>Koinwor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רשרת הקפה הפרימיום אונליין לאופליין </w:t>
      </w:r>
      <w:r>
        <w:rPr>
          <w:rFonts w:cs="David" w:ascii="David" w:hAnsi="David"/>
          <w:color w:val="000000"/>
          <w:sz w:val="28"/>
          <w:szCs w:val="28"/>
        </w:rPr>
        <w:t>Fore Coffe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ברת המדיה המובילה באינדונזיה </w:t>
      </w:r>
      <w:r>
        <w:rPr>
          <w:rFonts w:cs="David" w:ascii="David" w:hAnsi="David"/>
          <w:color w:val="000000"/>
          <w:sz w:val="28"/>
          <w:szCs w:val="28"/>
        </w:rPr>
        <w:t>IDN Media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ון לעכש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יע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 מסך הכספים ש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וז מהחברות שבתיק של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אינדונז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ם שיעור התשואה הפנימי עומד על </w:t>
      </w:r>
      <w:r>
        <w:rPr>
          <w:rFonts w:cs="David" w:ascii="David" w:hAnsi="David"/>
          <w:color w:val="000000"/>
          <w:sz w:val="28"/>
          <w:szCs w:val="28"/>
        </w:rPr>
        <w:t>3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וז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לסון קוא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ף מנהל של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ייסד שותף של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קודת המפנה בדרום מזרח אסיה היא עכשיו ולמזלנו אנחנו כאן מו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סיון התפעולי של החבר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ות העסק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דע המקומי והרשתות האזוריות עזרו לנו ללכוד כמה מהעסקאות הטובות ביותר ב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תכוונים להשקיע </w:t>
      </w:r>
      <w:r>
        <w:rPr>
          <w:rFonts w:cs="David" w:ascii="David" w:hAnsi="David"/>
          <w:color w:val="000000"/>
          <w:sz w:val="28"/>
          <w:szCs w:val="28"/>
        </w:rPr>
        <w:t>3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 בהזנקים מדרום מזרח אסיה שמשלבים את הגודל של קרנות 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לב הסיד ובשלב הצמי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כך שיש לה שתי קר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כת בסביבת ההזנקים והיא עק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וכת טווח וידידותית למייס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כת זה זמן רב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uangguru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 ווילסון קואקה היה חבר במועצת המנהלים מאז השלב הראשון והשתתפה בסבב הסיד של החב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ייעה בסבב ההמשך ותמכה עוד באמצעות הקרן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שקעה בסבב סדרה </w:t>
      </w:r>
      <w:r>
        <w:rPr>
          <w:rFonts w:cs="David" w:ascii="David" w:hAnsi="David"/>
          <w:color w:val="000000"/>
          <w:sz w:val="28"/>
          <w:szCs w:val="28"/>
        </w:rPr>
        <w:t>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חרון שלה של 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גא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לסון קואק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ין בנו ממש מההתחלה ונתן לנו את מימון הסיד הראשון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אסירי תודה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כה בנו והשתתפה בסבב האחרון שלנו של 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משיכים להפגין מחויבות חזק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פים לעבוד יחד איתם כדי להגיע לגבהים גבוהים אפילו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סיף אדמאס בלווה סיה דווא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color w:val="000000"/>
          <w:sz w:val="28"/>
          <w:szCs w:val="28"/>
        </w:rPr>
        <w:t>Ruangguru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V Growth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מיזם משותף של </w:t>
      </w:r>
      <w:r>
        <w:rPr>
          <w:rFonts w:cs="David" w:ascii="David" w:hAnsi="David"/>
          <w:color w:val="000000"/>
          <w:sz w:val="28"/>
          <w:szCs w:val="28"/>
        </w:rPr>
        <w:t>East Ventures, SMD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Yahoo! Japan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מתן הון צמיחה להזנקים באינדונזיה ושאר דרום מזרח אסיה עם התמקדות אדישה לענפי התעש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את אחת מרשתות החברות והשותפים הגדולות ביותר באזור והיא השקיעה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שבתיק ההשקעות שלה מאז הסגירה הראשונה שלה באפריל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טרה של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גשר על הפער במימון הון סיכון צמיחה כשהיעד הסופי הוא ליצור תיק מאוד מגוון של חברות טכנולוגיה דרום מזרח אסיאתיות מובילות בשלב הצמיחה המו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שימוש בידע העסקי העמוק של </w:t>
      </w:r>
      <w:r>
        <w:rPr>
          <w:rFonts w:cs="David" w:ascii="David" w:hAnsi="David"/>
          <w:color w:val="000000"/>
          <w:sz w:val="28"/>
          <w:szCs w:val="28"/>
        </w:rPr>
        <w:t>Sinar Ma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יחד עם המוניטין של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חת מחברות הון הסיכון המובילות עם תיקי הסיד וסדרה 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דולים ביותר באזור וגם הניסיון הממושך של </w:t>
      </w:r>
      <w:r>
        <w:rPr>
          <w:rFonts w:cs="David" w:ascii="David" w:hAnsi="David"/>
          <w:color w:val="000000"/>
          <w:sz w:val="28"/>
          <w:szCs w:val="28"/>
        </w:rPr>
        <w:t>Yahoo! Japan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עשיית ה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שה ותובנות ללא מתחרים למגמות וההזדמנויות הבאות בענ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ast Ventures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הון סיכון לשלב המוקדם שאדישה למגז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תמכה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באזור דרום מזרח אסיה שכיום נמצאות 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ל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יטנאם ותאילנ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אמינים הראשונים בסביבת ההזנקים של 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משקיעה הראשונה בחברות הח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רן של אינדונזי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Tokope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ravelok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בולטות אחרות בתיק הן </w:t>
      </w:r>
      <w:r>
        <w:rPr>
          <w:rFonts w:cs="David" w:ascii="David" w:hAnsi="David"/>
          <w:color w:val="000000"/>
          <w:sz w:val="28"/>
          <w:szCs w:val="28"/>
        </w:rPr>
        <w:t>Mercar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arung Pinta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ore Coffe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 xml:space="preserve"> Disdus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כשה על ידי </w:t>
      </w:r>
      <w:r>
        <w:rPr>
          <w:rFonts w:cs="David" w:ascii="David" w:hAnsi="David"/>
          <w:color w:val="000000"/>
          <w:sz w:val="28"/>
          <w:szCs w:val="28"/>
        </w:rPr>
        <w:t>Group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Ku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כשה על ידי </w:t>
      </w:r>
      <w:r>
        <w:rPr>
          <w:rFonts w:cs="David" w:ascii="David" w:hAnsi="David"/>
          <w:color w:val="000000"/>
          <w:sz w:val="28"/>
          <w:szCs w:val="28"/>
        </w:rPr>
        <w:t>Gr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Lok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כשה על ידי </w:t>
      </w:r>
      <w:r>
        <w:rPr>
          <w:rFonts w:cs="David" w:ascii="David" w:hAnsi="David"/>
          <w:color w:val="000000"/>
          <w:sz w:val="28"/>
          <w:szCs w:val="28"/>
        </w:rPr>
        <w:t>Goj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cs="David" w:ascii="David" w:hAnsi="David"/>
          <w:color w:val="000000"/>
          <w:sz w:val="28"/>
          <w:szCs w:val="28"/>
        </w:rPr>
        <w:t>Tech in Asi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Omis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DN Medi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uangguru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okaPO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hopBa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Hiv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תמוך עוד בפיתוח של הסביבה שלה ולהרוויח ממ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ימה קרן לשלב הצמיחה בשם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שלאחר מ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תה בתואר קרן הון הסיכון עם הביצועים המובילים הכי עקביים בעול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req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שקיעה הכי פעילה בדרום מזרח אסיה ואינדונז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גרסת המקור באתר </w:t>
      </w:r>
      <w:r>
        <w:rPr>
          <w:rFonts w:cs="David" w:ascii="David" w:hAnsi="David"/>
          <w:color w:val="000000"/>
          <w:sz w:val="28"/>
          <w:szCs w:val="28"/>
        </w:rPr>
        <w:t>www.businesswire.com</w:t>
      </w:r>
      <w:r>
        <w:rPr>
          <w:rFonts w:cs="David" w:ascii="David" w:hAnsi="David"/>
          <w:color w:val="000000"/>
          <w:sz w:val="28"/>
          <w:szCs w:val="28"/>
        </w:rPr>
        <w:t xml:space="preserve">: 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191230005362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Web"/>
        <w:shd w:fill="FFFFFF" w:val="clear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Me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000000"/>
          <w:sz w:val="28"/>
          <w:szCs w:val="28"/>
        </w:rPr>
        <w:t>Gladys Nathania, Media Relation, East Ventur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color w:val="000000"/>
          <w:sz w:val="28"/>
          <w:szCs w:val="28"/>
        </w:rPr>
        <w:t xml:space="preserve">Phone: +62 81319301170, email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Gladys@east.vc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EV Growth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מולטימדיה </w:t>
      </w:r>
    </w:p>
    <w:p>
      <w:pPr>
        <w:pStyle w:val="Normal"/>
        <w:spacing w:lineRule="atLeast" w:line="2160"/>
        <w:jc w:val="left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92735"/>
            <wp:effectExtent l="0" t="0" r="0" b="0"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icon_photo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con_photo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וות של </w:t>
      </w:r>
      <w:r>
        <w:rPr>
          <w:rFonts w:cs="David" w:ascii="David" w:hAnsi="David"/>
          <w:color w:val="000000"/>
          <w:sz w:val="28"/>
          <w:szCs w:val="28"/>
        </w:rPr>
        <w:t>EV Growt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David" w:hAnsi="David" w:eastAsia="Times New Roman" w:cs="David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businesswire.com/news/home/20191230005362/en/" TargetMode="External"/><Relationship Id="rId4" Type="http://schemas.openxmlformats.org/officeDocument/2006/relationships/image" Target="https://mms.businesswire.com/media/20191230005362/en/764635/4/52151090_EV.jpg" TargetMode="External"/><Relationship Id="rId5" Type="http://schemas.openxmlformats.org/officeDocument/2006/relationships/hyperlink" Target="https://www.businesswire.com/news/home/20191230005362/en/" TargetMode="External"/><Relationship Id="rId6" Type="http://schemas.openxmlformats.org/officeDocument/2006/relationships/hyperlink" Target="mailto:Gladys@east.vc" TargetMode="External"/><Relationship Id="rId7" Type="http://schemas.openxmlformats.org/officeDocument/2006/relationships/image" Target="https://mms.businesswire.com/media/20191230005362/en/764635/3/52151090_EV.jpg" TargetMode="External"/><Relationship Id="rId8" Type="http://schemas.openxmlformats.org/officeDocument/2006/relationships/hyperlink" Target="https://mms.businesswire.com/media/20191230005362/en/764635/4/52151090_EV.jpg" TargetMode="External"/><Relationship Id="rId9" Type="http://schemas.openxmlformats.org/officeDocument/2006/relationships/image" Target="http://www.businesswire.com/images/icons/icon_photo.gif" TargetMode="External"/><Relationship Id="rId10" Type="http://schemas.openxmlformats.org/officeDocument/2006/relationships/hyperlink" Target="https://mms.businesswire.com/media/20191230005362/en/764635/4/52151090_EV.jpg" TargetMode="External"/><Relationship Id="rId11" Type="http://schemas.openxmlformats.org/officeDocument/2006/relationships/hyperlink" Target="https://mms.businesswire.com/media/20191230005362/en/764635/4/52151090_EV.jpg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7:2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31T17:28:00Z</dcterms:modified>
  <cp:revision>2</cp:revision>
  <dc:subject/>
  <dc:title> </dc:title>
</cp:coreProperties>
</file>