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>טילריי מייצאת את המשלוח המסחרי הראשון אי פעם של קנאביס רפואי שהותר להכניס לישראל</w:t>
      </w:r>
    </w:p>
    <w:p>
      <w:pPr>
        <w:pStyle w:val="Normal"/>
        <w:bidi w:val="0"/>
        <w:jc w:val="center"/>
        <w:rPr>
          <w:rFonts w:ascii="David" w:hAnsi="David" w:cs="David"/>
          <w:bCs/>
          <w:sz w:val="32"/>
          <w:szCs w:val="32"/>
          <w:u w:val="single"/>
        </w:rPr>
      </w:pPr>
      <w:r>
        <w:rPr>
          <w:rFonts w:cs="David" w:ascii="David" w:hAnsi="David"/>
          <w:b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 xml:space="preserve">החברה חותמת על הסכם שותפות אסטרטגי של </w:t>
      </w:r>
      <w:r>
        <w:rPr>
          <w:rFonts w:cs="David" w:ascii="David" w:hAnsi="David"/>
          <w:bCs/>
          <w:sz w:val="32"/>
          <w:szCs w:val="32"/>
          <w:u w:val="single"/>
        </w:rPr>
        <w:t>2.5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טון עם קנדוק כדי לתת מענה לביקוש הגובר למוצרי קנאביס רפואי בשוק הישראלי</w:t>
      </w:r>
    </w:p>
    <w:p>
      <w:pPr>
        <w:pStyle w:val="Normal"/>
        <w:jc w:val="center"/>
        <w:rPr>
          <w:rFonts w:ascii="David" w:hAnsi="David" w:cs="David"/>
          <w:bCs/>
          <w:sz w:val="32"/>
          <w:szCs w:val="32"/>
          <w:u w:val="single"/>
        </w:rPr>
      </w:pPr>
      <w:r>
        <w:rPr>
          <w:rFonts w:cs="David" w:ascii="David" w:hAnsi="David"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היצוא לישראל מקורו במפעל של טילריי בפורטוגל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;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טילריי מייצאת עכשיו קנאביס רפואי ל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Cs/>
          <w:sz w:val="32"/>
          <w:szCs w:val="32"/>
          <w:u w:val="single"/>
        </w:rPr>
        <w:t>15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מדינות ברחבי העול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נאי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מביה הברי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ilray, Inc. (NASDAQ:TLRY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צה גלובלית ב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והפצה של קנאב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תקשרה בהסכם אסטרטגי עם </w:t>
      </w:r>
      <w:r>
        <w:rPr>
          <w:rFonts w:cs="David" w:ascii="David" w:hAnsi="David"/>
          <w:sz w:val="28"/>
          <w:szCs w:val="28"/>
        </w:rPr>
        <w:t>Canndoc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קנדוק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חברה בת בבעלות מלאה של אינטרקיור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ASE: INC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חברה הבת בבעלות מלאה שלה </w:t>
      </w:r>
      <w:r>
        <w:rPr>
          <w:rFonts w:cs="David" w:ascii="David" w:hAnsi="David"/>
          <w:sz w:val="28"/>
          <w:szCs w:val="28"/>
        </w:rPr>
        <w:t>Tilray Portugal Unipessoal Lda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טילריי פורטוגל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יצא משלוח סיטונאי של </w:t>
      </w:r>
      <w:r>
        <w:rPr>
          <w:rFonts w:cs="David" w:ascii="David" w:hAnsi="David"/>
          <w:sz w:val="28"/>
          <w:szCs w:val="28"/>
        </w:rPr>
        <w:t>2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ונות של קנאביס רפואי מפורטוגל ל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ל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גיע בתחילת החודש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יבוא הראשון של קנאביס רפואי שהותר לישרא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בין קנד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צת קנאביס בישראל וטילר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צת קנאביס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פריצת דרך משמעותית לקנדוק ולכל השוק הישראל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הוד ב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עבר ראש ממשלת ישראל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ועצת המנהלים של קנדוק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לשתי החברות להציע מגוון רחב של מוצרים לחולים בישראל ולחולים בכל העולם בעתיד הקר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ציון דרך חשוב באסטרטגיית הצמיחה של קנדו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נדן קנ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עסקים הראשי של טילר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אפשרות לייבא קנאביס רפואי לישראל עבור חולים שצריכים אותו היא רגע באמת היסטורי לא רק לטילריי אלא לכל הענף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וא המשיך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לכבוד רב הוא לנו לשתף פעולה עם קנדוק כדי לעזור להגדיל את הנגישות של החולים בישראל ולהיות הראשונים ששולחים קנאביס רפואי למדינה לשימוש מסח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ראל היא מדינת היצוא החמש עשרה שלנו והמשלוח השני מקמפוס האיחוד האירופי שלנו בקנטני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טוג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נדוק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רצ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בעלת היתר מהיחידה לקנאביס רפואי בישראל לייצור קנאביס רפואי בישראל והיא החברה הציבורית הראשונה במדינה בתח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ילריי פעילה כבר יותר מעשר שנים ב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ושיווק של קנאביס רפואי לאלפי חולים במסגרת מגוון רחב של התוויות רפואיות שאושרו על ידי משרד הבריאות הישרא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טילריי יש היסטוריה חלוצית כחברה שמחויבת להנגשת מוצרי קנאביס רפואי באיכות של תרופה לחולים שצריכים אות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ילריי הייתה היצרנית המורשית הראשונה של קנאביס רפואי שייצאה בהצלחה קנאביס רפואי מצפון אמריקה וייבאה מוצרי קנאביס רפואי לאיחוד האירופ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נוסף להסכם האספקה לישראל בין טילריי וקנדוק וכדי לתמוך עוד בהגדלת שוק הקנאביס הרפואי 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לריי גם הסכימה לרכוש עד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נות של פרחים שלמים עם אישור </w:t>
      </w:r>
      <w:r>
        <w:rPr>
          <w:rFonts w:cs="David" w:ascii="David" w:hAnsi="David"/>
          <w:sz w:val="28"/>
          <w:szCs w:val="28"/>
        </w:rPr>
        <w:t>G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נדוק החל מאמצע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התקנות הישראליות העתידיות יאפש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חים השלמים יישלחו למפעל של טילריי פורטוגל ויהפכו למוצר מוגמר עם אישור </w:t>
      </w:r>
      <w:r>
        <w:rPr>
          <w:rFonts w:cs="David" w:ascii="David" w:hAnsi="David"/>
          <w:sz w:val="28"/>
          <w:szCs w:val="28"/>
        </w:rPr>
        <w:t>G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ופץ ברחבי 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חים השלמים יפותחו לקנאביס רפואי מוגמר ויופצו כמוצר מוגמר עם אישור </w:t>
      </w:r>
      <w:r>
        <w:rPr>
          <w:rFonts w:cs="David" w:ascii="David" w:hAnsi="David"/>
          <w:sz w:val="28"/>
          <w:szCs w:val="28"/>
        </w:rPr>
        <w:t>G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מותג טילריי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קנדוק בישראל כדי לתמוך עוד בצורכי האספקה המקו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Tilray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®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ילריי היא חלוצה גלובלית ב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והפצה של קנאביס וקנבידיולים שמשרתת עכשיו עשרות אלפי חולים וצרכ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חמש יבש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ינטרקיור וקנדוק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ינטרקיור היא החברה הציבורית הראשונה בבורסה לניירות ערך בתל אביב שמחזיקה ברישיון תקף וקבוע לכל שרשרת הערך של הקנאביס הרפואי באמצעות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בעלות שלה בקנד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נדוק היא יצרנית ישראלית של קנאביס רפו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רישיון ממשרד הבריאות בישראלי מאז 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נדוק היא חלוצה מובילה  ב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בוד והפצה של מוצרים מבוססי קנאביס באיכות של תרופה לחולים עם ריש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י ח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פ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קר וארגונים ממשל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את מכי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כמשמעות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ivate Securities Litigation Reform Act of 19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כמשמעותו בחוקי ניירות הערך הקנ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שר לזהות מידע צופה פני עתיד בהודעה לעיתונות זאת על ידי השימוש במילים כגון עש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נר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זית וביטויים דומים ושימוש בלשון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 אינו ערובה לביצועים עתידיים והוא מבוסס על מספר הערכות והנחות של ההנהלה לאור הניסיון של ההנהלה וההבנה של מג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נאים הנוכחיים והתפתחויות צפ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גורמים אחרים שלדעת ההנהלה רלבנטיים וסבירים בנס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נחות לגבי תנאי השוק העכשוויים וה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ביבה הרגולטורית העכשווית והעתידית ואישורים והיתרים 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צועים או ההישגים בפועל יכולים להיות שונים משמעותית מאלה שמובעים במפורש או במשתמע בכל מידע צופה פני עתיד שבהודעה לעיתונות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ת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ן לבטוח בביטחון מופרז באף מידע צופה פני עתיד כי הוא לא ערובה לתוצאות עתיד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נו בבקשה לכות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וח הרבעוני של טילריי על גבי 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גש לרשות האמריקנית לניירות ער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יון בגורמי הסיכון החשובים שיכולים לגרום לכך שהתוצאות בפועל יהיו שונות מהותית מה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ילריי לא מתחייבת לעדכן כל מידע צופה פני עתיד שכלול ב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ץ מבהתאם לחוקי ניירות ערך שח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Cs/>
          <w:sz w:val="28"/>
          <w:szCs w:val="28"/>
        </w:rPr>
      </w:pPr>
      <w:r>
        <w:rPr>
          <w:rFonts w:cs="David" w:ascii="David" w:hAnsi="David"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Cs/>
          <w:sz w:val="28"/>
          <w:szCs w:val="28"/>
          <w:u w:val="single"/>
        </w:rPr>
      </w:pPr>
      <w:r>
        <w:rPr>
          <w:rFonts w:ascii="David" w:hAnsi="David" w:cs="David"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David" w:hAnsi="David" w:cs="David"/>
          <w:bCs/>
          <w:sz w:val="28"/>
          <w:szCs w:val="28"/>
        </w:rPr>
      </w:pPr>
      <w:r>
        <w:rPr>
          <w:rFonts w:ascii="David" w:hAnsi="David" w:cs="David"/>
          <w:bCs/>
          <w:sz w:val="28"/>
          <w:sz w:val="28"/>
          <w:szCs w:val="28"/>
          <w:rtl w:val="true"/>
        </w:rPr>
        <w:t>טילריי</w:t>
      </w:r>
    </w:p>
    <w:p>
      <w:pPr>
        <w:pStyle w:val="Normal"/>
        <w:jc w:val="left"/>
        <w:rPr>
          <w:rFonts w:ascii="David" w:hAnsi="David" w:cs="David"/>
          <w:b/>
          <w:b/>
          <w:sz w:val="28"/>
          <w:szCs w:val="28"/>
        </w:rPr>
      </w:pP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גלובלי</w:t>
      </w:r>
      <w:r>
        <w:rPr>
          <w:rFonts w:cs="David" w:ascii="David" w:hAnsi="David"/>
          <w:b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 xml:space="preserve">Chrissy Roebuck, +1-833-206-8161,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news@tilray.com</w:t>
        </w:r>
      </w:hyperlink>
    </w:p>
    <w:p>
      <w:pPr>
        <w:pStyle w:val="Normal"/>
        <w:jc w:val="left"/>
        <w:rPr>
          <w:rFonts w:ascii="David" w:hAnsi="David" w:cs="David"/>
          <w:b/>
          <w:b/>
          <w:sz w:val="28"/>
          <w:szCs w:val="28"/>
        </w:rPr>
      </w:pP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b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 xml:space="preserve">Rachel Perkins, +1-646-277-1221,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rachel.perkins@icrinc.com</w:t>
        </w:r>
      </w:hyperlink>
    </w:p>
    <w:p>
      <w:pPr>
        <w:pStyle w:val="Normal"/>
        <w:bidi w:val="0"/>
        <w:jc w:val="left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Cs/>
          <w:sz w:val="28"/>
          <w:szCs w:val="28"/>
        </w:rPr>
      </w:pPr>
      <w:r>
        <w:rPr>
          <w:rFonts w:ascii="David" w:hAnsi="David" w:cs="David"/>
          <w:bCs/>
          <w:sz w:val="28"/>
          <w:sz w:val="28"/>
          <w:szCs w:val="28"/>
          <w:rtl w:val="true"/>
        </w:rPr>
        <w:t>קנדוק</w:t>
      </w:r>
    </w:p>
    <w:p>
      <w:pPr>
        <w:pStyle w:val="Normal"/>
        <w:jc w:val="left"/>
        <w:rPr>
          <w:rFonts w:ascii="David" w:hAnsi="David" w:cs="David"/>
          <w:b/>
          <w:b/>
          <w:sz w:val="28"/>
          <w:szCs w:val="28"/>
        </w:rPr>
      </w:pP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גלובלי</w:t>
      </w:r>
      <w:r>
        <w:rPr>
          <w:rFonts w:cs="David" w:ascii="David" w:hAnsi="David"/>
          <w:b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תמר אביטל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tamara@canndoc-pharma.com</w:t>
        </w:r>
      </w:hyperlink>
    </w:p>
    <w:p>
      <w:pPr>
        <w:pStyle w:val="Heading1"/>
        <w:ind w:left="0" w:right="0" w:hanging="0"/>
        <w:jc w:val="center"/>
        <w:rPr>
          <w:rFonts w:ascii="David" w:hAnsi="David" w:cs="David"/>
          <w:b w:val="false"/>
          <w:b w:val="false"/>
          <w:color w:val="000000"/>
          <w:sz w:val="28"/>
          <w:szCs w:val="28"/>
        </w:rPr>
      </w:pPr>
      <w:r>
        <w:rPr>
          <w:rFonts w:cs="David" w:ascii="David" w:hAnsi="David"/>
          <w:b w:val="fals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news@tilray.com" TargetMode="External"/><Relationship Id="rId4" Type="http://schemas.openxmlformats.org/officeDocument/2006/relationships/hyperlink" Target="mailto:rachel.perkins@icrinc.com" TargetMode="External"/><Relationship Id="rId5" Type="http://schemas.openxmlformats.org/officeDocument/2006/relationships/hyperlink" Target="mailto:tamara@canndoc-pharma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17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03T10:21:00Z</dcterms:modified>
  <cp:revision>3</cp:revision>
  <dc:subject/>
  <dc:title> </dc:title>
</cp:coreProperties>
</file>