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דע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זרוע המסחרית של מכון ויצמן למדע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ודירפילד מקימות את </w:t>
      </w:r>
      <w:r>
        <w:rPr>
          <w:rFonts w:cs="David" w:ascii="David" w:hAnsi="David"/>
          <w:b/>
          <w:bCs/>
          <w:sz w:val="36"/>
          <w:szCs w:val="36"/>
          <w:u w:val="single"/>
        </w:rPr>
        <w:t>Orchard Innovations, LLC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דירפילד מקצה עד </w:t>
      </w:r>
      <w:r>
        <w:rPr>
          <w:rFonts w:cs="David" w:ascii="David" w:hAnsi="David"/>
          <w:b/>
          <w:bCs/>
          <w:sz w:val="36"/>
          <w:szCs w:val="36"/>
          <w:u w:val="single"/>
        </w:rPr>
        <w:t>13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ליון דולר לקידום תרופות חדשות במכון הישראלי באמצעות חברה חדשה שהוקמ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ח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ראל ו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דע חברה למחקר ופיתוח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רוע המסחרית של מכון ויצמן למ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erfield Management Compan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להשקעות ב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ו היום על הפיתוח של יוזמה נרחבת של מחקר תרגו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במח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אשון של דירפילד מחוץ ל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פוי לזרז את הפיתוח של טיפולים מחוללי שינוי לשם תיקוף קליני של תרופות למחלות ושיפור איכות הח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דירפילד תקצה מימון ראשוני של עד 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כדי לתמוך ביוזמה במשך יותר מעשר שנים באמצעות חברה חדשה שהוקמה בשם </w:t>
      </w:r>
      <w:r>
        <w:rPr>
          <w:rFonts w:cs="David" w:ascii="David" w:hAnsi="David"/>
          <w:sz w:val="28"/>
          <w:szCs w:val="28"/>
        </w:rPr>
        <w:t>Orchard Innovations, LL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ירפילד תספק בנוסף את הידע שלה בתפע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ופיתוח כדי לקדם מחקר בחזית הקידמה של תרופות במגוון של תחומים ברפו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חלות קשות לטיפול ונד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יל גרנות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א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י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עריכים מאוד את המחוי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בנה העמוקה והבקיאות בתהליכי פיתוח בשלב המוקדם שדירפילד מביאה לשיתוף הפעולה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כולות של דירפיל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המומחיות המסחרית והתרגומית של ידע והמדע הבסיסי הרב תחומי החלוצי של מכון ויצ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צרים קשר סינרגטי נדיר שאנו בטוחים שיוביל לפריצות דרך מדעיות ותרופתיות לתועלת האנוש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rchard Innovations, LL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פרטית בבעלות מלאה של חברות מסונפות של דירפיל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תמוך בפרויקטי 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 מתוך מכון ויצמן למדע בשלבים השונים של גילוי וקידום תרו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בתחיל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דע תגיש הצעות של פרויקטים לעיונה של ועדה שתכלול מדענים מובילים המייצגים את מכון ויצמן למ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דע ודירפיל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ין אם אלה התגליות פורצות הדרך של מכון ויצמן שהובילו לפיתוח של תרופות חדשות לטרשת נפו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פולים חיסוניים שמרפאים סוגים מסוימים של סרטן שהיו קודם בלתי ניתנים לריפ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דומיננטיות שלו בחדשנות רפו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כון נמצא בעקביות בחוד החנית של חידושים משמעותיים ומשפיע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מס 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ף מנהל בדירפילד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ליצור שותפות עם הידע של מכון ויצמן ולהשתמש בו למטרתנו המשותפת לקדם את הבריאות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כולות המשופרות של דירפיל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חנוכתו הקרובה של קמפוס החדשנות החדש ש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ark Avenue Sou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יר 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פויות אף הן להיות מקור חשוב של ערך מוסף למכון ויצמ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רויקטים שיתקבלו יכללו תוכנית פיתוח שמטרתה השגת מוכנ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D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רופה ניסיונית חדשה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דירפילד תספק מימון ותמיכה בפיתוח לפרויקטים שיתקב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רויקטים מבטיחים שישיגו סטטוס של אישור </w:t>
      </w:r>
      <w:r>
        <w:rPr>
          <w:rFonts w:cs="David" w:ascii="David" w:hAnsi="David"/>
          <w:sz w:val="28"/>
          <w:szCs w:val="28"/>
        </w:rPr>
        <w:t>IN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כלו אולי לזכות בתמיכה נוספת מדירפיל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י תנאי ההס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rchard Innovations,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קבל רישיון לקניין רוחני שפותח במסגרת פרויקטים שבתמיכת דירפילד במכון ויצמן למד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אודות מכון ויצמן למדע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כון ויצמן למדע ברח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אחד ממכוני המחקר הרב תחומיים המובילים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דוע בטווח הרחב של המחקר שלו במדעי הטבע והמדעים המדוי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ווה בית למדע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ודנ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אים ואנשי תמיכ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עילות המחקר של המכון כוללת חיפוש דרכים חדשות להילחם במחלות ורע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חינת שאלות מובילות במתמטיקה ומדעי המחש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קירת הפיזיקה של החומר והי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צירת חומרים חדשניים ופיתוח אסטרטגיות חדשות להגנה על הסביב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4" w:tgtFrame="_blank">
        <w:bookmarkStart w:id="0" w:name="_Hlk29224583"/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 xml:space="preserve">אודות 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Deerfield Management</w:t>
        </w:r>
      </w:hyperlink>
      <w:bookmarkEnd w:id="0"/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רפילד היא חברה לניהול השקעות בבריאות שמחויבת לקידום הבריאות באמצעות השק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ונדב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5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אודות ידע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דע חברה למחקר ופיתוח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היא הזרוע המסחרית של מכון ויצמן למ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ע מנהלת עכשיו בערך 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פחות ייחודיות של פטנטים והפיקה את ההכנסה הגבוהה ביותר לחוקר בהשוואה לכל עסק אקדמי אחר בעולם של העברת טכנולוג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שך ה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דע תרמה את המסחור של כמה תרופות פורצות ד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קופק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Rebif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ookad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Erbitux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Vectibix®</w:t>
      </w:r>
      <w:r>
        <w:rPr>
          <w:rFonts w:cs="David" w:ascii="David" w:hAnsi="David"/>
          <w:sz w:val="28"/>
          <w:szCs w:val="28"/>
        </w:rPr>
        <w:t xml:space="preserve">,  </w:t>
      </w:r>
      <w:r>
        <w:rPr>
          <w:rFonts w:cs="David" w:ascii="David" w:hAnsi="David"/>
          <w:sz w:val="28"/>
          <w:szCs w:val="28"/>
        </w:rPr>
        <w:t>Protrazza®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Humira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אחרונה תרופ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AR-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סרטן </w:t>
      </w:r>
      <w:r>
        <w:rPr>
          <w:rFonts w:cs="David" w:ascii="David" w:hAnsi="David"/>
          <w:sz w:val="28"/>
          <w:szCs w:val="28"/>
        </w:rPr>
        <w:t>Yescarta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Tamir Huberman,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tamir.huberman@weizmann.ac.il</w:t>
        </w:r>
      </w:hyperlink>
      <w:r>
        <w:rPr>
          <w:rFonts w:cs="David" w:ascii="David" w:hAnsi="David"/>
          <w:sz w:val="28"/>
          <w:szCs w:val="28"/>
        </w:rPr>
        <w:t>, 972-8-9349282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Karen Heidelberger,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karenh@deerfield.com</w:t>
        </w:r>
      </w:hyperlink>
      <w:r>
        <w:rPr>
          <w:rFonts w:cs="David" w:ascii="David" w:hAnsi="David"/>
          <w:sz w:val="28"/>
          <w:szCs w:val="28"/>
        </w:rPr>
        <w:t>, 212-551-1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weizmann.ac.il%2F&amp;esheet=52153524&amp;lan=en-US&amp;anchor=About+the+Weizmann+Institute+of+Science&amp;index=1&amp;md5=9452340abaf9bd2148e034c13d564adb" TargetMode="External"/><Relationship Id="rId4" Type="http://schemas.openxmlformats.org/officeDocument/2006/relationships/hyperlink" Target="https://cts.businesswire.com/ct/CT?id=smartlink&amp;url=https%3A%2F%2Fdeerfield.com%2F&amp;esheet=52153524&amp;lan=en-US&amp;anchor=About+Deerfield+Management&amp;index=2&amp;md5=561645b2671caeead8f2167d65e5b89f" TargetMode="External"/><Relationship Id="rId5" Type="http://schemas.openxmlformats.org/officeDocument/2006/relationships/hyperlink" Target="https://cts.businesswire.com/ct/CT?id=smartlink&amp;url=https%3A%2F%2Fwww.yedarnd.com%2F&amp;esheet=52153524&amp;lan=en-US&amp;anchor=About+Yeda&amp;index=3&amp;md5=447fdbfef1080ebb5c354575664162d5" TargetMode="External"/><Relationship Id="rId6" Type="http://schemas.openxmlformats.org/officeDocument/2006/relationships/hyperlink" Target="mailto:tamir.huberman@weizmann.ac.il" TargetMode="External"/><Relationship Id="rId7" Type="http://schemas.openxmlformats.org/officeDocument/2006/relationships/hyperlink" Target="mailto:karenh@deerfiel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0:16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1-06T20:16:00Z</dcterms:modified>
  <cp:revision>2</cp:revision>
  <dc:subject/>
  <dc:title> </dc:title>
</cp:coreProperties>
</file>